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Kierownik budowy, Kierownik robót drogowych, Asystent ds. rozliczeń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4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3417"/>
        <w:gridCol w:w="3019"/>
        <w:gridCol w:w="1855"/>
        <w:gridCol w:w="1855"/>
        <w:gridCol w:w="1855"/>
      </w:tblGrid>
      <w:tr>
        <w:trPr>
          <w:trHeight w:val="117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rozbudowa/ przebudowa drogi publicznej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np. gminna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wiatowa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jewódzka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rajowa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>*) wykazanie minimum 12 miesięcy pełnienia samodzielnej funkcji technicznej zgodnie z wymogami ustawy Prawo budowlane oraz Rozporządzeniem Ministra Transportu i Budownictwa z dnia 28.04.2006r. Dz.U. z 2006, Nr 83 poz. 578 z późn. zm., (zgłoszenie pełnienia funkcji kierownika budowy do organu nadzoru) na stanowisku kierownika budowy lub kierownika robót drogowych.</w:t>
      </w:r>
    </w:p>
    <w:p>
      <w:pPr>
        <w:pStyle w:val="Normal"/>
        <w:ind w:left="1134" w:hanging="1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) wykazanie minimum 1 zadania  związanego z budową / rozbudową / przebudową dróg publicznych klasy minimum Z o wartości minimum 20 000 000 PLN (brutto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558"/>
        <w:gridCol w:w="2221"/>
        <w:gridCol w:w="1843"/>
        <w:gridCol w:w="1985"/>
      </w:tblGrid>
      <w:tr>
        <w:trPr>
          <w:trHeight w:val="1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zrealizowanego odcinka drogi publi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>*) wykazanie minimum 12 miesięcy pełnienia samodzielnej funkcji technicznej zgodnie z wymogami ustawy Prawo budowlane oraz Rozporządzeniem Ministra Transportu i Budownictwa z dnia 28.04.2006r. Dz.U. z 2006, Nr 83 poz. 578 z późn. zm., (zgłoszenie pełnienia funkcji kierownika budowy do organu nadzoru) na stanowisku kierownika budowy lub kierownika robót.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**) wykazanie minimum 1 zadania polegającego na budowie / rozbudowie / przebudowie dróg publicznych o długości minimum 5 k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ystent ds. rozliczeń</w:t>
      </w:r>
    </w:p>
    <w:tbl>
      <w:tblPr>
        <w:tblW w:w="13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2"/>
        <w:gridCol w:w="3621"/>
        <w:gridCol w:w="3402"/>
        <w:gridCol w:w="2155"/>
      </w:tblGrid>
      <w:tr>
        <w:trPr>
          <w:trHeight w:val="1172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</w:t>
      </w:r>
      <w:r>
        <w:rPr>
          <w:sz w:val="16"/>
          <w:szCs w:val="16"/>
        </w:rPr>
        <w:t>*) wykazanie minimum 1 zadania związanego z budową/rozbudową/przebudową dróg publicznych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47:00Z</dcterms:created>
  <dc:creator>PZDW w Białymstoku</dc:creator>
  <dc:description/>
  <cp:keywords/>
  <dc:language>en-US</dc:language>
  <cp:lastModifiedBy>Krzysztof Godlewski</cp:lastModifiedBy>
  <cp:lastPrinted>2013-07-31T14:18:00Z</cp:lastPrinted>
  <dcterms:modified xsi:type="dcterms:W3CDTF">2013-12-10T08:50:00Z</dcterms:modified>
  <cp:revision>7</cp:revision>
  <dc:subject/>
  <dc:title>ZAŁĄCZNIK Nr </dc:title>
</cp:coreProperties>
</file>