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Kierownik zespołu nadzorującego – Inspektor nadzoru robót drogowych, Inspektor nadzoru na drogowych obiektach inżynierskich, Asystent ds. rozliczeń, Osoba sprawująca nadzór przyrodnicz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nadzorującego – Inspektor nadzoru robót drogowych</w:t>
      </w:r>
    </w:p>
    <w:tbl>
      <w:tblPr>
        <w:tblW w:w="146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4"/>
        <w:gridCol w:w="3246"/>
        <w:gridCol w:w="2282"/>
        <w:gridCol w:w="2268"/>
        <w:gridCol w:w="1295"/>
        <w:gridCol w:w="1398"/>
        <w:gridCol w:w="1295"/>
      </w:tblGrid>
      <w:tr>
        <w:trPr>
          <w:trHeight w:val="117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*) wykazać min. 12 miesięcy doświadczenia zawodowego na stanowisku inspektora nadzoru / kierownika budowy / kierownika robót drogowych</w:t>
      </w:r>
    </w:p>
    <w:p>
      <w:pPr>
        <w:pStyle w:val="Normal"/>
        <w:ind w:left="-142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*) wykazanie 1 zadania polegającego na budowie / rozbudowie / przebudowie dróg publicznych klasy minimum Z o wartości min. 20 000 000 PLN (brutto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spektor nadzoru na drogowych obiektach inżynierskich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3545"/>
        <w:gridCol w:w="3465"/>
        <w:gridCol w:w="2009"/>
        <w:gridCol w:w="2410"/>
      </w:tblGrid>
      <w:tr>
        <w:trPr>
          <w:trHeight w:val="11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owych obiektów inżynierskich w ciągu dróg publicznych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Lata doświadczenia na stanowisku inspektora nadzoru / kierownika budowy / kierownik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*) wykazać pełnienie funkcji inspektora nadzoru / kierownika budowy / kierownika robót na wykonanym i rozliczonym min. 1 zadaniu polegającym na budowie / rozbudowie / przebudowie drogowego obiektu mostowego o długości minimum 20 m 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 i wartości robót min. 3 000 000,00 PLN (brutto)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Asystent ds. rozliczeń</w:t>
      </w:r>
    </w:p>
    <w:tbl>
      <w:tblPr>
        <w:tblW w:w="13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3545"/>
        <w:gridCol w:w="3591"/>
        <w:gridCol w:w="2505"/>
      </w:tblGrid>
      <w:tr>
        <w:trPr>
          <w:trHeight w:val="1172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rozbudowa/przebudowa dróg publicznych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systent ds. rozliczeń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doświadczenie na zrealizowanym i rozliczonym min. 1 zadaniu związanym z budową/rozbudową/przebudową dróg publ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Osoba sprawująca nadzór przyrodniczy</w:t>
      </w:r>
    </w:p>
    <w:tbl>
      <w:tblPr>
        <w:tblW w:w="13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545"/>
        <w:gridCol w:w="3465"/>
        <w:gridCol w:w="2631"/>
      </w:tblGrid>
      <w:tr>
        <w:trPr>
          <w:trHeight w:val="117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przebudowa/ rozbudowa drogi publicznej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pełnienie nadzoru przyrodniczego na co najmniej 1 zadaniu odpowiadającym przedmiotowemu zamówieniu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4:00Z</dcterms:created>
  <dc:creator>PZDW w Białymstoku</dc:creator>
  <dc:description/>
  <cp:keywords/>
  <dc:language>en-US</dc:language>
  <cp:lastModifiedBy>Krzysztof Godlewski</cp:lastModifiedBy>
  <cp:lastPrinted>2012-12-21T13:17:00Z</cp:lastPrinted>
  <dcterms:modified xsi:type="dcterms:W3CDTF">2013-08-01T07:40:00Z</dcterms:modified>
  <cp:revision>26</cp:revision>
  <dc:subject/>
  <dc:title>ZAŁĄCZNIK Nr </dc:title>
</cp:coreProperties>
</file>