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3417"/>
        <w:gridCol w:w="3019"/>
        <w:gridCol w:w="1855"/>
        <w:gridCol w:w="1855"/>
        <w:gridCol w:w="1855"/>
      </w:tblGrid>
      <w:tr>
        <w:trPr>
          <w:trHeight w:val="117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przebudowa drogi publicznej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) wykazanie pełnienia przez okres minimum 12 miesięcy funkcji kierownika budowy lub kierownika robót drogowych </w:t>
      </w:r>
    </w:p>
    <w:p>
      <w:pPr>
        <w:pStyle w:val="Normal"/>
        <w:ind w:left="1134" w:hanging="1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 wykazanie minimum 1 zadania  związanego z budową / rozbudową / przebudową dróg publicznych klasy min. Z o wartości min. 20 000 000 PLN (brut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558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wykazanie pełnienia przez okres minimum 12 miesięcy funkcji kierownika budowy lub kierownika robót  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*) wykazanie minimum 1 zadania polegającego na  budowie / rozbudowie / przebudowie dróg publicznych o długości minimum 5 k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robót na drogowych obiektach inżynierskich</w:t>
      </w:r>
    </w:p>
    <w:tbl>
      <w:tblPr>
        <w:tblW w:w="11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54"/>
        <w:gridCol w:w="3968"/>
        <w:gridCol w:w="3443"/>
      </w:tblGrid>
      <w:tr>
        <w:trPr>
          <w:trHeight w:val="117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*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ść zrealizowanego obiektu mostoweg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budowa/przebudowa/ rozbudow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ogowych obiektów mostowych) </w:t>
            </w:r>
          </w:p>
        </w:tc>
      </w:tr>
      <w:tr>
        <w:trPr>
          <w:trHeight w:val="68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*) wykazanie pełnienia przez okres minimum 12 miesięcy funkcji kierownika budowy lub kierownika robót </w:t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**) wykazanie minimum 1 zadania polegającego na budowie/ przebudowie/rozbudowie drogowych obiektów mostowych o długości minimum 10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stent ds. rozliczeń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3621"/>
        <w:gridCol w:w="3402"/>
        <w:gridCol w:w="2155"/>
      </w:tblGrid>
      <w:tr>
        <w:trPr>
          <w:trHeight w:val="117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>*) wykazanie minimum 1 zadania związanego z budową/rozbudową/przebudową dróg publicznych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7:00Z</dcterms:created>
  <dc:creator>PZDW w Białymstoku</dc:creator>
  <dc:description/>
  <cp:keywords/>
  <dc:language>en-US</dc:language>
  <cp:lastModifiedBy>Krzysztof Godlewski</cp:lastModifiedBy>
  <cp:lastPrinted>2013-07-31T14:18:00Z</cp:lastPrinted>
  <dcterms:modified xsi:type="dcterms:W3CDTF">2013-08-07T09:05:00Z</dcterms:modified>
  <cp:revision>6</cp:revision>
  <dc:subject/>
  <dc:title>ZAŁĄCZNIK Nr </dc:title>
</cp:coreProperties>
</file>