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Zadanie 2 – Nadzór inwestorski na zad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a i rozbudowa drogi wojewódzkiej nr 690 wraz z drogowymi obiektami in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ynierskimi i niezb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dn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infrastruktur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techniczn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 xml:space="preserve">na odcinku </w:t>
        <w:br/>
        <w:t>Ostrożany – Siemiatycze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08-07T10:03:00Z</dcterms:modified>
  <cp:revision>6</cp:revision>
  <dc:subject/>
  <dc:title>OFERTA</dc:title>
</cp:coreProperties>
</file>