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jącego – Inspektor nadzoru robót drogowych, Inspektor nadzoru na drogowych obiektach inżynierskich, Asystent ds. rozliczeń, Osoba sprawująca nadzór przyrodnicz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jącego – Inspektor nadzoru robót drogowych</w:t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246"/>
        <w:gridCol w:w="2282"/>
        <w:gridCol w:w="2268"/>
        <w:gridCol w:w="1295"/>
        <w:gridCol w:w="1398"/>
        <w:gridCol w:w="1295"/>
      </w:tblGrid>
      <w:tr>
        <w:trPr>
          <w:trHeight w:val="11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) wykazać min. 12 miesięcy doświadczenia zawodowego na stanowisku inspektora nadzoru / kierownika budowy / kierownika robót drogowych</w:t>
      </w:r>
    </w:p>
    <w:p>
      <w:pPr>
        <w:pStyle w:val="Normal"/>
        <w:ind w:left="-14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wykazanie 1 zadania polegającego na budowie / rozbudowie / przebudowie dróg publicznych klasy minimum Z o wartości min. 20 000 000 PLN (brutt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545"/>
        <w:gridCol w:w="3465"/>
        <w:gridCol w:w="2009"/>
        <w:gridCol w:w="2410"/>
      </w:tblGrid>
      <w:tr>
        <w:trPr>
          <w:trHeight w:val="11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ych obiektów inżynierskich w ciągu dróg publicznych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Lata doświadczenia na stanowisku inspektora nadzoru / kierownika budowy / kierownik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*) wykazać pełnienie funkcji inspektora nadzoru / kierownika budowy / kierownika robót na wykonanym i rozliczonym min. 1 zadaniu polegającym na budowie / rozbudowie / przebudowie drogowego obiektu mostowego o długości minimum 10 m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545"/>
        <w:gridCol w:w="3591"/>
        <w:gridCol w:w="2505"/>
      </w:tblGrid>
      <w:tr>
        <w:trPr>
          <w:trHeight w:val="117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óg publicznych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systent ds. rozlicze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doświadczenie na zrealizowanym i rozliczonym min.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Osoba sprawująca nadzór przyrodniczy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545"/>
        <w:gridCol w:w="3465"/>
        <w:gridCol w:w="2631"/>
      </w:tblGrid>
      <w:tr>
        <w:trPr>
          <w:trHeight w:val="117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2-12-21T13:17:00Z</cp:lastPrinted>
  <dcterms:modified xsi:type="dcterms:W3CDTF">2013-08-07T10:04:00Z</dcterms:modified>
  <cp:revision>3</cp:revision>
  <dc:subject/>
  <dc:title>ZAŁĄCZNIK Nr</dc:title>
</cp:coreProperties>
</file>