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13+813 do km 14+27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20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20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koparek podsiębier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spycharek lemiesz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iarek samojezdnych lub przyczep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rządzeń kontrolno-pomiar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agęszczarek płytowych wibr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 rowu przydrożnego w kształc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boty pomiarowe i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znakowanie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czyszczenie ro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ogłębianie i profilowanie ro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ścięcie trawy i krzak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dwiezienie urob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boty wykończeniow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prowadzenie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Times New Roman" w:hAnsi="Times New Roman" w:cs="Times New Roman"/>
        </w:rPr>
      </w:pPr>
      <w:r>
        <w:rPr/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22:00Z</dcterms:created>
  <dc:creator>RDW Białystok</dc:creator>
  <dc:description/>
  <dc:language>en-US</dc:language>
  <cp:lastModifiedBy>RDW Białystok</cp:lastModifiedBy>
  <dcterms:modified xsi:type="dcterms:W3CDTF">2013-06-20T06:22:00Z</dcterms:modified>
  <cp:revision>2</cp:revision>
  <dc:subject/>
  <dc:title/>
</cp:coreProperties>
</file>