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nawierzchni drogi wojewódzkiej Nr 648 Miastkowo – Nowogród – Stawiski – Przytuły k/m Przytuły od km 46+890 do km 47+470 (dł. 580mb)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racownik</cp:lastModifiedBy>
  <cp:lastPrinted>2013-05-09T11:50:00Z</cp:lastPrinted>
  <dcterms:modified xsi:type="dcterms:W3CDTF">2013-07-02T07:02:00Z</dcterms:modified>
  <cp:revision>3</cp:revision>
  <dc:subject/>
  <dc:title>OŚWIADCZENIE</dc:title>
</cp:coreProperties>
</file>