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okółce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remont nawierzchni drogi wojewódzkiej Nr 670 Osowiec – Suchowola – N. Dwór- Gr. Państwa  na odcinkach: I – od km 21+000 do km 21+535; II – od km 21+950 do km 22+330; III – do km 23+585 do km 23+635.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28:00Z</dcterms:created>
  <dc:creator>A.S.</dc:creator>
  <dc:description/>
  <cp:keywords/>
  <dc:language>en-US</dc:language>
  <cp:lastModifiedBy>Krzysztof Godlewski</cp:lastModifiedBy>
  <cp:lastPrinted>2012-07-19T11:32:00Z</cp:lastPrinted>
  <dcterms:modified xsi:type="dcterms:W3CDTF">2013-07-01T10:32:00Z</dcterms:modified>
  <cp:revision>4</cp:revision>
  <dc:subject/>
  <dc:title>OFERTA</dc:title>
</cp:coreProperties>
</file>