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72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emont nawierzchni drogi wojewódzkiej Nr 670 Osowiec – Suchowola – N. Dwór- Gr. Państwa  na odcinkach: I – od km 21+000 do km 21+535;   II – od km 21+950 do km 22+330; III – do km 23+585 do km 23+635.</w:t>
      </w:r>
    </w:p>
    <w:p>
      <w:pPr>
        <w:pStyle w:val="Tekstpodstawowy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RDW Sokółka</cp:lastModifiedBy>
  <cp:lastPrinted>2013-05-09T11:50:00Z</cp:lastPrinted>
  <dcterms:modified xsi:type="dcterms:W3CDTF">2013-06-28T12:57:00Z</dcterms:modified>
  <cp:revision>3</cp:revision>
  <dc:subject/>
  <dc:title>OŚWIADCZENIE</dc:title>
</cp:coreProperties>
</file>