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2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2061"/>
        <w:gridCol w:w="2409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600 000,00 zł. (brutt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7-05T12:22:00Z</dcterms:modified>
  <cp:revision>5</cp:revision>
  <dc:subject/>
  <dc:title>ZAŁĄCZNIK Nr </dc:title>
</cp:coreProperties>
</file>