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Nr WZP.2518-…201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3 r. w Białymstoku,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</w:t>
      </w:r>
      <w:r>
        <w:rPr>
          <w:sz w:val="24"/>
          <w:szCs w:val="24"/>
        </w:rPr>
        <w:t>siedzibą przy ul. Elewatorskiej 6, 15-620 Białystok, zwanym dalej „Zamawiającym” reprezentowanym prze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a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a Władysława Sulimę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left="0" w:right="-57" w:hanging="0"/>
        <w:rPr>
          <w:b/>
          <w:b/>
        </w:rPr>
      </w:pPr>
      <w:r>
        <w:rPr>
          <w:b/>
        </w:rPr>
        <w:t>Z-cy Dyrektora ds. Ekonomiczno - Finansowych</w:t>
      </w:r>
    </w:p>
    <w:p>
      <w:pPr>
        <w:pStyle w:val="TextBodyIndent"/>
        <w:ind w:left="0" w:right="-57" w:hanging="0"/>
        <w:rPr/>
      </w:pPr>
      <w:r>
        <w:rPr>
          <w:b/>
        </w:rPr>
        <w:t>Głównego Księgowego</w:t>
        <w:tab/>
        <w:tab/>
        <w:tab/>
        <w:tab/>
        <w:tab/>
        <w:t>- Anny Felińskiej</w:t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 ....................................................... w .............................. z siedzibą przy ul. ....................., zwanym dalej „Wykonawcą” 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............................</w:t>
        <w:tab/>
        <w:tab/>
      </w:r>
      <w:r>
        <w:rPr>
          <w:sz w:val="24"/>
        </w:rPr>
        <w:tab/>
        <w:tab/>
        <w:tab/>
        <w:tab/>
      </w:r>
      <w:r>
        <w:rPr>
          <w:b/>
          <w:sz w:val="24"/>
        </w:rPr>
        <w:t>- 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wyniku przeprowadzonego postępowania o zamówienie publiczne w trybie przetargu nieograniczonego na podstawie przepisów ustawy z dnia 29 stycznia 2004 r. Prawo zamówień publicznych /Dz. U. z 2010r. Nr 113, poz. 759 z późn. zm./, zawarto umowę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 xml:space="preserve">wykonanie napraw, przeglądów </w:t>
      </w:r>
      <w:r>
        <w:rPr>
          <w:b/>
          <w:bCs/>
          <w:sz w:val="24"/>
          <w:szCs w:val="24"/>
        </w:rPr>
        <w:t>sprzętu utrzymania dróg</w:t>
      </w:r>
      <w:r>
        <w:rPr>
          <w:b/>
          <w:sz w:val="24"/>
          <w:szCs w:val="24"/>
        </w:rPr>
        <w:t xml:space="preserve"> należącego do Podlaskiego Zarządu Dróg Wojewódzkich w Białymstoku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zamówienia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ermin realizacji zamówienia:</w:t>
      </w:r>
      <w:r>
        <w:rPr>
          <w:b/>
          <w:sz w:val="24"/>
        </w:rPr>
        <w:t xml:space="preserve"> od dnia podpisania umowy do 31.12.2013 ro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umow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 wykonanie przedmiotu zamówienia Zamawiający zapłaci każdorazowo wynagrodzenie ustalone zgodnie z przedłożoną w ofercie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ena 1 roboczogodziny</w:t>
      </w:r>
      <w:r>
        <w:rPr>
          <w:b/>
          <w:sz w:val="24"/>
          <w:szCs w:val="24"/>
        </w:rPr>
        <w:t xml:space="preserve"> brutto, tj. …………. zł </w:t>
      </w:r>
      <w:r>
        <w:rPr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słownie: …………………………………….………złotych   /100 w tym podatek VAT);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rPr/>
      </w:pPr>
      <w:r>
        <w:rPr/>
        <w:t>Łączne wynagrodzenie Wykonawcy za wykonane usługi, zamontowane części i   zastosowane materiały eksploatacyjne nie przekroczy kwoty przeznaczonej na sfinansowanie zamówienia przez Zamawiającego</w:t>
        <w:br/>
        <w:t xml:space="preserve">tj.: .............................. zł brutto, (słownie: ............................................).  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rPr>
          <w:szCs w:val="24"/>
        </w:rPr>
      </w:pPr>
      <w:r>
        <w:rPr>
          <w:szCs w:val="24"/>
        </w:rPr>
        <w:t>Koszty użytych materiałów oraz wymienionych w sprzęcie części zostaną doliczone przez Wykonawcę do kosztu usług i wykazane w fakturze VAT .</w:t>
      </w:r>
      <w:r>
        <w:rPr/>
        <w:t xml:space="preserve">        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la się, że zapłata należności nastąpi przelewem na podstawie otrzymanej faktury wystawionej po każdorazowym wykonaniu usług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14 dni od daty otrzymania faktury przez Zamawiającego na wskazany w niej numer rachunku bankowego Sprzedającego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, że wynagrodzenie za wykonanie usług wymienionych w SIWZ będzie naliczane w oparciu o ceny brutto zawarte w oferc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, że wynagrodzenie za wykonywanie usług nie wymienionych w SIWZ, a zleconych przez Zamawiającego, będzie naliczane jako iloczyn stawki roboczogodziny podanej przez Wykonawcę w ofercie oraz faktycznej ilości godzin wykonywania usługi, jednakże nie większej niż liczba godzin wynikająca z cennika katalogu usług na naprawy pojazdów samochodowych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nanie przedmiotu zamówienia, Gwarancj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szystkie użyte przez Wykonawcę podczas wykonywania usług części i materiały eksploatacyjne będą częściami i materiałami nowymi (z wymaganymi certyfikatami, atestami i homologacjami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Zamawiający w wypadku braku nowych części lub na żądanie Zamawiającego dopuszcza stosowanie atestowanych, certyfikowanych i homologowanych części regenerowanych.</w:t>
      </w:r>
    </w:p>
    <w:p>
      <w:pPr>
        <w:pStyle w:val="TextBody"/>
        <w:overflowPunct w:val="false"/>
        <w:autoSpaceDE w:val="false"/>
        <w:ind w:left="360" w:hanging="0"/>
        <w:rPr/>
      </w:pPr>
      <w:r>
        <w:rPr>
          <w:szCs w:val="24"/>
        </w:rPr>
        <w:t>Zastosowanie części regenerowanych możliwe jest tylko po uzyskaniu akceptacji Zamawiającego i ustaleniu z Zamawiającym rodzaju zamiennika i jego ceny, którą Wykonawca obciąży Zamawiającego w fakturze za usługę.</w:t>
      </w:r>
    </w:p>
    <w:p>
      <w:pPr>
        <w:pStyle w:val="TextBody"/>
        <w:overflowPunct w:val="false"/>
        <w:autoSpaceDE w:val="false"/>
        <w:ind w:left="360" w:hanging="0"/>
        <w:rPr>
          <w:szCs w:val="24"/>
        </w:rPr>
      </w:pPr>
      <w:r>
        <w:rPr>
          <w:szCs w:val="24"/>
        </w:rPr>
        <w:t xml:space="preserve">Zamawiający dopuszcza stosowanie części dostarczonych przez Zamawiającego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rPr>
          <w:szCs w:val="24"/>
        </w:rPr>
      </w:pPr>
      <w:r>
        <w:rPr>
          <w:szCs w:val="24"/>
        </w:rPr>
        <w:t xml:space="preserve">Wykonawca zobowiązuje się przystępować do wykonywania usług po każdorazowym ustaleniu zakresu naprawy z Zamawiający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 ramach przeglądów wykonane zostaną wszystkie czynności zalecane przez producenta dla danego sprzętu. W razie stwierdzenia konieczności wykonania dodatkowych napraw, naprawy takie zostaną wykonane po uprzedniej, każdorazowej akceptacji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 trakcie wykonywania usług Wykonawca zobowiązuje się niezwłocznie zawiadamiać Zamawiającego o stwierdzeniu konieczności wykonania innej usługi, nie objętej ustaleniami. Przystąpienie do takiej usługi może nastąpić tylko po uzyskaniu zgody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 xml:space="preserve">Wykonawca zobowiązany jest do wykonania usługi niezwłocznie po zgłoszeniu przez Zamawiającego w czasie nie dłuższym niż 3 dni od momentu zgłoszenia. Do czasu wykonania usługi nie wlicza się dni wolnych od pracy. W przypadku niemożności dotrzymania terminu Wykonawca jest zobowiązany powiadomić Zamawiającego nie później niż w pierwszych 12 godzinach trwania usługi o nowym terminie wykonania usługi z podaniem przyczyny jego przesunięcia. Nowy termin usługi wymaga akceptacji Zamawiając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Przekazanie sprzętu do naprawy lub odbiór po naprawie może odbyć się tylko przy udziale uprawnionego pracownika wskazanego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Przekazanie sprzętu do naprawy lub po naprawie musi być potwierdzone dokumentem na piśmie tzn. zlecenie naprawy wraz z jej zakresem oraz protokołem przekazania po napra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ykonawca udziela Zamawiającemu gwarancji na wykonanie usługi jak i na materiały zastosowane do wykonania usługi na okres 12 miesięcy lub podany w gwarancji producenta sprzętu, licząc od dnia wykonania poszczególnej usług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Zamawiający jest uprawniony do sprawdzenia prawidłowości wykonania usługi w innym warsztacie i w wypadku stwierdzenia jakichkolwiek nieprawidłowości jej wykonania, może obciążyć Wykonawcę kosztami sprawdzenia oraz kosztami ponownej usług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szCs w:val="24"/>
        </w:rPr>
      </w:pPr>
      <w:r>
        <w:rPr>
          <w:szCs w:val="24"/>
        </w:rPr>
        <w:t>Wykonawca zobowiązuje się wykonywać usługi wymienione w § 1 w odniesieniu do sprzętu posiadanego przez Zamawiającego w dniu podpisania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szCs w:val="24"/>
        </w:rPr>
        <w:t>Wykonawca podejmuje się wykonywać wszelkie prace będące przedmiotem niniejszej Umowy zgodnie z najwyższym poziomem posiadanych umiejętności oraz wiedzy technicznej i zachowaniem należytej staranności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szCs w:val="24"/>
        </w:rPr>
      </w:pPr>
      <w:r>
        <w:rPr>
          <w:szCs w:val="24"/>
        </w:rPr>
        <w:t>Zamawiający może ograniczyć ilość sprzętu w przypadku zbycia, kradzieży, sprzedaż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6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rPr/>
      </w:pPr>
      <w:r>
        <w:rPr>
          <w:szCs w:val="24"/>
        </w:rPr>
        <w:t>Wykonawca przyjmować będzie sprzęt do napraw i przeglądów w dni robocze w godzinach  7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– 15</w:t>
      </w:r>
      <w:r>
        <w:rPr>
          <w:szCs w:val="24"/>
          <w:vertAlign w:val="superscript"/>
        </w:rPr>
        <w:t>00</w:t>
      </w:r>
      <w:r>
        <w:rPr>
          <w:szCs w:val="24"/>
        </w:rPr>
        <w:t>, po uprzednim uzgodnieniu z upoważnionym przedstawicielem Zamawiającego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rPr>
          <w:szCs w:val="24"/>
        </w:rPr>
      </w:pPr>
      <w:r>
        <w:rPr>
          <w:szCs w:val="24"/>
        </w:rPr>
        <w:t xml:space="preserve">Wykaz osób ze strony Zamawiającego upoważnionych do kontaktów w zakresie realizacji umowy zostanie przekazany Wykonawcy w terminie 3 dni od dnia podpisania umowy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Wykonawca ponosi pełną odpowiedzialność za sprzęt przekazany przez Zamawiającego w celu wykonania usługi od chwili ich przejęcia do czasu ich przekazania upoważnionej osobie po wykonanej usłudz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mawiający na podstawie art. 144 ust 1 ustawy – Prawo zamówień publicznych przewiduje możliwość dokonania zmiany umowy w niżej wymienionych przypadka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miana adresu/siedziby Zamawiającego lub Wykonawcy oraz innych danych ujawnionych w rejestrach publicznych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powszechnie obowiązujących przepisów prawa w zakresie mającym wpływ na  realizację przedmiotu zamówienia lub świadczenia jednej bądź obu stron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y terminu realizacji zamówienia, gdy zaistnieje inna, niemożliwa do przewidzenia w momencie zawarcia umowy okoliczność prawna, ekonomiczna lub techniczna, za którą żadna ze stron nie ponosi odpowiedzialności, skutkująca brakiem możliwości należytego wykonania umowy, zgodnie z SIW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przyczyny zewnętrzne niezależne od Zamawiającego lub Wykonawcy skutkujące niemożliwością wykonania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   Wykonawca zapłaci kary umowne: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)  w przypadku odstąpienia od umowy z przyczyn niezależnych od Zamawiającego oraz w przypadku odstąpienia od umowy przez Zamawiającego z powodu okoliczności, za które odpowiedzialność ponosi Wykonawca w wysokości 10% wynagrodzenia umownego (brutto) określonego w § 3 ust. 2 niniejszej umow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w wysokości 0,3 % wynagrodzenia umownego (brutto) określonego w § 3 ust. 2 niniejszej umowy za każdy dzień opóźnienia w wykonaniu usługi </w:t>
      </w:r>
      <w:r>
        <w:rPr>
          <w:sz w:val="24"/>
          <w:szCs w:val="24"/>
        </w:rPr>
        <w:t>liczony od dnia następnego po upływie terminu przewidzianego na wykonanie usługi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nnych niż określone w pkt. 1 i 2 przypadkach niewykonania lub nienależytego wykonania zobowiązania przez Wykonawcę w wysokości 10 % wynagrodzenia umownego (brutto), określonego w </w:t>
      </w:r>
      <w:r>
        <w:rPr>
          <w:sz w:val="24"/>
        </w:rPr>
        <w:t>§ 3</w:t>
      </w:r>
      <w:r>
        <w:rPr>
          <w:sz w:val="24"/>
          <w:szCs w:val="24"/>
        </w:rPr>
        <w:t xml:space="preserve"> ust. 2 niniejszej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kary umowne w przypadku odstąpienia od umowy z przyczyn za które ponosi on odpowiedzialność w wysokości 10% wynagrodzenia umownego (brutto) określonego w § 3 ust. 2 niniejszej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426" w:hanging="426"/>
        <w:jc w:val="both"/>
        <w:rPr>
          <w:sz w:val="24"/>
        </w:rPr>
      </w:pPr>
      <w:r>
        <w:rPr>
          <w:sz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426" w:hanging="426"/>
        <w:jc w:val="both"/>
        <w:rPr>
          <w:sz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suppressAutoHyphens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powiedzenie umowy, odstąpienie od realizacji umowy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ach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1) wykonanie przedmiotu zamówienia niezgodnie z postanowieniami § 4 niniejszej umowy,</w:t>
      </w:r>
    </w:p>
    <w:p>
      <w:pPr>
        <w:pStyle w:val="Normal"/>
        <w:ind w:left="709" w:hanging="425"/>
        <w:jc w:val="both"/>
        <w:rPr/>
      </w:pPr>
      <w:r>
        <w:rPr>
          <w:sz w:val="24"/>
        </w:rPr>
        <w:t>2) wystawienie przez Wykonawcę faktury VAT niezgodnie z postanowieniami § 3 niniejszej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Zamawiającemu przysługuje prawo odstąpienia od umowy z Wykonawcą w szczególności w przypadku, gd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) wystąpią istotne zmiany okoliczności powodujące, że wykonanie umowy nie leży w interesie publicznym, czego nie można było przewidzieć w chwili zawarcia umowy – w takim wypadku Wykonawca może żądać jedynie wynagrodzenia należnego mu z tytułu wykonanych usług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zawiadomi Wykonawcę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3.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powiedzialność stron umowy</w:t>
      </w:r>
    </w:p>
    <w:p>
      <w:pPr>
        <w:pStyle w:val="Footer"/>
        <w:tabs>
          <w:tab w:val="clear" w:pos="4536"/>
          <w:tab w:val="clear" w:pos="9072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Indent"/>
        <w:ind w:left="0" w:hanging="0"/>
        <w:rPr/>
      </w:pPr>
      <w:r>
        <w:rPr/>
        <w:t>Strony ustanawiają odpowiedzialność za nie wykonanie lub nienależyte wykonanie umowy w formie odszkodowania na ogólnych zasadach art. 471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xtBodyIndent"/>
        <w:ind w:left="0" w:hanging="0"/>
        <w:rPr/>
      </w:pPr>
      <w:r>
        <w:rPr/>
        <w:t>Wszelkie zmiany umowy wymagają formy pisemnej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tabs>
          <w:tab w:val="clear" w:pos="900"/>
        </w:tabs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3</w:t>
      </w:r>
    </w:p>
    <w:p>
      <w:pPr>
        <w:pStyle w:val="TextBodyIndent"/>
        <w:ind w:left="0" w:hanging="0"/>
        <w:rPr/>
      </w:pPr>
      <w:r>
        <w:rPr/>
        <w:t xml:space="preserve">W sprawach nieuregulowanych w niniejszej umowie mają zastosowanie przepisy ustawy z dnia 29 stycznia 2004r. - Prawo zamówień publicznych i przepisy Kodeksu cywilnego. </w:t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4</w:t>
      </w:r>
    </w:p>
    <w:p>
      <w:pPr>
        <w:pStyle w:val="TextBodyIndent"/>
        <w:ind w:left="0" w:hanging="0"/>
        <w:rPr/>
      </w:pPr>
      <w:r>
        <w:rPr/>
        <w:t>Spory wynikające z realizacji niniejszej umowy rozstrzyga Sąd właściwy dla miejsca siedziby Zamawiającego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5</w:t>
      </w:r>
    </w:p>
    <w:p>
      <w:pPr>
        <w:pStyle w:val="TextBodyIndent"/>
        <w:ind w:left="0" w:hanging="0"/>
        <w:rPr/>
      </w:pPr>
      <w:r>
        <w:rPr/>
        <w:t xml:space="preserve">Integralną część niniejszej umowy stanow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ecyfikacja istotnych warunków zamówienia,</w:t>
      </w:r>
    </w:p>
    <w:p>
      <w:pPr>
        <w:pStyle w:val="TextBodyIndent"/>
        <w:ind w:left="0" w:hanging="0"/>
        <w:rPr/>
      </w:pPr>
      <w:r>
        <w:rPr/>
        <w:t>- oferta Sprzedającego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6</w:t>
      </w:r>
    </w:p>
    <w:p>
      <w:pPr>
        <w:pStyle w:val="TextBodyIndent"/>
        <w:ind w:left="0" w:hanging="0"/>
        <w:rPr/>
      </w:pPr>
      <w:r>
        <w:rPr/>
        <w:t>Umowę sporządzono w dwóch jednobrzmiących egzemplarzach, po jednym egzemplarzu Wykonawcy i Zamawiającem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36:00Z</dcterms:created>
  <dc:creator>PZDW</dc:creator>
  <dc:description/>
  <cp:keywords/>
  <dc:language>en-US</dc:language>
  <cp:lastModifiedBy>Krzysztof Godlewski</cp:lastModifiedBy>
  <cp:lastPrinted>2013-07-05T09:18:00Z</cp:lastPrinted>
  <dcterms:modified xsi:type="dcterms:W3CDTF">2013-07-05T07:18:00Z</dcterms:modified>
  <cp:revision>8</cp:revision>
  <dc:subject/>
  <dc:title>UMOWA  nr  PZDW – WZP/ </dc:title>
</cp:coreProperties>
</file>