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</w:rPr>
              <w:t xml:space="preserve">Załącznik Nr 9 </w:t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Wykaz sprzętu utrzymania dróg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Zadanie 4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jc w:val="center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 xml:space="preserve"> </w:t>
      </w:r>
      <w:r>
        <w:rPr>
          <w:b/>
          <w:lang w:val="de-DE"/>
        </w:rPr>
        <w:t>RDW Białystok</w:t>
      </w:r>
    </w:p>
    <w:p>
      <w:pPr>
        <w:pStyle w:val="Normal"/>
        <w:rPr>
          <w:b/>
          <w:b/>
          <w:sz w:val="16"/>
          <w:szCs w:val="16"/>
          <w:lang w:val="de-DE"/>
        </w:rPr>
      </w:pPr>
      <w:r>
        <w:rPr>
          <w:b/>
          <w:sz w:val="16"/>
          <w:szCs w:val="16"/>
          <w:lang w:val="de-DE"/>
        </w:rPr>
      </w:r>
    </w:p>
    <w:tbl>
      <w:tblPr>
        <w:tblW w:w="893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4007"/>
        <w:gridCol w:w="2693"/>
        <w:gridCol w:w="1276"/>
      </w:tblGrid>
      <w:tr>
        <w:trPr>
          <w:trHeight w:val="49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4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zwa sprzętu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arka, typ sprzętu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ok produkcji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gregat prądotwórczy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H3001 FOGO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0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gregat prądotwórczy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nda 2,2K W-EC2200GV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9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ogomierz kołowy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Nedo professional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1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ogomierz kołowy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edo professional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ogomierz kołowy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edo professional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Kosa spalinowa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ihl FS-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9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Kosa spalinowa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ihl FS-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3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Kosa spalinowa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ihl FS 4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Kosa spalinowa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ihl FS 4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Kosa spalinowa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ihl FS 4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Kosa spalinowa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ihl FS 4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0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siark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ercial 6.0KM typ 8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siarka spalinow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KING MB 3RT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yjka ciśnieniow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rcher HD 801 B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1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4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yjka ciśnieniow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rcher HD 5/14C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4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welator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SPRINTER 150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4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dśnieżarka PM5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P 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1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4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Ostrzałka Elektryczna OREGON " NOWA"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A9040R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0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4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iła spalinowa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ihl 0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9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iła spalinowa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ihl 0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1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4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iła spalinowa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ihl 0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9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4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iła spalinowa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ihl MS 192T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4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iła spalinowa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ihl MS 2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4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iła spalinowa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ihl MS 2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4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odkrzesywarka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ihl HT-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9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4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odkrzesywarka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ihl HT-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1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4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odkrzesywarka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ihl Ht-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1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4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odkrzesywarka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ihl HT-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9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4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stownik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LAS 6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0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4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Przecinarka do asfaltu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ihl TS 7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9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4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zlifierka kątowa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WS 24-230 JBV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4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zlifierka kątowa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A9040R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0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4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lifierka kątowa elektryczna BOSCH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WS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4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zlifierka stołowa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UDE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1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4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ertarka udarow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RE5-813Perle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4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Wiertarka udarowa-elektryczn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P 1620 Makit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4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ertarka udarowo - obrotow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R 2470 Makit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0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4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ertarka udarowo - obrotow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R 2470 Makit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0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4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ertarka wkrętakowa "Maktec"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T 065SK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1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4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gęszczark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ytan ZG-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4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yjka ciśnieniow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Karcher HD 5/14C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</w:tr>
    </w:tbl>
    <w:p>
      <w:pPr>
        <w:pStyle w:val="Normal"/>
        <w:rPr>
          <w:b/>
          <w:b/>
          <w:sz w:val="16"/>
          <w:szCs w:val="16"/>
          <w:lang w:val="de-DE"/>
        </w:rPr>
      </w:pPr>
      <w:r>
        <w:rPr>
          <w:b/>
          <w:sz w:val="16"/>
          <w:szCs w:val="16"/>
          <w:lang w:val="de-DE"/>
        </w:rPr>
      </w:r>
    </w:p>
    <w:p>
      <w:pPr>
        <w:pStyle w:val="Normal"/>
        <w:jc w:val="both"/>
        <w:rPr/>
      </w:pPr>
      <w:r>
        <w:rPr>
          <w:sz w:val="20"/>
        </w:rPr>
        <w:t xml:space="preserve">Naprawy i przeglądy sprzętu utrzymania dróg będącego w użytkowaniu RDW Białystok będą wykonywane wyłącznie w granicach administracyjnych miasta Białegostoku. </w:t>
      </w:r>
    </w:p>
    <w:p>
      <w:pPr>
        <w:pStyle w:val="Normal"/>
        <w:jc w:val="both"/>
        <w:rPr>
          <w:b/>
          <w:b/>
          <w:sz w:val="20"/>
          <w:lang w:val="de-DE"/>
        </w:rPr>
      </w:pPr>
      <w:r>
        <w:rPr>
          <w:b/>
          <w:sz w:val="20"/>
          <w:lang w:val="de-DE"/>
        </w:rPr>
      </w:r>
    </w:p>
    <w:p>
      <w:pPr>
        <w:pStyle w:val="Normal"/>
        <w:jc w:val="center"/>
        <w:rPr>
          <w:b/>
          <w:b/>
          <w:sz w:val="16"/>
          <w:szCs w:val="16"/>
          <w:lang w:val="de-DE"/>
        </w:rPr>
      </w:pPr>
      <w:r>
        <w:rPr>
          <w:b/>
          <w:sz w:val="16"/>
          <w:szCs w:val="16"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>RDW Łomża</w:t>
      </w:r>
    </w:p>
    <w:p>
      <w:pPr>
        <w:pStyle w:val="Normal"/>
        <w:rPr>
          <w:b/>
          <w:b/>
          <w:sz w:val="16"/>
          <w:szCs w:val="16"/>
          <w:lang w:val="de-DE"/>
        </w:rPr>
      </w:pPr>
      <w:r>
        <w:rPr>
          <w:b/>
          <w:sz w:val="16"/>
          <w:szCs w:val="16"/>
          <w:lang w:val="de-DE"/>
        </w:rPr>
      </w:r>
    </w:p>
    <w:tbl>
      <w:tblPr>
        <w:tblW w:w="893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8"/>
        <w:gridCol w:w="3762"/>
        <w:gridCol w:w="2900"/>
        <w:gridCol w:w="1276"/>
      </w:tblGrid>
      <w:tr>
        <w:trPr>
          <w:trHeight w:val="390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zwa sprzętu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arka, typ sprzętu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ok produkcji</w:t>
            </w:r>
          </w:p>
        </w:tc>
      </w:tr>
      <w:tr>
        <w:trPr>
          <w:trHeight w:val="39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rogomierz kołowy 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3120 NEDO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</w:tr>
      <w:tr>
        <w:trPr>
          <w:trHeight w:val="39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rez do pni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4</w:t>
            </w:r>
          </w:p>
        </w:tc>
      </w:tr>
      <w:tr>
        <w:trPr>
          <w:trHeight w:val="39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Kosa spalinowa 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ihl FS-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</w:tr>
      <w:tr>
        <w:trPr>
          <w:trHeight w:val="39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3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Kosa spalinowa 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ihl FS-4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8</w:t>
            </w:r>
          </w:p>
        </w:tc>
      </w:tr>
      <w:tr>
        <w:trPr>
          <w:trHeight w:val="39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Kosa spalinowa 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ihl FS-4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9</w:t>
            </w:r>
          </w:p>
        </w:tc>
      </w:tr>
      <w:tr>
        <w:trPr>
          <w:trHeight w:val="39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Kosa spalinowa 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ihl FS-4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</w:tr>
      <w:tr>
        <w:trPr>
          <w:trHeight w:val="39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3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Kosa spalinowa 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ihl FS-410C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1</w:t>
            </w:r>
          </w:p>
        </w:tc>
      </w:tr>
      <w:tr>
        <w:trPr>
          <w:trHeight w:val="39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Kosa spalinowa 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ihl FS-410C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1</w:t>
            </w:r>
          </w:p>
        </w:tc>
      </w:tr>
      <w:tr>
        <w:trPr>
          <w:trHeight w:val="39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siarka trawnikowa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IKING    MB3RT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</w:tr>
      <w:tr>
        <w:trPr>
          <w:trHeight w:val="39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3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siarka trawnikowa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RS6C2SDE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9</w:t>
            </w:r>
          </w:p>
        </w:tc>
      </w:tr>
      <w:tr>
        <w:trPr>
          <w:trHeight w:val="39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3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siarka trawnikowa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IKING    MB3RT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1</w:t>
            </w:r>
          </w:p>
        </w:tc>
      </w:tr>
      <w:tr>
        <w:trPr>
          <w:trHeight w:val="39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3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ółko pomiarowe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1</w:t>
            </w:r>
          </w:p>
        </w:tc>
      </w:tr>
      <w:tr>
        <w:trPr>
          <w:trHeight w:val="39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3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łot spalinowy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obra MK-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39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3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yjka wysokociśnieniowa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D-801 D karcher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04</w:t>
            </w:r>
          </w:p>
        </w:tc>
      </w:tr>
      <w:tr>
        <w:trPr>
          <w:trHeight w:val="39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3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Niwelator   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</w:t>
            </w:r>
            <w:r>
              <w:rPr>
                <w:color w:val="000000"/>
                <w:sz w:val="20"/>
              </w:rPr>
              <w:t>2009</w:t>
            </w:r>
          </w:p>
        </w:tc>
      </w:tr>
      <w:tr>
        <w:trPr>
          <w:trHeight w:val="39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3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iwelator optyczny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nley AL24DVP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1</w:t>
            </w:r>
          </w:p>
        </w:tc>
      </w:tr>
      <w:tr>
        <w:trPr>
          <w:trHeight w:val="39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3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śnieżarka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M 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1</w:t>
            </w:r>
          </w:p>
        </w:tc>
      </w:tr>
      <w:tr>
        <w:trPr>
          <w:trHeight w:val="39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3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strzałka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EGON "Nova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0</w:t>
            </w:r>
          </w:p>
        </w:tc>
      </w:tr>
      <w:tr>
        <w:trPr>
          <w:trHeight w:val="39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3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ilarka spalinowa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ihl MS 2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1</w:t>
            </w:r>
          </w:p>
        </w:tc>
      </w:tr>
      <w:tr>
        <w:trPr>
          <w:trHeight w:val="39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3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iła spalinowa 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ihl 0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1</w:t>
            </w:r>
          </w:p>
        </w:tc>
      </w:tr>
      <w:tr>
        <w:trPr>
          <w:trHeight w:val="39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3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iła spalinowa 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ihl MS3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</w:tr>
      <w:tr>
        <w:trPr>
          <w:trHeight w:val="39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3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iła spalinowa 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ihl MS3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</w:tr>
      <w:tr>
        <w:trPr>
          <w:trHeight w:val="39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3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dkrzesywarka 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ihl HT-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39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3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dkrzesywarka 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ihl HT-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39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3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dkrzesywarka 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ihl HT-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</w:tr>
      <w:tr>
        <w:trPr>
          <w:trHeight w:val="39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3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dkrzesywarka 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ihl HT-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0</w:t>
            </w:r>
          </w:p>
        </w:tc>
      </w:tr>
      <w:tr>
        <w:trPr>
          <w:trHeight w:val="39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3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dkrzesywarka 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ihl HT-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1</w:t>
            </w:r>
          </w:p>
        </w:tc>
      </w:tr>
      <w:tr>
        <w:trPr>
          <w:trHeight w:val="39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3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stownik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9</w:t>
            </w:r>
          </w:p>
        </w:tc>
      </w:tr>
      <w:tr>
        <w:trPr>
          <w:trHeight w:val="39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3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stownik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EADER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0</w:t>
            </w:r>
          </w:p>
        </w:tc>
      </w:tr>
      <w:tr>
        <w:trPr>
          <w:trHeight w:val="39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3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ecinarka do asfaltu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ihl TS 7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9</w:t>
            </w:r>
          </w:p>
        </w:tc>
      </w:tr>
      <w:tr>
        <w:trPr>
          <w:trHeight w:val="39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</w:t>
            </w:r>
          </w:p>
        </w:tc>
        <w:tc>
          <w:tcPr>
            <w:tcW w:w="3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awarka inwerterowa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M-ZX7-1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1</w:t>
            </w:r>
          </w:p>
        </w:tc>
      </w:tr>
      <w:tr>
        <w:trPr>
          <w:trHeight w:val="39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3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lifierka kątowa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KIT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9</w:t>
            </w:r>
          </w:p>
        </w:tc>
      </w:tr>
      <w:tr>
        <w:trPr>
          <w:trHeight w:val="39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3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lifierka kątowa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BOSCH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</w:tr>
      <w:tr>
        <w:trPr>
          <w:trHeight w:val="39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</w:t>
            </w:r>
          </w:p>
        </w:tc>
        <w:tc>
          <w:tcPr>
            <w:tcW w:w="3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Świder glebowy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ihl       BT-3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39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3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iertarka udarowa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KIT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9</w:t>
            </w:r>
          </w:p>
        </w:tc>
      </w:tr>
      <w:tr>
        <w:trPr>
          <w:trHeight w:val="39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3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iertarko-wkrętarka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MAKITA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9</w:t>
            </w:r>
          </w:p>
        </w:tc>
      </w:tr>
      <w:tr>
        <w:trPr>
          <w:trHeight w:val="39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</w:t>
            </w:r>
          </w:p>
        </w:tc>
        <w:tc>
          <w:tcPr>
            <w:tcW w:w="3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gęszczarka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CX 500H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</w:tr>
      <w:tr>
        <w:trPr>
          <w:trHeight w:val="39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3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gęszczarka 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GS-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6</w:t>
            </w:r>
          </w:p>
        </w:tc>
      </w:tr>
      <w:tr>
        <w:trPr>
          <w:trHeight w:val="39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3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gęszczarka 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G-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9</w:t>
            </w:r>
          </w:p>
        </w:tc>
      </w:tr>
    </w:tbl>
    <w:p>
      <w:pPr>
        <w:pStyle w:val="Normal"/>
        <w:rPr>
          <w:b/>
          <w:b/>
          <w:sz w:val="16"/>
          <w:szCs w:val="16"/>
          <w:lang w:val="de-DE"/>
        </w:rPr>
      </w:pPr>
      <w:r>
        <w:rPr>
          <w:b/>
          <w:sz w:val="16"/>
          <w:szCs w:val="16"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sz w:val="20"/>
        </w:rPr>
        <w:t xml:space="preserve">Naprawy i przeglądy sprzętu utrzymania dróg będącego w użytkowaniu RDW Łomża będą wykonywane wyłącznie w granicach administracyjnych miasta Łomża. </w:t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>RDW Siemiatycze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tbl>
      <w:tblPr>
        <w:tblW w:w="893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3723"/>
        <w:gridCol w:w="2977"/>
        <w:gridCol w:w="1276"/>
      </w:tblGrid>
      <w:tr>
        <w:trPr>
          <w:trHeight w:val="39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zwa sprzętu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yp sprzętu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ok produkcji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gregat prądotwórczy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C 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9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sa spalinowa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S 410 CE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1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sa spalinowa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S 4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sa spalinowa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S 4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sa spalinowa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S 4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sa spalinowa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S 4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sa spalinowa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S 4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sa spalinowa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S 4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siarka spalinowa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outhland 6 K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siarka spalinowa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oyal 146 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4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siarka spalinowa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NAPER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0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yjka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 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7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yjka spalinowa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D 830 B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welator samopoziomujący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T 22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welator samopoziomujący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pinter 150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życe do żywopłotu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HIL HS 81R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0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życe do żywopłotu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HIL HS 81R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0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życe do żywopłotu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IHL HS 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strzełka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EGON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0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iła spalinowa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STHIL MS2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1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iła spalinowa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HIL MS2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1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iła spalinowa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HIL MS2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iła spalinowa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HIL MS 192T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iła spalinowa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HIL MS 192T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iła spalinowa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HIL MS 192T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dkrzesywarka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T 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7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dkrzesywarka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T 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dkrzesywarka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T 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stownik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 V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7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rzecinarka do asfaltu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S 7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9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pawarka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RDIK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9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prężarka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W-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7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lifierka kątowa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6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lifierka stołowa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 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1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iertarka elekt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1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iertarka elekt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PRC 10/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iertarka elekt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P 20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krętarka akum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GSR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7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krętarka akum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gęszczarka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G 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9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gęszczarka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CX  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</w:tr>
    </w:tbl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sz w:val="20"/>
        </w:rPr>
        <w:t xml:space="preserve">Naprawy i przeglądy sprzętu utrzymania dróg będącego w użytkowaniu RDW Siemiatycze będą wykonywane wyłącznie w granicach administracyjnych powiatu siemiatyckiego. </w:t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>RDW Sokółka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tbl>
      <w:tblPr>
        <w:tblW w:w="893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3603"/>
        <w:gridCol w:w="2977"/>
        <w:gridCol w:w="1276"/>
      </w:tblGrid>
      <w:tr>
        <w:trPr>
          <w:trHeight w:val="3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zwa sprzętu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yp sprzętu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ok produkcji</w:t>
            </w:r>
          </w:p>
        </w:tc>
      </w:tr>
      <w:tr>
        <w:trPr>
          <w:trHeight w:val="3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gregat prądotwórczy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onda EC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9</w:t>
            </w:r>
          </w:p>
        </w:tc>
      </w:tr>
      <w:tr>
        <w:trPr>
          <w:trHeight w:val="3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gregat prądotwórczy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CT-6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</w:tr>
      <w:tr>
        <w:trPr>
          <w:trHeight w:val="3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Drogomierz kołowy </w:t>
            </w:r>
            <w:r>
              <w:rPr>
                <w:sz w:val="16"/>
                <w:szCs w:val="16"/>
              </w:rPr>
              <w:t>(kółko pomiarowe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</w:tr>
      <w:tr>
        <w:trPr>
          <w:trHeight w:val="3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enerator prądotwórczy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G12-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</w:tr>
      <w:tr>
        <w:trPr>
          <w:trHeight w:val="3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enerator prądotwórczy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OGO FH 3001/3KW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1</w:t>
            </w:r>
          </w:p>
        </w:tc>
      </w:tr>
      <w:tr>
        <w:trPr>
          <w:trHeight w:val="3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Kosa spalinowa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ihl FS-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0</w:t>
            </w:r>
          </w:p>
        </w:tc>
      </w:tr>
      <w:tr>
        <w:trPr>
          <w:trHeight w:val="3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Kosa spalinowa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ihl FS-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3</w:t>
            </w:r>
          </w:p>
        </w:tc>
      </w:tr>
      <w:tr>
        <w:trPr>
          <w:trHeight w:val="3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Kosa spalinowa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ihl FS 4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</w:tr>
      <w:tr>
        <w:trPr>
          <w:trHeight w:val="3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Kosa spalinowa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hindaiwa B5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</w:tr>
      <w:tr>
        <w:trPr>
          <w:trHeight w:val="3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Kosa spalinowa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ihl FS 4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</w:tr>
      <w:tr>
        <w:trPr>
          <w:trHeight w:val="3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Kosiarka spalinowa 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iking MB 3RT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</w:tr>
      <w:tr>
        <w:trPr>
          <w:trHeight w:val="3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yjka ciśnieniowa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archer HD 801B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3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yjka ciśnieniowa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DS 6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</w:tr>
      <w:tr>
        <w:trPr>
          <w:trHeight w:val="3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Nagrzewinca elektryczna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0</w:t>
            </w:r>
          </w:p>
        </w:tc>
      </w:tr>
      <w:tr>
        <w:trPr>
          <w:trHeight w:val="3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życe do żywopłotu szt.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d</w:t>
            </w:r>
          </w:p>
        </w:tc>
      </w:tr>
      <w:tr>
        <w:trPr>
          <w:trHeight w:val="3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życe elektryczne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elm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6</w:t>
            </w:r>
          </w:p>
        </w:tc>
      </w:tr>
      <w:tr>
        <w:trPr>
          <w:trHeight w:val="3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dśnieżarka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M 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1</w:t>
            </w:r>
          </w:p>
        </w:tc>
      </w:tr>
      <w:tr>
        <w:trPr>
          <w:trHeight w:val="3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strzałka elektryczna Oregon "Nowa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0</w:t>
            </w:r>
          </w:p>
        </w:tc>
      </w:tr>
      <w:tr>
        <w:trPr>
          <w:trHeight w:val="3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iła spalinowa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SQV 254 XP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d</w:t>
            </w:r>
          </w:p>
        </w:tc>
      </w:tr>
      <w:tr>
        <w:trPr>
          <w:trHeight w:val="3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iła spalinowa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ihl MS 192T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</w:tr>
      <w:tr>
        <w:trPr>
          <w:trHeight w:val="3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iła spalinowa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SQV 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7</w:t>
            </w:r>
          </w:p>
        </w:tc>
      </w:tr>
      <w:tr>
        <w:trPr>
          <w:trHeight w:val="3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iła spalinowa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ihl MS 2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</w:tr>
      <w:tr>
        <w:trPr>
          <w:trHeight w:val="3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iła spalinowa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ihl MS 2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</w:tr>
      <w:tr>
        <w:trPr>
          <w:trHeight w:val="3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iła spalinowa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ihl MS 192T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</w:tr>
      <w:tr>
        <w:trPr>
          <w:trHeight w:val="3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odkrzesywarka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ihl HT-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9</w:t>
            </w:r>
          </w:p>
        </w:tc>
      </w:tr>
      <w:tr>
        <w:trPr>
          <w:trHeight w:val="3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odkrzesywarka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ihl HT-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9</w:t>
            </w:r>
          </w:p>
        </w:tc>
      </w:tr>
      <w:tr>
        <w:trPr>
          <w:trHeight w:val="3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odkrzesywarka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ihl HT-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</w:tr>
      <w:tr>
        <w:trPr>
          <w:trHeight w:val="3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odkrzesywarka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ihl HT 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1</w:t>
            </w:r>
          </w:p>
        </w:tc>
      </w:tr>
      <w:tr>
        <w:trPr>
          <w:trHeight w:val="3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ziomica elektroniczna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NM120L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4</w:t>
            </w:r>
          </w:p>
        </w:tc>
      </w:tr>
      <w:tr>
        <w:trPr>
          <w:trHeight w:val="3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stownik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d</w:t>
            </w:r>
          </w:p>
        </w:tc>
      </w:tr>
      <w:tr>
        <w:trPr>
          <w:trHeight w:val="3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stownik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p-24/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1</w:t>
            </w:r>
          </w:p>
        </w:tc>
      </w:tr>
      <w:tr>
        <w:trPr>
          <w:trHeight w:val="3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stownik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A12V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</w:tr>
      <w:tr>
        <w:trPr>
          <w:trHeight w:val="3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ecinarka do asfaltu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ihl TS-7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8</w:t>
            </w:r>
          </w:p>
        </w:tc>
      </w:tr>
      <w:tr>
        <w:trPr>
          <w:trHeight w:val="3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rzyrząd pomiarowy </w:t>
            </w:r>
            <w:r>
              <w:rPr>
                <w:sz w:val="16"/>
                <w:szCs w:val="16"/>
              </w:rPr>
              <w:t>(kółko pomiarowe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P-5R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</w:tr>
      <w:tr>
        <w:trPr>
          <w:trHeight w:val="3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ułautomat spawalniczy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wertec 300C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</w:tr>
      <w:tr>
        <w:trPr>
          <w:trHeight w:val="3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pawarka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d</w:t>
            </w:r>
          </w:p>
        </w:tc>
      </w:tr>
      <w:tr>
        <w:trPr>
          <w:trHeight w:val="3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prężarka(kompresor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OPEX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1</w:t>
            </w:r>
          </w:p>
        </w:tc>
      </w:tr>
      <w:tr>
        <w:trPr>
          <w:trHeight w:val="3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lifierka kątowa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itach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1</w:t>
            </w:r>
          </w:p>
        </w:tc>
      </w:tr>
      <w:tr>
        <w:trPr>
          <w:trHeight w:val="3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lifierka kątowa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WS 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1</w:t>
            </w:r>
          </w:p>
        </w:tc>
      </w:tr>
      <w:tr>
        <w:trPr>
          <w:trHeight w:val="3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lifierka kątowa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itach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</w:tr>
      <w:tr>
        <w:trPr>
          <w:trHeight w:val="3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lifierka kątowa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WS 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1</w:t>
            </w:r>
          </w:p>
        </w:tc>
      </w:tr>
      <w:tr>
        <w:trPr>
          <w:trHeight w:val="3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lifierka kątowa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SW52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4</w:t>
            </w:r>
          </w:p>
        </w:tc>
      </w:tr>
      <w:tr>
        <w:trPr>
          <w:trHeight w:val="3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lifierka kątowa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WS 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1</w:t>
            </w:r>
          </w:p>
        </w:tc>
      </w:tr>
      <w:tr>
        <w:trPr>
          <w:trHeight w:val="3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lifierka stołowa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SM-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1</w:t>
            </w:r>
          </w:p>
        </w:tc>
      </w:tr>
      <w:tr>
        <w:trPr>
          <w:trHeight w:val="3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lifierka stołowa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1</w:t>
            </w:r>
          </w:p>
        </w:tc>
      </w:tr>
      <w:tr>
        <w:trPr>
          <w:trHeight w:val="3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lifierka stołowa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ln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d</w:t>
            </w:r>
          </w:p>
        </w:tc>
      </w:tr>
      <w:tr>
        <w:trPr>
          <w:trHeight w:val="3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lifierka taśmowa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AKIT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7</w:t>
            </w:r>
          </w:p>
        </w:tc>
      </w:tr>
      <w:tr>
        <w:trPr>
          <w:trHeight w:val="3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Świder glebowy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tihl BT 360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3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raktorek - kosiarka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MT 20460H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1</w:t>
            </w:r>
          </w:p>
        </w:tc>
      </w:tr>
      <w:tr>
        <w:trPr>
          <w:trHeight w:val="3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iertarka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OSCH GBH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1</w:t>
            </w:r>
          </w:p>
        </w:tc>
      </w:tr>
      <w:tr>
        <w:trPr>
          <w:trHeight w:val="3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iertarka elektryczna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OSCH 680W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</w:tr>
      <w:tr>
        <w:trPr>
          <w:trHeight w:val="3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iertarka elektryczna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OSCH 1000W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</w:tr>
      <w:tr>
        <w:trPr>
          <w:trHeight w:val="3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Wkrętarka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akita 14V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0</w:t>
            </w:r>
          </w:p>
        </w:tc>
      </w:tr>
      <w:tr>
        <w:trPr>
          <w:trHeight w:val="3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Wkrętarka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akita 14V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0</w:t>
            </w:r>
          </w:p>
        </w:tc>
      </w:tr>
      <w:tr>
        <w:trPr>
          <w:trHeight w:val="3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Wkrętarka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akita 14V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0</w:t>
            </w:r>
          </w:p>
        </w:tc>
      </w:tr>
      <w:tr>
        <w:trPr>
          <w:trHeight w:val="3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gęszczarka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Honda ZG-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9</w:t>
            </w:r>
          </w:p>
        </w:tc>
      </w:tr>
      <w:tr>
        <w:trPr>
          <w:trHeight w:val="3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estaw niwelacyjny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printer 150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estaw sprężarkowy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S18/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</w:tr>
    </w:tbl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sz w:val="20"/>
        </w:rPr>
        <w:t xml:space="preserve">Naprawy i przeglądy sprzętu utrzymania dróg będącego w użytkowaniu RDW Sokółka będą wykonywane wyłącznie w granicach administracyjnych powiatu sokólskiego. </w:t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>RDW Suwałki</w:t>
      </w:r>
    </w:p>
    <w:p>
      <w:pPr>
        <w:pStyle w:val="Normal"/>
        <w:rPr>
          <w:b/>
          <w:b/>
          <w:sz w:val="16"/>
          <w:szCs w:val="16"/>
          <w:lang w:val="de-DE"/>
        </w:rPr>
      </w:pPr>
      <w:r>
        <w:rPr>
          <w:b/>
          <w:sz w:val="16"/>
          <w:szCs w:val="16"/>
          <w:lang w:val="de-DE"/>
        </w:rPr>
      </w:r>
    </w:p>
    <w:tbl>
      <w:tblPr>
        <w:tblW w:w="893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9"/>
        <w:gridCol w:w="3544"/>
        <w:gridCol w:w="2977"/>
        <w:gridCol w:w="1276"/>
      </w:tblGrid>
      <w:tr>
        <w:trPr>
          <w:trHeight w:val="39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zwa sprzętu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yp sprzętu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ok produkcji</w:t>
            </w:r>
          </w:p>
        </w:tc>
      </w:tr>
      <w:tr>
        <w:trPr>
          <w:trHeight w:val="39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Agregat prądotwórczy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onda ECT 6500 GV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</w:tr>
      <w:tr>
        <w:trPr>
          <w:trHeight w:val="39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gregat prądotwórczy KGE 12E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IPOR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</w:tr>
      <w:tr>
        <w:trPr>
          <w:trHeight w:val="39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etoniarka wolnospadowa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K-185 PROF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0</w:t>
            </w:r>
          </w:p>
        </w:tc>
      </w:tr>
      <w:tr>
        <w:trPr>
          <w:trHeight w:val="39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muchawa spalinowa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ihl BG 86 D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1</w:t>
            </w:r>
          </w:p>
        </w:tc>
      </w:tr>
      <w:tr>
        <w:trPr>
          <w:trHeight w:val="39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muchawa spalinowa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ihl BG 86 D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1</w:t>
            </w:r>
          </w:p>
        </w:tc>
      </w:tr>
      <w:tr>
        <w:trPr>
          <w:trHeight w:val="39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rogomierz kołowy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NEDO 703120 Professional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</w:tr>
      <w:tr>
        <w:trPr>
          <w:trHeight w:val="39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rogomierz kołowy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NEDO 703120 Professional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</w:tr>
      <w:tr>
        <w:trPr>
          <w:trHeight w:val="39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rez do pni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OLMEX TP FP 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</w:tr>
      <w:tr>
        <w:trPr>
          <w:trHeight w:val="39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Kosa spalinowa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ihl FS-4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</w:tr>
      <w:tr>
        <w:trPr>
          <w:trHeight w:val="39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Kosa spalinowa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IHL FS-4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</w:tr>
      <w:tr>
        <w:trPr>
          <w:trHeight w:val="39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Kosa spalinowa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ihl FS-4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</w:tr>
      <w:tr>
        <w:trPr>
          <w:trHeight w:val="39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Kosa spalinowa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ihl FS-4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</w:tr>
      <w:tr>
        <w:trPr>
          <w:trHeight w:val="39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siarka elektryczna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K 2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d</w:t>
            </w:r>
          </w:p>
        </w:tc>
      </w:tr>
      <w:tr>
        <w:trPr>
          <w:trHeight w:val="39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osiarka spalinowa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IKING MB 6.1RH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8</w:t>
            </w:r>
          </w:p>
        </w:tc>
      </w:tr>
      <w:tr>
        <w:trPr>
          <w:trHeight w:val="39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Młot spalinowy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Cobra MK-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1</w:t>
            </w:r>
          </w:p>
        </w:tc>
      </w:tr>
      <w:tr>
        <w:trPr>
          <w:trHeight w:val="39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yjka ciśnieniowa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archer HD-801B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1</w:t>
            </w:r>
          </w:p>
        </w:tc>
      </w:tr>
      <w:tr>
        <w:trPr>
          <w:trHeight w:val="39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strzałka elektryczna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REGON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0</w:t>
            </w:r>
          </w:p>
        </w:tc>
      </w:tr>
      <w:tr>
        <w:trPr>
          <w:trHeight w:val="39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iła spalinowa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ihl MS 2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1</w:t>
            </w:r>
          </w:p>
        </w:tc>
      </w:tr>
      <w:tr>
        <w:trPr>
          <w:trHeight w:val="39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iła spalinowa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ihl MS 2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0</w:t>
            </w:r>
          </w:p>
        </w:tc>
      </w:tr>
      <w:tr>
        <w:trPr>
          <w:trHeight w:val="39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iła spalinowa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ihl MS 2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0</w:t>
            </w:r>
          </w:p>
        </w:tc>
      </w:tr>
      <w:tr>
        <w:trPr>
          <w:trHeight w:val="39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iła spalinowa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ihl MS 192 T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0</w:t>
            </w:r>
          </w:p>
        </w:tc>
      </w:tr>
      <w:tr>
        <w:trPr>
          <w:trHeight w:val="39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iła spalinowa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ihl MS 192 T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1</w:t>
            </w:r>
          </w:p>
        </w:tc>
      </w:tr>
      <w:tr>
        <w:trPr>
          <w:trHeight w:val="39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odkrzesywarka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ihl HT-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1</w:t>
            </w:r>
          </w:p>
        </w:tc>
      </w:tr>
      <w:tr>
        <w:trPr>
          <w:trHeight w:val="39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odkrzesywarka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ihl HT-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0</w:t>
            </w:r>
          </w:p>
        </w:tc>
      </w:tr>
      <w:tr>
        <w:trPr>
          <w:trHeight w:val="39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ziomica elektroniczna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OSH DNM 120L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</w:tr>
      <w:tr>
        <w:trPr>
          <w:trHeight w:val="39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Półautomat spawalniczy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gster 2800 4×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9</w:t>
            </w:r>
          </w:p>
        </w:tc>
      </w:tr>
      <w:tr>
        <w:trPr>
          <w:trHeight w:val="39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stownik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P-12/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</w:tr>
      <w:tr>
        <w:trPr>
          <w:trHeight w:val="39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ecinarka do asfaltu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ihl TS- 7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9</w:t>
            </w:r>
          </w:p>
        </w:tc>
      </w:tr>
      <w:tr>
        <w:trPr>
          <w:trHeight w:val="39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pawarka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ESTER 1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1</w:t>
            </w:r>
          </w:p>
        </w:tc>
      </w:tr>
      <w:tr>
        <w:trPr>
          <w:trHeight w:val="39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lifierka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WS 6-1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lifierka kątowa BOSCH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WS 1400  0601824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1</w:t>
            </w:r>
          </w:p>
        </w:tc>
      </w:tr>
      <w:tr>
        <w:trPr>
          <w:trHeight w:val="39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lifierka kątowa BOSCH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WS 14-125 CE 06017057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39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lifierka kątowa BOSCH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WS 14-125 CE 06017057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9</w:t>
            </w:r>
          </w:p>
        </w:tc>
      </w:tr>
      <w:tr>
        <w:trPr>
          <w:trHeight w:val="39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lifierka kątowa MAKITA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A 903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</w:tr>
      <w:tr>
        <w:trPr>
          <w:trHeight w:val="39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lifierka stołowa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F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8</w:t>
            </w:r>
          </w:p>
        </w:tc>
      </w:tr>
      <w:tr>
        <w:trPr>
          <w:trHeight w:val="39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lifierka stołowa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F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8</w:t>
            </w:r>
          </w:p>
        </w:tc>
      </w:tr>
      <w:tr>
        <w:trPr>
          <w:trHeight w:val="39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lifierka stołowa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F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8</w:t>
            </w:r>
          </w:p>
        </w:tc>
      </w:tr>
      <w:tr>
        <w:trPr>
          <w:trHeight w:val="39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Świder glebowy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ihl BT-3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39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raktor- kosiarka z koszem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YARD MAN 105 B&amp;S HYDRO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0</w:t>
            </w:r>
          </w:p>
        </w:tc>
      </w:tr>
      <w:tr>
        <w:trPr>
          <w:trHeight w:val="39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Wiertarka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OSH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iertarka BOSCH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BH 2-24 DSR.06112287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1</w:t>
            </w:r>
          </w:p>
        </w:tc>
      </w:tr>
      <w:tr>
        <w:trPr>
          <w:trHeight w:val="39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iertarka BOSCH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SB-18-2RE 06011416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9</w:t>
            </w:r>
          </w:p>
        </w:tc>
      </w:tr>
      <w:tr>
        <w:trPr>
          <w:trHeight w:val="39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iertarka BOSCH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BH 2-26 DFR 06112547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</w:tr>
      <w:tr>
        <w:trPr>
          <w:trHeight w:val="39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gęszczarka gruntu 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ZG-8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9</w:t>
            </w:r>
          </w:p>
        </w:tc>
      </w:tr>
      <w:tr>
        <w:trPr>
          <w:trHeight w:val="39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gęszczarka gruntu 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CX-500 H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</w:tr>
      <w:tr>
        <w:trPr>
          <w:trHeight w:val="39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estaw niwelacyjny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welator samopoziomujący TOPCON AT-G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1</w:t>
            </w:r>
          </w:p>
        </w:tc>
      </w:tr>
    </w:tbl>
    <w:p>
      <w:pPr>
        <w:pStyle w:val="Normal"/>
        <w:rPr>
          <w:b/>
          <w:b/>
          <w:sz w:val="16"/>
          <w:szCs w:val="16"/>
          <w:lang w:val="de-DE"/>
        </w:rPr>
      </w:pPr>
      <w:r>
        <w:rPr>
          <w:b/>
          <w:sz w:val="16"/>
          <w:szCs w:val="16"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sz w:val="20"/>
        </w:rPr>
        <w:t xml:space="preserve">Naprawy i przeglądy sprzętu utrzymania dróg będącego w użytkowaniu RDW Suwałki będą wykonywane wyłącznie w granicach administracyjnych miasta Suwałki. </w:t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9:09:00Z</dcterms:created>
  <dc:creator>PZDW w Białymstoku</dc:creator>
  <dc:description/>
  <cp:keywords/>
  <dc:language>en-US</dc:language>
  <cp:lastModifiedBy>PZDW Białystok</cp:lastModifiedBy>
  <cp:lastPrinted>2013-06-10T13:05:00Z</cp:lastPrinted>
  <dcterms:modified xsi:type="dcterms:W3CDTF">2013-06-10T11:06:00Z</dcterms:modified>
  <cp:revision>3</cp:revision>
  <dc:subject/>
  <dc:title>ZAŁĄCZNIK Nr </dc:title>
</cp:coreProperties>
</file>