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7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ykaz samochodów ciężarowych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nie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 </w:t>
      </w:r>
      <w:r>
        <w:rPr>
          <w:b/>
          <w:lang w:val="de-DE"/>
        </w:rPr>
        <w:t>RDW Białystok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0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5165"/>
        <w:gridCol w:w="1701"/>
        <w:gridCol w:w="1275"/>
      </w:tblGrid>
      <w:tr>
        <w:trPr>
          <w:trHeight w:val="5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osobowo-ciężarowy Opel Vivaro 3 Komb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 250 B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 250 B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amochodów ciężarowych będących w użytkowaniu RDW Białystok mogą być wykonywane wyłącznie w granicach administracyjnych miasta Białegostoku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Łomża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0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103"/>
        <w:gridCol w:w="1701"/>
        <w:gridCol w:w="1275"/>
      </w:tblGrid>
      <w:tr>
        <w:trPr>
          <w:trHeight w:val="6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60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ord Transi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amochodów ciężarowych będących w użytkowaniu RDW Łomża mogą być wykonywane wyłącznie w granicach administracyjnych miasta Łomża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iemiatycze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tbl>
      <w:tblPr>
        <w:tblW w:w="90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156"/>
        <w:gridCol w:w="1701"/>
        <w:gridCol w:w="1275"/>
      </w:tblGrid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d Transit 280 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amochodów ciężarowych będących w użytkowaniu RDW Siemiatycze mogą być wykonywane wyłącznie w granicach administracyjnych powiatu siemiatyckiego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okółka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0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5196"/>
        <w:gridCol w:w="1701"/>
        <w:gridCol w:w="1275"/>
      </w:tblGrid>
      <w:tr>
        <w:trPr>
          <w:trHeight w:val="5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58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d Transit 280 M 2.0 T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>
          <w:trHeight w:val="58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58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amochodów osobowych będących w użytkowaniu RDW Sokółka mogą być wykonywane wyłącznie w granicach administracyjnych powiatu sokólskiego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uwałki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0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5245"/>
        <w:gridCol w:w="1701"/>
        <w:gridCol w:w="1275"/>
      </w:tblGrid>
      <w:tr>
        <w:trPr>
          <w:trHeight w:val="58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5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 250 A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5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 250 B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58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ciężarowy Fiat Ducato 250 B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amochodów osobowych będących w użytkowaniu RDW Suwałki mogą być wykonywane wyłącznie w granicach administracyjnych miasta Suwałki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54:00Z</dcterms:created>
  <dc:creator>PZDW w Białymstoku</dc:creator>
  <dc:description/>
  <cp:keywords/>
  <dc:language>en-US</dc:language>
  <cp:lastModifiedBy>PZDW Białystok</cp:lastModifiedBy>
  <cp:lastPrinted>2013-06-10T13:06:00Z</cp:lastPrinted>
  <dcterms:modified xsi:type="dcterms:W3CDTF">2013-06-18T11:15:00Z</dcterms:modified>
  <cp:revision>9</cp:revision>
  <dc:subject/>
  <dc:title>ZAŁĄCZNIK Nr </dc:title>
</cp:coreProperties>
</file>