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samochodów osobowyc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danie 1 RDW Białystok i Zarząd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589"/>
        <w:gridCol w:w="1275"/>
        <w:gridCol w:w="1276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produkcji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F-CC T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amochód osobowy Opel Astra II G-CC T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Skoda Super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osobowy Opel Astra 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Fiat 600 Seicento Va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Białystok i  Zarządu mogą być wykonywane wyłącznie w granicach administracyjnych miasta Białegostoku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Łomż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536"/>
        <w:gridCol w:w="1275"/>
        <w:gridCol w:w="1276"/>
      </w:tblGrid>
      <w:tr>
        <w:trPr>
          <w:trHeight w:val="465" w:hRule="atLeast"/>
        </w:trPr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</w:t>
            </w:r>
          </w:p>
        </w:tc>
      </w:tr>
      <w:tr>
        <w:trPr>
          <w:trHeight w:val="137" w:hRule="atLeast"/>
        </w:trPr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nik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cji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chód osobowy Opel Agil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Fiat Pand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Łomża mogą być wykonywane wyłącznie w granicach administracyjnych miasta Łomża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iemiatycz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589"/>
        <w:gridCol w:w="1275"/>
        <w:gridCol w:w="1276"/>
      </w:tblGrid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stra 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gila 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Fiat Panda 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Siemiatycze mogą być wykonywane wyłącznie w granicach administracyjnych powiatu siemiatyc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okółka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560"/>
        <w:gridCol w:w="1240"/>
        <w:gridCol w:w="1280"/>
      </w:tblGrid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mochód osobowy Opel Astra III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chód osobowy Opel Astra Classic II komb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Fiat Pand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Fiat Pa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Sokółka mogą być wykonywane wyłącznie w granicach administracyjnych powiatu sokólskiego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DW Suwałki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536"/>
        <w:gridCol w:w="1275"/>
        <w:gridCol w:w="1276"/>
      </w:tblGrid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chód osobowy Opel Astra 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Samochód Fiat Pand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20"/>
        </w:rPr>
        <w:t xml:space="preserve">Naprawy i przeglądy samochodów osobowych będących w użytkowaniu RDW Suwałki mogą być wykonywane wyłącznie w granicach administracyjnych miasta Suwałki.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1:00Z</dcterms:created>
  <dc:creator>PZDW w Białymstoku</dc:creator>
  <dc:description/>
  <cp:keywords/>
  <dc:language>en-US</dc:language>
  <cp:lastModifiedBy>PZDW Białystok</cp:lastModifiedBy>
  <cp:lastPrinted>2013-07-01T12:29:00Z</cp:lastPrinted>
  <dcterms:modified xsi:type="dcterms:W3CDTF">2013-07-01T10:29:00Z</dcterms:modified>
  <cp:revision>9</cp:revision>
  <dc:subject/>
  <dc:title>ZAŁĄCZNIK Nr </dc:title>
</cp:coreProperties>
</file>