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8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ciągników rolniczych wraz z osprzętem, przyczep, rębaków, kosiarek bijak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22"/>
        <w:gridCol w:w="1842"/>
        <w:gridCol w:w="1701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 TD5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Metal – Fach T710/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30 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2000B-2030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dwuosiowa Niewiadów B-2000/B-2030 H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 S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Samasz 8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 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Białystok będą wykonywane wyłącznie w granicach administracyjnych miasta Białegostoku. 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3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Ursus U-12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87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ągnik Zetor 5340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rolnicza PRONA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 S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 1-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  <w:lang w:val="de-DE"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Łomża będą wykonywane wyłącznie w granicach administracyjnych miasta Łomża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/>
      </w:pPr>
      <w:r>
        <w:rPr>
          <w:b/>
          <w:lang w:val="de-DE"/>
        </w:rPr>
        <w:t>RDW Siemiatycz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1780"/>
        <w:gridCol w:w="174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Świdnik 2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Wi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Z1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  <w:lang w:val="de-DE"/>
        </w:rPr>
      </w:pPr>
      <w:r>
        <w:rPr>
          <w:sz w:val="20"/>
        </w:rPr>
        <w:t xml:space="preserve">będących użytkowaniu RDW Siemiatycze będą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6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NEW HOLLAN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rolnicza Metal-Fach T710/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czepa Wiola Silez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0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samochodowa typ 2.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czepa lekka Wiola Silezi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008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iarka bijakowa Uniwersal 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</w:tr>
      <w:tr>
        <w:trPr>
          <w:trHeight w:val="6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Sokółka będą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3969"/>
        <w:gridCol w:w="1842"/>
        <w:gridCol w:w="1701"/>
      </w:tblGrid>
      <w:tr>
        <w:trPr>
          <w:trHeight w:val="46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0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55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yczepa rolnicza Pronar T-653/1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56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5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3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5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ydrauliczne ramię + głowica posiarkowa Ferii TP 51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Naprawy i przeglądy ciągników rolniczych wraz z osprzętem, przyczep, rębaków, kosiarek bijakowych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</w:t>
      </w:r>
      <w:r>
        <w:rPr>
          <w:sz w:val="20"/>
        </w:rPr>
        <w:t xml:space="preserve">będących użytkowaniu RDW Suwałki będą wykonywane wyłącznie w granicach administracyjnych miasta Suwałki. 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7:00Z</dcterms:created>
  <dc:creator>PZDW w Białymstoku</dc:creator>
  <dc:description/>
  <cp:keywords/>
  <dc:language>en-US</dc:language>
  <cp:lastModifiedBy>PZDW Białystok</cp:lastModifiedBy>
  <cp:lastPrinted>2013-06-12T09:43:00Z</cp:lastPrinted>
  <dcterms:modified xsi:type="dcterms:W3CDTF">2013-06-12T09:12:00Z</dcterms:modified>
  <cp:revision>9</cp:revision>
  <dc:subject/>
  <dc:title>ZAŁĄCZNIK Nr </dc:title>
</cp:coreProperties>
</file>