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1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zatoki autobusowej w ciągu drogi wojewódzkiej Nr 678 Białystok-Sokoły-Wysokie Mazowieckie w m. Łupianka Stara w km 26+763,55 strona prawa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0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Zadanie A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6-24T06:55:00Z</dcterms:modified>
  <cp:revision>2</cp:revision>
  <dc:subject/>
  <dc:title>UMOWA  Nr WZP</dc:title>
</cp:coreProperties>
</file>