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4.04.0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ODBUDO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ŁUCZ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KAMIENNEGO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jc w:val="left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WSTĘP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1.Przedmio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ST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atu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1.1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g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ń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9602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kłe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ie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o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ł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ruszy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ie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ie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Inżynie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śró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9602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II</w:t>
        <w:tab/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warstw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ńc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[8]</w:t>
      </w:r>
    </w:p>
    <w:tbl>
      <w:tblPr>
        <w:tblW w:w="7554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03"/>
        <w:gridCol w:w="955"/>
        <w:gridCol w:w="100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ęb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geles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4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7]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ł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rot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byt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ł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rot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byt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unk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byt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ł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rot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/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gm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obrażonych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adowy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1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byt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gm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obrażonych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adowy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1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byt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ę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ę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ę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ń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[8]</w:t>
      </w:r>
    </w:p>
    <w:tbl>
      <w:tblPr>
        <w:tblW w:w="755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41"/>
        <w:gridCol w:w="1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bud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owarst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bud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adnicz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bud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nicza</w:t>
            </w:r>
          </w:p>
        </w:tc>
      </w:tr>
      <w:tr>
        <w:trPr>
          <w:trHeight w:val="990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]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sz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sia-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kr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/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a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tawow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/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/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/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/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/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ę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2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ińc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od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zie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j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ńc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rozsypy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ńc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ńc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sz w:val="20"/>
          <w:szCs w:val="20"/>
        </w:rPr>
        <w:t>szczo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ńc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um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gęszcz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opatr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r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u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ruszy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us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ygotow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łoż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Kory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przeni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st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s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ączając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przeni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aż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orem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drawing>
          <wp:inline distT="0" distB="0" distL="0" distR="0">
            <wp:extent cx="537210" cy="46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zie:</w:t>
        <w:tab/>
      </w: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t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ączającej,</w:t>
      </w:r>
    </w:p>
    <w:p>
      <w:pPr>
        <w:pStyle w:val="Normal"/>
        <w:overflowPunct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>85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t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Geowłókn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ę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włókn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ltracyj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al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pil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ształ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al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pil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zmie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pil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iągn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nur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tę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budowyw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gęszcz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ruszy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inim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-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ięk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iar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ź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lin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ę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wał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o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y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i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N/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sz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ni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u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kład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ron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u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kład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wał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li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i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N/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i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N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ź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r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iec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wibr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tar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et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g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ot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a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wał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y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i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N/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um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u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otk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cine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óbn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iecz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ź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ie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jąc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dci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okaliz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trzym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ł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łaści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kamiennego</w:t>
      </w:r>
    </w:p>
    <w:tbl>
      <w:tblPr>
        <w:tblW w:w="7555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42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s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bu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ie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źródł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ier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teriałów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rób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ow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arantu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ośnośc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kamiennego</w:t>
      </w:r>
    </w:p>
    <w:tbl>
      <w:tblPr>
        <w:tblW w:w="7628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75"/>
        <w:gridCol w:w="3163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budowy</w:t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só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ąg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ograf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b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t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*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ęd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okościowe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z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ach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ształt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ie*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b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budowy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y: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unkt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c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em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unkt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c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ś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budowy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0"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284" w:right="-11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ształ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.</w:t>
      </w:r>
    </w:p>
    <w:p>
      <w:pPr>
        <w:pStyle w:val="Normal"/>
        <w:overflowPunct w:val="false"/>
        <w:autoSpaceDE w:val="false"/>
        <w:spacing w:before="120" w:after="120"/>
        <w:ind w:left="284" w:right="-11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0" w:right="-1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overflowPunct w:val="false"/>
        <w:autoSpaceDE w:val="false"/>
        <w:spacing w:before="120" w:after="120"/>
        <w:ind w:left="0" w:right="-1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1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j,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j.</w:t>
      </w:r>
    </w:p>
    <w:p>
      <w:pPr>
        <w:pStyle w:val="Normal"/>
        <w:overflowPunct w:val="false"/>
        <w:autoSpaceDE w:val="false"/>
        <w:spacing w:before="120" w:after="120"/>
        <w:ind w:left="0" w:right="-1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overflowPunct w:val="false"/>
        <w:autoSpaceDE w:val="false"/>
        <w:spacing w:before="120" w:after="120"/>
        <w:ind w:left="0" w:right="-1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120"/>
        <w:ind w:left="0" w:right="-1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ształ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tostr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res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.</w:t>
      </w:r>
    </w:p>
    <w:p>
      <w:pPr>
        <w:pStyle w:val="Normal"/>
        <w:overflowPunct w:val="false"/>
        <w:autoSpaceDE w:val="false"/>
        <w:spacing w:before="120" w:after="120"/>
        <w:ind w:left="0" w:right="-1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: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overflowPunct w:val="false"/>
        <w:autoSpaceDE w:val="false"/>
        <w:spacing w:before="120" w:after="120"/>
        <w:ind w:left="0" w:right="-1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4/893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0].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overflowPunct w:val="false"/>
        <w:autoSpaceDE w:val="false"/>
        <w:ind w:left="0" w:right="-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egor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ruchu</w:t>
      </w:r>
    </w:p>
    <w:tbl>
      <w:tblPr>
        <w:tblW w:w="7555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02"/>
        <w:gridCol w:w="2348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-1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left="0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eg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chu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du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kształ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rzo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ednic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MPa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-1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ot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drawing>
                <wp:inline distT="0" distB="0" distL="0" distR="0">
                  <wp:extent cx="114935" cy="229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ór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drawing>
                <wp:inline distT="0" distB="0" distL="0" distR="0">
                  <wp:extent cx="124460" cy="229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kki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left="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kk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e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edni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left="0"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</w:tbl>
    <w:p>
      <w:pPr>
        <w:pStyle w:val="Normal"/>
        <w:overflowPunct w:val="false"/>
        <w:autoSpaceDE w:val="false"/>
        <w:ind w:left="0" w:right="-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0" w:right="-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ierwot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Pa.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ór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drawing>
          <wp:inline distT="0" distB="0" distL="0" distR="0">
            <wp:extent cx="12446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drawing>
          <wp:inline distT="0" distB="0" distL="0" distR="0">
            <wp:extent cx="114935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2.</w:t>
      </w:r>
    </w:p>
    <w:p>
      <w:pPr>
        <w:pStyle w:val="Normal"/>
        <w:overflowPunct w:val="false"/>
        <w:autoSpaceDE w:val="false"/>
        <w:ind w:left="0" w:right="-11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bscript"/>
        </w:rPr>
        <w:drawing>
          <wp:inline distT="0" distB="0" distL="0" distR="0">
            <wp:extent cx="306705" cy="46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,2</w:t>
      </w:r>
    </w:p>
    <w:p>
      <w:pPr>
        <w:pStyle w:val="Normal"/>
        <w:overflowPunct w:val="false"/>
        <w:autoSpaceDE w:val="false"/>
        <w:ind w:left="0" w:right="-1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stępo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adliw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ym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cinkam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budow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łaśc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4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io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żąc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oj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t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łaści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y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5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łaści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łaści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.</w:t>
        <w:tab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a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ROBÓT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PODSTAWA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łatności</w:t>
      </w:r>
    </w:p>
    <w:p>
      <w:pPr>
        <w:pStyle w:val="Normal"/>
        <w:overflowPunct w:val="false"/>
        <w:autoSpaceDE w:val="false"/>
        <w:ind w:left="0" w:right="-1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łuczni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linowa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ęb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bud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łucz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duł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kształ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t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oż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iąż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ó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ograf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tą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27:00Z</dcterms:created>
  <dc:creator>Zarzad Drog Miejskich 1</dc:creator>
  <dc:description/>
  <dc:language>en-US</dc:language>
  <cp:lastModifiedBy>RDW Białystok</cp:lastModifiedBy>
  <dcterms:modified xsi:type="dcterms:W3CDTF">2012-08-09T06:24:00Z</dcterms:modified>
  <cp:revision>4</cp:revision>
  <dc:subject/>
  <dc:title> </dc:title>
</cp:coreProperties>
</file>