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02.01.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P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GRUNT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SKALIST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Mine1"/>
        <w:rPr/>
      </w:pPr>
      <w:r>
        <w:rPr>
          <w:rFonts w:cs="Times New Roman" w:ascii="Times New Roman" w:hAnsi="Times New Roman"/>
          <w:sz w:val="20"/>
          <w:szCs w:val="20"/>
        </w:rPr>
        <w:tab/>
        <w:t>Szczegó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kalist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(grunt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talog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łszty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p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lasyfikow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 3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ecz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awidł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ształ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tęp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p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aj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szani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tęp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spoj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oj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lgocenie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śn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</w:t>
      </w:r>
    </w:p>
    <w:p>
      <w:pPr>
        <w:pStyle w:val="Normal"/>
        <w:overflowPunct w:val="false"/>
        <w:autoSpaceDE w:val="false"/>
        <w:spacing w:lineRule="auto" w:line="240" w:before="120" w:after="120"/>
        <w:ind w:left="851" w:right="0" w:hanging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ziemnych</w:t>
      </w:r>
    </w:p>
    <w:tbl>
      <w:tblPr>
        <w:tblW w:w="760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96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ref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pusu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la: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utost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 dró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spresowych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róg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28" w:right="-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g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uch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R3-KR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gor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uch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R1-KR2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ars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b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m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łębok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iem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ę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j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datk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ó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02205:199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4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la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dkład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0,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ą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ad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ró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aj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garsz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pew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usytu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e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12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ef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cie 5.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ścien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8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9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kal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ob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ce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oj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ez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adu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lan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ob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kultyw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.</w:t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związane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0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1:01Z</dcterms:created>
  <dc:creator/>
  <dc:description/>
  <dc:language>en-US</dc:language>
  <cp:lastModifiedBy/>
  <cp:revision>0</cp:revision>
  <dc:subject/>
  <dc:title/>
</cp:coreProperties>
</file>