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2.00.0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ROBOT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ZIEMNE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GÓLNE</w:t>
      </w:r>
    </w:p>
    <w:p>
      <w:pPr>
        <w:pStyle w:val="Standardowyteks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bookmarkStart w:id="0" w:name="_1._Wst%252525252525252525C4%25252525252"/>
      <w:bookmarkEnd w:id="0"/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emonc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zatok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autobusow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ciąg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67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Białysto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okoł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yso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azowiec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Łupian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ar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26+763,5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ro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pra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Mine1"/>
        <w:rPr/>
      </w:pPr>
      <w:r>
        <w:rPr>
          <w:rFonts w:cs="Times New Roman" w:ascii="Times New Roman" w:hAnsi="Times New Roman"/>
          <w:sz w:val="20"/>
          <w:szCs w:val="20"/>
        </w:rPr>
        <w:tab/>
        <w:t>Szczegó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tabs>
          <w:tab w:val="clear" w:pos="709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tropogen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.</w:t>
      </w:r>
    </w:p>
    <w:p>
      <w:pPr>
        <w:pStyle w:val="Normal"/>
        <w:tabs>
          <w:tab w:val="clear" w:pos="709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9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.</w:t>
      </w:r>
    </w:p>
    <w:p>
      <w:pPr>
        <w:pStyle w:val="Normal"/>
        <w:tabs>
          <w:tab w:val="clear" w:pos="709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s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y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c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z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trw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m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kalis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.4.1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sty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s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ęk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esuni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lok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stylowanej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0,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Pa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uch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euma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ydrau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pojenia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ch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ch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dwiezieni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ą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el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z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9"/>
          <w:tab w:val="left" w:pos="1135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9]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9"/>
          <w:tab w:val="left" w:pos="1135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4481:1988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oziarnis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el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z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oist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%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m),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0%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m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ształ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el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z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E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ształ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S-02205:1998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4],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E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ształ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S-02205:1998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4].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syntety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nic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imery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ók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ntety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opla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ietyle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ipropyl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iest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z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u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rzymał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oprzepuszczalnośc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ISO10318:199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5]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EN-963:199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osyntety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kani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włókni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ziani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ru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siat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kompozy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mbr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1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(grunt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adzin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d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3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adzin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S-02205:1998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4]</w:t>
      </w:r>
    </w:p>
    <w:tbl>
      <w:tblPr>
        <w:tblW w:w="7978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628"/>
        <w:gridCol w:w="1724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łaściwości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ntu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gliniasty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by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średni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robny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rozpadowy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ylasty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liniast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liniasty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liniasty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liniasta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ł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wysadzinow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li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asz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więzł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li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więzł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li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y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więzł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ł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aszczys-t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ylast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bardz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wysadzinow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liniasty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ył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y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asz-czysty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li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asz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yst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li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li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ylast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arwow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ąstek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,07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0,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ier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ask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rzyst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p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da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ów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dat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oważ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da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da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ka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dat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rz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lgotnośc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ł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euma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ywar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ar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owar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erta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pychar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arniar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ar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ydromech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amoch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rot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ch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n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śmo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al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ij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ateriału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paj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ad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ab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ładność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chy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m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0%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ż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ngen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ąt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ksy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-metr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as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adnia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ó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d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lgoc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odnienie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a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ad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u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odni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datn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da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ł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iez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ó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ad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wod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ad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y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ł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ó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niej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%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niej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%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oist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paj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ło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</w:t>
      </w:r>
      <w:r>
        <w:rPr>
          <w:rFonts w:cs="Times New Roman" w:ascii="Times New Roman" w:hAnsi="Times New Roman"/>
          <w:sz w:val="20"/>
          <w:szCs w:val="20"/>
          <w:lang w:eastAsia="pl-PL"/>
        </w:rPr>
        <w:t>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1.01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ró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ó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ię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chod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1.01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2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3.01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ziemnych</w:t>
      </w:r>
    </w:p>
    <w:tbl>
      <w:tblPr>
        <w:tblW w:w="760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6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ch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zerok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rpu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iemnego</w:t>
            </w:r>
          </w:p>
        </w:tc>
        <w:tc>
          <w:tcPr>
            <w:tcW w:w="4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aśm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zablone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łat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ług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ziomi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welatore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stęp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st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łów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łuk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łu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łu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ejsc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tó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dz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ątpliw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zerok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wów</w:t>
            </w:r>
          </w:p>
        </w:tc>
        <w:tc>
          <w:tcPr>
            <w:tcW w:w="4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zęd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rpu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iemnego</w:t>
            </w:r>
          </w:p>
        </w:tc>
        <w:tc>
          <w:tcPr>
            <w:tcW w:w="4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chyl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karp</w:t>
            </w:r>
          </w:p>
        </w:tc>
        <w:tc>
          <w:tcPr>
            <w:tcW w:w="4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ó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rpusu</w:t>
            </w:r>
          </w:p>
        </w:tc>
        <w:tc>
          <w:tcPr>
            <w:tcW w:w="4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ó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karp</w:t>
            </w:r>
          </w:p>
        </w:tc>
        <w:tc>
          <w:tcPr>
            <w:tcW w:w="4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dłuż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rpu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wu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welator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zęd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stęp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ątpli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ntu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kreśl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łoż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arst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ec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rze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3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4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+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5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0%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ż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ngen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6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-metr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7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-metr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8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wela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+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9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9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tegor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ształ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S-02205:1998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dliw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ym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el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ni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ścien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8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9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1.01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2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02.03.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9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6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kreśle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ymbol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p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ób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apila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r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skaźni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oduł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kształ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dat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dłoż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ciąż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skaźni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ntu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yb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BD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197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DP,Warsz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łsztyw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BD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macn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nic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BD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xx" w:bidi="ar-SA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8:25Z</dcterms:created>
  <dc:creator/>
  <dc:description/>
  <dc:language>en-US</dc:language>
  <cp:lastModifiedBy/>
  <cp:revision>0</cp:revision>
  <dc:subject/>
  <dc:title/>
</cp:coreProperties>
</file>