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05.03.0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NAWIERZCH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STK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AMIENNEJ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ind w:left="-925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/>
      </w:pPr>
      <w:bookmarkStart w:id="0" w:name="_1._WST%252525C4%25252598P"/>
      <w:bookmarkEnd w:id="0"/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ST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atu: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emon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zatok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autobusow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ciąg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67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Białysto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okoł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yso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azowiec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Łupian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ar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26+763,5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ro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praw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ani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1.1.</w:t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ż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ylenia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c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ojow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jazd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acyjny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ar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y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te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ybk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1" w:name="_2._materia%252525C5%25252582y"/>
      <w:bookmarkEnd w:id="1"/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amienn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stk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rog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fikacj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amie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6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9602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róż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ą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ozróż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ikową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ro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róż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róż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nicz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róż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m)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urowc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m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ad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obrażo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kamiennej</w:t>
      </w:r>
    </w:p>
    <w:tbl>
      <w:tblPr>
        <w:tblW w:w="7556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ch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ow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</w:t>
            </w:r>
          </w:p>
        </w:tc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749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-such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ntymetr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er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zwięzłość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erzeń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łkowita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ścian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ik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ościan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i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overflowPunct w:val="false"/>
        <w:autoSpaceDE w:val="false"/>
        <w:jc w:val="both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133350</wp:posOffset>
            </wp:positionV>
            <wp:extent cx="1693545" cy="15792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norm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17420" cy="160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łącznikowa</w:t>
      </w:r>
    </w:p>
    <w:p>
      <w:pPr>
        <w:pStyle w:val="Normal"/>
        <w:overflowPunct w:val="false"/>
        <w:autoSpaceDE w:val="false"/>
        <w:spacing w:before="0" w:after="360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ik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i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i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odchyłki</w:t>
      </w:r>
    </w:p>
    <w:tbl>
      <w:tblPr>
        <w:tblW w:w="8008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570"/>
        <w:gridCol w:w="570"/>
        <w:gridCol w:w="570"/>
        <w:gridCol w:w="545"/>
        <w:gridCol w:w="160"/>
        <w:gridCol w:w="3"/>
        <w:gridCol w:w="706"/>
        <w:gridCol w:w="811"/>
        <w:gridCol w:w="890"/>
        <w:gridCol w:w="273"/>
      </w:tblGrid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m)</w:t>
            </w:r>
          </w:p>
        </w:tc>
        <w:tc>
          <w:tcPr>
            <w:tcW w:w="2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hył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tun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m)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6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n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l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opk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ór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zoła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s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ró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ór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zoła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ks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uk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czn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k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l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opki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k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ę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ęknięc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tki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9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omia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a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omia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a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zoł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ościa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ośc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ud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85</wp:posOffset>
            </wp:positionH>
            <wp:positionV relativeFrom="paragraph">
              <wp:posOffset>71120</wp:posOffset>
            </wp:positionV>
            <wp:extent cx="2179320" cy="1569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odchyłki</w:t>
      </w:r>
    </w:p>
    <w:tbl>
      <w:tblPr>
        <w:tblW w:w="6513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581"/>
        <w:gridCol w:w="581"/>
        <w:gridCol w:w="581"/>
        <w:gridCol w:w="580"/>
        <w:gridCol w:w="519"/>
        <w:gridCol w:w="569"/>
        <w:gridCol w:w="664"/>
      </w:tblGrid>
      <w:tr>
        <w:trPr/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2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m)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n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l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opk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ór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zoła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ró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ór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zoła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ks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ęknięc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tki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dopuszczalne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ościan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overflowPunct w:val="false"/>
        <w:autoSpaceDE w:val="false"/>
        <w:spacing w:before="240" w:after="0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807845" cy="13125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Uszk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zoł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odchyłki</w:t>
      </w:r>
    </w:p>
    <w:tbl>
      <w:tblPr>
        <w:tblW w:w="6535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455"/>
        <w:gridCol w:w="454"/>
        <w:gridCol w:w="454"/>
        <w:gridCol w:w="484"/>
        <w:gridCol w:w="602"/>
        <w:gridCol w:w="694"/>
        <w:gridCol w:w="163"/>
        <w:gridCol w:w="717"/>
        <w:gridCol w:w="45"/>
      </w:tblGrid>
      <w:tr>
        <w:trPr/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1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m)</w:t>
            </w:r>
          </w:p>
        </w:tc>
        <w:tc>
          <w:tcPr>
            <w:tcW w:w="2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n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l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opk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ór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zoła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s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ró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ór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zoła),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ks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uk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czn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k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hył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ą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st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ór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zoła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pni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ks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10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hyl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ównoleg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łaszczyz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l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un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órn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pni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ks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10</w:t>
            </w:r>
          </w:p>
        </w:tc>
      </w:tr>
      <w:tr>
        <w:trPr/>
        <w:tc>
          <w:tcPr>
            <w:tcW w:w="24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rawężnik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a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ow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0/6775-03/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0/6775-03/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6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topio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8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a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jski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6/6775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5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8.01.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żwi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%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%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gru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od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0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od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ejr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ęt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ach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r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as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lew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M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w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677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4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2" w:name="_3._Sprz%252525C4%25252599t"/>
      <w:bookmarkEnd w:id="2"/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amienn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rws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y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3" w:name="_4._transport"/>
      <w:bookmarkEnd w:id="3"/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ansportu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m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d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ź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pan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uc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ś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śmow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r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y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a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s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ypy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4" w:name="_5._wykonanie_rob%252525C3%252525B3t"/>
      <w:bookmarkEnd w:id="4"/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ygotow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budow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ud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6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ud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4.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ramow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a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ic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3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a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Usta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8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8.01.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sypk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żwiro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o-żwir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ow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9602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spółczyn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ocemen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żwir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P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P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o-żwir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9602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ybkorozpad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ęż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T.EmA-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kład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amienn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e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rzym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ą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odełk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rzym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ą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rzym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es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a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/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grani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mien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orz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ą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odełkę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es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odełkę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Ukł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i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rn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odełk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5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śro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żwir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5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żwir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dzi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mroz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ł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dnict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lny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żwir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5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ykrot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ierw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ni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rwsz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Ułoż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ot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e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ot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docz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Ubij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ęż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o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g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er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rug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Trz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a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ec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ł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pi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u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owo-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ierw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c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ni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t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rug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a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g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t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w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ykrot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ykro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t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uni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l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pil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5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Zapra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żwirowej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w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o-żwir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owej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egula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5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4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P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l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ości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right="0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o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right="0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ą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w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w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7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w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o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grz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pełn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ul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5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ul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ielęgnacj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ielęgn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l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dz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y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ły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god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o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w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yjn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o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l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ńczoną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5" w:name="_6._kontrola_jako%252525C5%2525259Bci"/>
      <w:bookmarkEnd w:id="5"/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kontrola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B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yk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B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yk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kośc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r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ykł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yk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ą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c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ykł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ad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god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d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ci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god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4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B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r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5.6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ad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og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2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2.5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5.3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ywk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l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5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Ub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ob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u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e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rzegan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B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5.6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lomet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rus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o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r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w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w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8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ształt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nawierzchni</w:t>
      </w:r>
    </w:p>
    <w:tbl>
      <w:tblPr>
        <w:tblW w:w="7555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5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4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stycz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unkt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ęd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okościowe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stycz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unkt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ształt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ie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arakterystycz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unkt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b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sypki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6" w:name="_7._obmiar_rob%252525C3%252525B3t"/>
      <w:bookmarkEnd w:id="6"/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obmiar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7" w:name="_8._odbi%252525C3%252525B3r_rob%252525C3"/>
      <w:bookmarkEnd w:id="7"/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zakryciu</w:t>
      </w:r>
    </w:p>
    <w:p>
      <w:pPr>
        <w:pStyle w:val="Normal"/>
        <w:overflowPunct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8" w:name="_9._podstawa_p%252525C5%25252582atno%252"/>
      <w:bookmarkEnd w:id="8"/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9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podstawa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bookmarkStart w:id="9" w:name="_10._przepisy_zwi%252525C4%25252585zane"/>
      <w:bookmarkEnd w:id="9"/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przepisy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er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u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t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regularn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żni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iczn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s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fabryka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óg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ic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king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rowis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mwajow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pó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fabryka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óg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ic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king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rowis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mwajow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żni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ó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ograf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tą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kument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387" w:right="1282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240" w:after="120"/>
      <w:jc w:val="center"/>
      <w:outlineLvl w:val="3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right="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right="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right="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right="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right="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right="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right="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right="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29:00Z</dcterms:created>
  <dc:creator>Zarzad Drog Miejskich 1</dc:creator>
  <dc:description/>
  <dc:language>en-US</dc:language>
  <cp:lastModifiedBy>RDW Białystok</cp:lastModifiedBy>
  <dcterms:modified xsi:type="dcterms:W3CDTF">2012-08-09T06:24:00Z</dcterms:modified>
  <cp:revision>5</cp:revision>
  <dc:subject/>
  <dc:title>SPECYFIKACJE TECHNICZNE</dc:title>
</cp:coreProperties>
</file>