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3-…2013 – WZ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…………….. 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 ………………………………………….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…..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……… z siedzibą przy ul. ……………….…, zwaną dalej „Wykonawcą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 xml:space="preserve">Budowa i rozbudowa drogi wojewódzkiej Nr 676 – rozbudowa skrzyżowania </w:t>
        <w:br/>
        <w:t>w miejscowości Supraśl”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pacing w:val="-12"/>
          <w:sz w:val="24"/>
        </w:rPr>
        <w:t xml:space="preserve">Termin realizacji robót: 60 dni od dnia podpisania umowy.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3) </w:t>
      </w:r>
      <w:r>
        <w:rPr>
          <w:spacing w:val="-12"/>
          <w:sz w:val="24"/>
        </w:rPr>
        <w:t xml:space="preserve">Termin realizacji zamówienia: 90 dni od dnia podpisania umowy.    </w:t>
      </w:r>
      <w:r>
        <w:rPr>
          <w:sz w:val="24"/>
          <w:szCs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ryczałtowe ustalone na podstawie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>Wynagrodzenie umowne zamówienia ustala się w kwocie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… zł = ………………………… zł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: …………….……………………………………………………………… zł. wraz z podatkiem VAT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nagrodzenie nie będzie podlegać zmianom z zastrzeżeniem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 ust. 1 pkt 3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kreślając wynagrodzenie ryczałtowe oświadcza, że na etapie przygotowywania oferty zapoznał się z terenem budowy i wykorzystał wszelkie środki mające na celu ustalenie wysokości wynagrodzenia obejmującego całość niezbędnych prac związanych z wykonaniem przedmiotu zamówieni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 stanowi jedynie materiał pomocniczy do określenia wartości robót. Służy on wyłącznie do określenia cen jednostkowych określonych elementów robót i rodzaju oferowanych materiałów oraz do rozliczeń częściowych wykonanych robót. Nie służy on do rozliczenia rzeczowego zakresu wykonanych robót w przypadku ewentualnego żądania przez Wykonawcę dodatkowej zapłaty, jeżeli na etapie wykonawstwa stwierdzi, że dokonał błędnego przedmiaru robót lub błędnie przyjął technologie robót. Wszystkie rozbieżności w dokumentacji zostały wyjaśnione i usunięte na etapie przeprowadzonego postępowania przetargow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za przedmiot zamówienia obejmuje wszystkie koszty związane z wykonaniem i odbiorem przedmiotu zamówienia i innych świadczeń niezbędnych do prawidłowego wykonania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ind w:left="400" w:hanging="400"/>
        <w:jc w:val="both"/>
        <w:rPr/>
      </w:pPr>
      <w:r>
        <w:rPr>
          <w:sz w:val="24"/>
          <w:szCs w:val="24"/>
        </w:rPr>
        <w:t xml:space="preserve">Wykonawca wnosi zabezpieczenie należytego wykonania umowy w wysokości </w:t>
      </w:r>
      <w:r>
        <w:rPr>
          <w:color w:val="FF0000"/>
          <w:sz w:val="24"/>
          <w:szCs w:val="24"/>
        </w:rPr>
        <w:t>10 %</w:t>
      </w:r>
      <w:r>
        <w:rPr>
          <w:sz w:val="24"/>
          <w:szCs w:val="24"/>
        </w:rPr>
        <w:t xml:space="preserve"> wynagrodzenia umownego (brutto) w formie ………………………………. w kwocie: </w:t>
      </w:r>
    </w:p>
    <w:p>
      <w:pPr>
        <w:pStyle w:val="Normal"/>
        <w:ind w:left="400" w:hanging="0"/>
        <w:jc w:val="both"/>
        <w:rPr/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 xml:space="preserve">. zł </w:t>
      </w:r>
      <w:r>
        <w:rPr>
          <w:sz w:val="24"/>
          <w:szCs w:val="24"/>
        </w:rPr>
        <w:t xml:space="preserve">(słownie zł………………………………………………), </w:t>
      </w:r>
    </w:p>
    <w:p>
      <w:pPr>
        <w:pStyle w:val="Normal"/>
        <w:numPr>
          <w:ilvl w:val="0"/>
          <w:numId w:val="28"/>
        </w:numPr>
        <w:ind w:left="400" w:hanging="40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28"/>
        </w:numPr>
        <w:ind w:left="400" w:hanging="40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. </w:t>
      </w:r>
      <w:r>
        <w:rPr>
          <w:color w:val="000000"/>
          <w:sz w:val="24"/>
          <w:szCs w:val="24"/>
        </w:rPr>
        <w:t xml:space="preserve">dniu po upływie okresu rękojmi za wady.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tabela rozliczeniowa, podpisane przez Kierownika budowy, potwierdzone przez Inspektora Nadzoru  oraz zaakceptowan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Inspektora Nadzoru protokołem odbioru, o którym mowa 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st.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ć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oraz przekazania Zamawiającemu kompletu dokumentów potwierdzonych przez Inspektora Nadzoru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obowiązków wynikających z zapisów umowy lub SIWZ w wysokości 5.000zł za każdorazowe stwierdzenie uchybienia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 zastrzeżeniem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 ust.1 i 2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5 lat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 Zamawiający zastrzega sobie prawo zmiany osoby wskazanej w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O dokonaniu zmiany, o której mowa w ust. 2, Zamawiający powiadomi na piśmie Wykonawcę na 3 dni robocze przed dokonaniem zmiany. Zmiana ta nie wymaga aneksu do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/>
      </w:pPr>
      <w:r>
        <w:rPr>
          <w:sz w:val="24"/>
          <w:szCs w:val="24"/>
        </w:rPr>
        <w:t>1.  Wykonawca ustanawia do pełnienia funkcji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a budowy: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Kierownik robót elektrycznych 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robót sanitarnych 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a robót telekomunikacyjnych ………………………………………………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Geodety: ……………………………………………………………………………….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 Zamawiający może zaakceptować zmianę określoną w ust. 2 w terminie 7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Zamawiającego, nie zaś jego obowiązek do akceptacji takiej zmiany.  Zmiana ta nie wymaga aneksu do niniejszej umowy.</w:t>
      </w:r>
    </w:p>
    <w:p>
      <w:pPr>
        <w:pStyle w:val="Normal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  W uzasadnionych przypadkach Zamawiający może żądać zmiany osób wskazanych w ust. 1. Zamawiający wystąpi na piśmie do Wykonawcy o dokonanie zmiany. Zmiana ta nie wymaga aneksu do niniejszej umow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, wiedzą techniczną, projektem budowlanym i dokumentacja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zgodnie z wykonanym i zatwierdzonym projektem czasowej organizacji ruchu oraz powiadomi o wszelkich utrudnieniach i ograniczeniach ruchu z 7 dniowym wyprzedzeniem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apewni utrzymanie ładu i porządku na terenie budowy, a po zakończeniu robót usunięcie poza teren budowy wszelkich urządzeń tymczasowego zaplecza, organizacji i zabezpieczenia robót oraz pozostawienie całego terenu budowy i robót czystego i nadającego się do użytk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ywanie poleceń Zamawiającego i Inspektora Nadzoru, dotyczących realizacji inwestycji, wydawanych w oparciu o zapisy niniejszej umowy oraz SIWZ będzie następowało nie później niż w czasie przez nich wyznaczonym, pod groźbą wstrzymania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pokrywa koszty wprowadzenia zmian do dokumentacji projektowej, gdy zmiany wynikają z jego inicjatywy lub okoliczności, za które ponosi on odpowiedzialnoś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ykonawca zobowiązuje się wykonać przedmiot zamówienia z materiałów, o których mowa w Specyfikacji istotnych warunków zamówienia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i urządzenia, o których mowa w ust. 1, powinny odpowiadać co do jakości wymogom wyrobów dopuszczonych do obrotu i stosowania w budownictwie, zgodnie z obowiązującymi przepisami, wymogom projektu budowlanego i dokumentacji technicznej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stosowania w budownictwie, zgodnie z obowiązującymi przepisami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określonych w SST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przekazanie innych będących w jego posiadaniu dokumentów dotyczących realizacji zamówieni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 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rzerwał realizację robót bez uprzedniego uzgodnienia z Zamawiającym i nie realizuje ich przez okres 7 dni, pomimo pisemnego wezwania Zamawiającego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bez uzasadnionych przyczyn nie rozpoczął robót i nie kontynuuje ich pomimo dodatkowego wezwania Zamawiającego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Wykonawca, przy udziale Zamawiającego, sporządzi protokół inwentaryzacji robót w toku na dzień odstąpienia oraz przyjmuje następujące obowiązki szczegółow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zabezpieczenie przerwanych robót w zakresie wzajemnie uzgodnionym na koszt strony, która ponosi odpowiedzialność za odstąpienie od umow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sporządzenie wykazu materiałów i urządzeń, które nie mogą być wykorzystane przez Wykonawcę, jeżeli za odstąpienie od umowy ponosi odpowiedzialność Zamawiają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ezwanie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z przyczyn, za które Wykonawca nie odpowiada, Zamawiający przyjmuje następujące obowiązki szczegółow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e odbioru robót wykonanych do dnia odstąpienia od umowy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ę wynagrodzenia za wykonane robot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krycie udokumentowanych kosztów poniesionych przez Wykonawcę w szczególności odkupienie materiałów i urządzeń przeznaczonych na realizację przedmiotu zamówienia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jęcie placu budowy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dotyczącej przyczyny odstąpienia.</w:t>
      </w:r>
    </w:p>
    <w:p>
      <w:pPr>
        <w:pStyle w:val="TextBodyIndent"/>
        <w:ind w:left="426" w:right="-5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2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Zamawiający na podstawie art. 144 ust. 1 ustawy – Prawo zamówień publicznych przewiduje możliwość dokonania zmiany umowy, w stosunku do treści oferty, na podstawie której dokonano wyboru Wykonawcy, w niżej wymienionych przypadkach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Wszelkie zmiany z zastrzeżeniem</w:t>
      </w:r>
      <w:r>
        <w:rPr>
          <w:color w:val="00000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 ust. 3 i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 ust. 3 i 4</w:t>
      </w:r>
      <w:r>
        <w:rPr>
          <w:color w:val="000000"/>
          <w:sz w:val="24"/>
          <w:szCs w:val="24"/>
        </w:rPr>
        <w:t xml:space="preserve"> 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określonymi w SST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tanowienia doda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 załączniki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biorczy kosztorys ofert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284"/>
      </w:pPr>
      <w:rPr/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sz w:val="24"/>
      <w:szCs w:val="24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04:00Z</dcterms:created>
  <dc:creator>ZD5</dc:creator>
  <dc:description/>
  <cp:keywords/>
  <dc:language>en-US</dc:language>
  <cp:lastModifiedBy>Krzysztof Godlewski</cp:lastModifiedBy>
  <cp:lastPrinted>2013-06-11T13:34:00Z</cp:lastPrinted>
  <dcterms:modified xsi:type="dcterms:W3CDTF">2013-06-11T11:36:00Z</dcterms:modified>
  <cp:revision>49</cp:revision>
  <dc:subject/>
  <dc:title>UMOWA  Nr WZP</dc:title>
</cp:coreProperties>
</file>