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emonci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nawierzchn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68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Zabłudó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Nare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– 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owosad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Hajnów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leszczel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odcinkach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17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+75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1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+176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1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+69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18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+756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23+279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k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23+83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ind w:left="0" w:right="49" w:hanging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5.03.23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Nawierzchnia z kostki brukowej betonowej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6.03.01</w:t>
        <w:tab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pobocz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D.08.03.01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eastAsia="ar-SA"/>
        </w:rPr>
        <w:t xml:space="preserve"> Obrzeża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0"/>
          <w:szCs w:val="20"/>
          <w:lang w:eastAsia="ar-SA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right="0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right="0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dc:language>en-US</dc:language>
  <cp:lastModifiedBy>RDW Białystok</cp:lastModifiedBy>
  <dcterms:modified xsi:type="dcterms:W3CDTF">2013-05-10T09:24:00Z</dcterms:modified>
  <cp:revision>2</cp:revision>
  <dc:subject/>
  <dc:title/>
</cp:coreProperties>
</file>