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D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06.03.01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ŚCINANIE 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UZUPEŁNIANIE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POBOCZY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pl-PL"/>
        </w:rPr>
      </w:pPr>
      <w:r>
        <w:rPr>
          <w:rFonts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dmio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</w:r>
      <w:r>
        <w:rPr>
          <w:rFonts w:cs="Times New Roman" w:ascii="Times New Roman" w:hAnsi="Times New Roman"/>
          <w:sz w:val="20"/>
          <w:szCs w:val="20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r</w:t>
      </w:r>
      <w:r>
        <w:rPr>
          <w:rFonts w:eastAsia="Arial CE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>emoncie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 xml:space="preserve"> nawierzchni drogi wojewódzkiej Nr 685 Zabłudów – Narew – Nowosady – Hajnówka - Kleszczele na odcinkach: km 17+750 - km 18+176, km 18+690 - km 18+756, km 23+279 - km 23+83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tosow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spacing w:lineRule="atLeast" w:line="120" w:before="0" w:after="11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tar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.1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jęt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Usta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art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n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yż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niż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kreś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owe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>1.4.1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o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wilow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trzym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jazdów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mie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rzystyw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eszych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ocześ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ocz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arc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wierzchni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1.4.2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kła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js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ysk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1.4.3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op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js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ysk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łoż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as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owym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1.4.4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ostał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taw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owiązującym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lski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finicj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5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bCs/>
          <w:caps/>
          <w:color w:val="0000FF"/>
          <w:kern w:val="2"/>
          <w:sz w:val="20"/>
          <w:szCs w:val="20"/>
          <w:lang w:eastAsia="pl-PL"/>
        </w:rPr>
        <w:t xml:space="preserve">2. </w:t>
      </w:r>
      <w:r>
        <w:rPr>
          <w:rFonts w:cs="Times New Roman" w:ascii="Times New Roman" w:hAnsi="Times New Roman"/>
          <w:b/>
          <w:bCs/>
          <w:caps/>
          <w:color w:val="0000FF"/>
          <w:kern w:val="2"/>
          <w:sz w:val="20"/>
          <w:szCs w:val="20"/>
          <w:lang w:eastAsia="pl-PL"/>
        </w:rPr>
        <w:t>MATERIAŁY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yski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owani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dzaj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u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półk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łniając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Symbol" w:cs="Times New Roman" w:ascii="Times New Roman" w:hAnsi="Times New Roman"/>
          <w:sz w:val="20"/>
          <w:szCs w:val="20"/>
        </w:rPr>
        <w:t>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PN-B-11111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3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SPRZĘ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3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3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ścin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zupełni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bocz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ykonaw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stępują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a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liwości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zyst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ując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u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zrywarek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ultywato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ro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lerzowych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równiar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er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ścinar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)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równiar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filowania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ładowar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ych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alców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łyt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ar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bracyjnych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rzewoź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iorni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ę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4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TRANSPOR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4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transport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4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Transpor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zyst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wol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od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nacz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woz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5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Ścin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bocz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Ści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ęczni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oc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opa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chanicz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.2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Ści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rowad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wierzchn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łożo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adk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cznym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Nadmia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ysk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cza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wieź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kład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js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kład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godn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em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Grun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ost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ulchn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rowad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lgot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tyma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d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ścić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skaźni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77/8931-1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]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os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98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ksymal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a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to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ctor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448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1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zupełni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bocz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tęp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byt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wgłębień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niż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łaściwości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ob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u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Miejsc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eni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ulchn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rowad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lgot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tymalnej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łoż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ając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ta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tymal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05.01.0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Nawierzch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turalna</w:t>
      </w:r>
      <w:r>
        <w:rPr>
          <w:rFonts w:eastAsia="Times New Roman" w:cs="Times New Roman" w:ascii="Times New Roman" w:hAnsi="Times New Roman"/>
          <w:sz w:val="20"/>
          <w:szCs w:val="20"/>
        </w:rPr>
        <w:t>”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lgot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tymal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ksymal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ęst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kiele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ow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aboratoryjni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448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1]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Zagęsz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łożo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ając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wad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ierun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wierzchni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dza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akceptow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n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ad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cz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łożo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lad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jśc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lc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arek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skaźni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77/8931-1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os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98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ksymal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a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ób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ctor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448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1]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6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ystąpieniem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stąpi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rowa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ponow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racu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tymal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05.01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Nawierzch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owe</w:t>
      </w:r>
      <w:r>
        <w:rPr>
          <w:rFonts w:eastAsia="Times New Roman" w:cs="Times New Roman" w:ascii="Times New Roman" w:hAnsi="Times New Roman"/>
          <w:sz w:val="20"/>
          <w:szCs w:val="20"/>
        </w:rPr>
        <w:t>”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05.01.0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Nawierzch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turalna</w:t>
      </w:r>
      <w:r>
        <w:rPr>
          <w:rFonts w:eastAsia="Times New Roman" w:cs="Times New Roman" w:ascii="Times New Roman" w:hAnsi="Times New Roman"/>
          <w:sz w:val="20"/>
          <w:szCs w:val="20"/>
        </w:rPr>
        <w:t>”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Częstotliw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bli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</w:rPr>
        <w:t>Tabl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ęstotliw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/>
        <w:t>pomiarów</w:t>
      </w:r>
    </w:p>
    <w:tbl>
      <w:tblPr>
        <w:tblW w:w="7467" w:type="dxa"/>
        <w:jc w:val="left"/>
        <w:tblInd w:w="-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"/>
        <w:gridCol w:w="3544"/>
        <w:gridCol w:w="3379"/>
      </w:tblGrid>
      <w:tr>
        <w:trPr/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szczególnie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ń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ęstotliw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ń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nimal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iczb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ń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zienn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ziałc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boczej</w:t>
            </w:r>
          </w:p>
        </w:tc>
      </w:tr>
      <w:tr>
        <w:trPr/>
        <w:tc>
          <w:tcPr>
            <w:tcW w:w="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ziarnie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eszank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zupełniającej</w:t>
            </w:r>
          </w:p>
        </w:tc>
        <w:tc>
          <w:tcPr>
            <w:tcW w:w="33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óbki</w:t>
            </w:r>
          </w:p>
        </w:tc>
      </w:tr>
      <w:tr>
        <w:trPr/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ilgot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tymal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eszank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zupełniającej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óbki</w:t>
            </w:r>
          </w:p>
        </w:tc>
      </w:tr>
      <w:tr>
        <w:trPr/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ilgot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tymal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runt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ścięty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boczu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óbki</w:t>
            </w:r>
          </w:p>
        </w:tc>
      </w:tr>
      <w:tr>
        <w:trPr/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kaźnik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gęszcze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ścinan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u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zupełnian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boczach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m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36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mia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e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geometryczn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ścinan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zupełnian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boczy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0"/>
          <w:szCs w:val="20"/>
        </w:rPr>
        <w:tab/>
        <w:t>Częstotliw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ończ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bli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.</w:t>
      </w:r>
    </w:p>
    <w:p>
      <w:pPr>
        <w:pStyle w:val="Normal"/>
        <w:spacing w:before="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0"/>
          <w:szCs w:val="20"/>
        </w:rPr>
        <w:t>Tabl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ęstotliw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n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/>
        <w:t>poboczy</w:t>
      </w:r>
    </w:p>
    <w:tbl>
      <w:tblPr>
        <w:tblW w:w="7499" w:type="dxa"/>
        <w:jc w:val="left"/>
        <w:tblInd w:w="-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1"/>
        <w:gridCol w:w="3544"/>
        <w:gridCol w:w="3384"/>
      </w:tblGrid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szczególnienie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nimal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zęstotliw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miarów</w:t>
            </w:r>
          </w:p>
        </w:tc>
      </w:tr>
      <w:tr>
        <w:trPr/>
        <w:tc>
          <w:tcPr>
            <w:tcW w:w="57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adk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zeczne</w:t>
            </w:r>
          </w:p>
        </w:tc>
        <w:tc>
          <w:tcPr>
            <w:tcW w:w="3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ów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łużna</w:t>
            </w:r>
          </w:p>
        </w:tc>
        <w:tc>
          <w:tcPr>
            <w:tcW w:w="33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4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ów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zeczna</w:t>
            </w:r>
          </w:p>
        </w:tc>
        <w:tc>
          <w:tcPr>
            <w:tcW w:w="33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6.4.1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ad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sz w:val="20"/>
          <w:szCs w:val="20"/>
        </w:rPr>
        <w:tab/>
        <w:t>Spad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leran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%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6.4.2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sz w:val="20"/>
          <w:szCs w:val="20"/>
        </w:rPr>
        <w:tab/>
        <w:t>Nierów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uż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rz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t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-metr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68/8931-04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]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Maksymal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świ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t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rac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7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BMIA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7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ednostk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owa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Jednostk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miar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met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wadratowy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ach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8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8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na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chow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leran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ytywne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9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ODSTAW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ŁATNOŚCI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sta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łatności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ta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t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9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en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ednostk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owej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Ce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ejmuje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ra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gotowawcze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znak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ścię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oża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dwiez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kład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dostar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ającego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rozłoż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u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zagęsz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rzeprowad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j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0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ZWIĄZANE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0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Norm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PN-B-04481</w:t>
        <w:tab/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Grun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udowlane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aboratoryjne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BN-68/8931-04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amochodowe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lanograf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tą</w:t>
      </w:r>
    </w:p>
    <w:p>
      <w:pPr>
        <w:pStyle w:val="Normal"/>
        <w:tabs>
          <w:tab w:val="clear" w:pos="709"/>
          <w:tab w:val="left" w:pos="1701" w:leader="none"/>
        </w:tabs>
        <w:rPr/>
      </w:pPr>
      <w:r>
        <w:rPr>
          <w:rFonts w:cs="Times New Roman" w:ascii="Times New Roman" w:hAnsi="Times New Roman"/>
          <w:sz w:val="20"/>
          <w:szCs w:val="20"/>
        </w:rPr>
        <w:t>3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BN-77/8931-1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Ozna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kaźni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0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4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Stanisła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atk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nisła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szawski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iemne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">
    <w:name w:val="Domyślna czcionka akapitu"/>
    <w:qFormat/>
    <w:rPr/>
  </w:style>
  <w:style w:type="character" w:styleId="WWAbsatzStandardschriftart11111">
    <w:name w:val="WW-Absatz-Standardschriftart1111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09:28:00Z</dcterms:created>
  <dc:creator>RDW Białystok</dc:creator>
  <dc:description/>
  <dc:language>en-US</dc:language>
  <cp:lastModifiedBy>RDW Białystok</cp:lastModifiedBy>
  <dcterms:modified xsi:type="dcterms:W3CDTF">2013-05-10T09:28:00Z</dcterms:modified>
  <cp:revision>2</cp:revision>
  <dc:subject/>
  <dc:title/>
</cp:coreProperties>
</file>