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.05.03.23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  <w:r>
        <w:rPr/>
        <w:t>NAWIERZCHNIA Z KOSTKI BRUKOWEJ BETON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WST</w:t>
      </w:r>
      <w:r>
        <w:rPr>
          <w:rFonts w:cs="Times New Roman" w:ascii="Times New Roman" w:hAnsi="Times New Roman"/>
          <w:color w:val="0000FF"/>
          <w:sz w:val="20"/>
          <w:szCs w:val="20"/>
        </w:rPr>
        <w:t>Ę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P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SST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>r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tu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8+690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km 18+756,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279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83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can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jętyc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SS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odstawow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arz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oprasowani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oduk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warstw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ą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b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l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MATERIAŁY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materiałó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nict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ruktu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ors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klęśn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 </w:t>
      </w:r>
      <w:r>
        <w:rPr>
          <w:rFonts w:cs="Times New Roman" w:ascii="Times New Roman" w:hAnsi="Times New Roman"/>
          <w:sz w:val="20"/>
          <w:szCs w:val="20"/>
        </w:rPr>
        <w:t>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c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oleran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l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t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gl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kier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fitow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ązow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-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puszczal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niż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P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/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y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/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ykl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raż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mraż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arczająca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a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ni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raż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2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oś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Ścier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eh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1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1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z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-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8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fik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wni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lastyfikat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s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l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w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w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arwie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rwnik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organicz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SPRZĘ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t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Sprz</w:t>
      </w:r>
      <w:r>
        <w:rPr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M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ż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mech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jąc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óz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yta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row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hydraul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ńc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oc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yta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otk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t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l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y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a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TRANSPORT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otycz</w:t>
      </w:r>
      <w:r>
        <w:rPr>
          <w:rFonts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b/>
          <w:sz w:val="20"/>
          <w:szCs w:val="20"/>
        </w:rPr>
        <w:t>c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form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sk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j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k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l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ś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arant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narus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  <w:szCs w:val="20"/>
        </w:rPr>
        <w:t>koryt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1.0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budow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budo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4.0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ramow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a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8.01.01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odsypk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l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rofilowan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Układa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rukowyc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st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gęszczeni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zerz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chlarzow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u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tor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um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ę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ą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eż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3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j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eh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111:198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klar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33-1:200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4/12:197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4/13:1978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nieczyszc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g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44-1:2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c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c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3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4.0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3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3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wier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pomier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j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sprawdz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wierzchni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8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omiaró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z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yst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OBMIAR</w:t>
      </w:r>
      <w:r>
        <w:rPr>
          <w:rFonts w:eastAsia="Times New Roman"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/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/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ukow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FF"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bót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pekto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zoru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³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dbió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akryci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PODSTAWA</w:t>
      </w: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PŁATNOŚCI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płatnośc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.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bmiar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u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budow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ki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stki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</w:p>
    <w:p>
      <w:pPr>
        <w:pStyle w:val="Normal"/>
        <w:ind w:left="-14" w:right="0" w:hanging="36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ZWIĄZA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rm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111:198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er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ehmeg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:A1:9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ykłeg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7-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yter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owszech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e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0/6775-03/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ic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arking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rowis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mwaj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ż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zeż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33-8:20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Cz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ąstek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oweg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3:22:00Z</dcterms:created>
  <dc:creator>RDW Białystok</dc:creator>
  <dc:description/>
  <dc:language>en-US</dc:language>
  <cp:lastModifiedBy>RDW BIałystok</cp:lastModifiedBy>
  <dcterms:modified xsi:type="dcterms:W3CDTF">2012-06-14T12:20:00Z</dcterms:modified>
  <cp:revision>4</cp:revision>
  <dc:subject/>
  <dc:title>D</dc:title>
</cp:coreProperties>
</file>