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</w:t>
      </w: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emonc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nawierzchni drogi wojewódzkiej Nr 685 Zabłudów – Narew – Nowosady – Hajnówka - Kleszczele na odcinkach: km 17+750 - km 18+176, km 18+690 - km 18+756, km 23+279 - km 23+83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dc:language>en-US</dc:language>
  <cp:lastModifiedBy>RDW Białystok</cp:lastModifiedBy>
  <dcterms:modified xsi:type="dcterms:W3CDTF">2013-05-10T09:24:00Z</dcterms:modified>
  <cp:revision>2</cp:revision>
  <dc:subject/>
  <dc:title/>
</cp:coreProperties>
</file>