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remoncie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nawierzchni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drogi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wojewódzkiej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Nr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659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Topczewo-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Hodyszewo-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Nowe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Piekuty-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Dąbrówka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Kościelna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od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km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23+400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do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km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24+78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4:00Z</dcterms:created>
  <dc:creator>RDW Białystok</dc:creator>
  <dc:description/>
  <dc:language>en-US</dc:language>
  <cp:lastModifiedBy>RDW Białystok</cp:lastModifiedBy>
  <dcterms:modified xsi:type="dcterms:W3CDTF">2013-05-10T09:24:00Z</dcterms:modified>
  <cp:revision>2</cp:revision>
  <dc:subject/>
  <dc:title/>
</cp:coreProperties>
</file>