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4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b/>
          <w:color w:val="000000"/>
        </w:rPr>
        <w:t>remoncie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nawierzchni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drogi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wojewódzkiej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Nr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659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Topczewo-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Hodyszewo-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Nowe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Piekuty-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Dąbrówka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Kościelna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od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km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23+400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do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km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24+785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głęb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ływ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uj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trzymani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p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iębier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ych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miesz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jez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czep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no-pomiar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r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mu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niesio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łęb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profil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ójką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ływ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ar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ie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lini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ama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jmniej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%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1%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Najwięk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o-gliniast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lini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li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;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ias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rni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szy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,0%.</w:t>
      </w:r>
    </w:p>
    <w:p>
      <w:pPr>
        <w:pStyle w:val="Normal"/>
        <w:keepNext w:val="true"/>
        <w:overflowPunct w:val="false"/>
        <w:autoSpaceDE w:val="false"/>
        <w:spacing w:lineRule="atLeast" w:line="10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ńczeni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mu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la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ślin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an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1.</w:t>
      </w:r>
    </w:p>
    <w:tbl>
      <w:tblPr>
        <w:tblW w:w="742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3265"/>
        <w:gridCol w:w="3744"/>
      </w:tblGrid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ęb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arp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c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głębi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obk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ńczeniow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  <w:tab/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óg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ncze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8:00Z</dcterms:created>
  <dc:creator>RDW Białystok</dc:creator>
  <dc:description/>
  <dc:language>en-US</dc:language>
  <cp:lastModifiedBy>RDW Białystok</cp:lastModifiedBy>
  <dcterms:modified xsi:type="dcterms:W3CDTF">2013-05-10T09:28:00Z</dcterms:modified>
  <cp:revision>2</cp:revision>
  <dc:subject/>
  <dc:title/>
</cp:coreProperties>
</file>