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0.00.0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YMAGANIA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remoncie</w:t>
      </w: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nawierzchni</w:t>
      </w: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drogi</w:t>
      </w: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wojewódzkiej</w:t>
      </w: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Nr</w:t>
      </w: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659</w:t>
      </w: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Topczewo-</w:t>
      </w: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Hodyszewo-</w:t>
      </w: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Nowe</w:t>
      </w: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Piekuty-</w:t>
      </w: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Dąbrówka</w:t>
      </w: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Kościelna</w:t>
      </w: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od</w:t>
      </w: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km</w:t>
      </w: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23+400</w:t>
      </w: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do</w:t>
      </w: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km</w:t>
      </w: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24+785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1.1.,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: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240" w:after="60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D.00.00.00</w:t>
        <w:tab/>
        <w:t xml:space="preserve">- </w:t>
      </w:r>
      <w:r>
        <w:rPr>
          <w:rFonts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Wymagania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ogólne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ab/>
        <w:tab/>
        <w:tab/>
        <w:tab/>
        <w:tab/>
        <w:tab/>
        <w:t xml:space="preserve">    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D.01.01.01</w:t>
        <w:tab/>
        <w:t>-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Odtworzenie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trasy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punktów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wysokościowych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D.01.03.02</w:t>
        <w:tab/>
        <w:t>-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 xml:space="preserve"> Rozbiórka budowli inżynieryjnych</w:t>
      </w:r>
    </w:p>
    <w:p>
      <w:pPr>
        <w:pStyle w:val="Normal"/>
        <w:spacing w:lineRule="atLeast" w:line="100" w:before="0" w:after="0"/>
        <w:ind w:left="0" w:right="49" w:hanging="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D.02.00.00</w:t>
        <w:tab/>
      </w:r>
      <w:r>
        <w:rPr>
          <w:rFonts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 xml:space="preserve"> Roboty ziemne wymagania ogólne</w:t>
      </w:r>
    </w:p>
    <w:p>
      <w:pPr>
        <w:pStyle w:val="Normal"/>
        <w:spacing w:lineRule="atLeast" w:line="100" w:before="0" w:after="0"/>
        <w:ind w:left="0" w:right="49" w:hanging="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D.02.01.01</w:t>
        <w:tab/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- Wykonanie wykopów w gruntach nieskalistych</w:t>
      </w:r>
    </w:p>
    <w:p>
      <w:pPr>
        <w:pStyle w:val="Normal"/>
        <w:spacing w:lineRule="atLeast" w:line="100" w:before="0" w:after="0"/>
        <w:ind w:left="0" w:right="49" w:hanging="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D.03.01.01</w:t>
        <w:tab/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- Przepusty</w:t>
      </w:r>
    </w:p>
    <w:p>
      <w:pPr>
        <w:pStyle w:val="Normal"/>
        <w:spacing w:lineRule="atLeast" w:line="100" w:before="0" w:after="0"/>
        <w:ind w:left="0" w:right="49" w:hanging="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D.03.02.00</w:t>
        <w:tab/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- Kanalizacja deszczowa</w:t>
      </w:r>
    </w:p>
    <w:p>
      <w:pPr>
        <w:pStyle w:val="Normal"/>
        <w:spacing w:lineRule="atLeast" w:line="100" w:before="0" w:after="0"/>
        <w:ind w:left="0" w:right="49" w:hanging="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D.04.03.01</w:t>
        <w:tab/>
      </w:r>
      <w:r>
        <w:rPr>
          <w:rFonts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Oczyszczenie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skropienie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warstw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konstrukcyjnych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D.05.03.05a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 xml:space="preserve">         - Nawierzchnia z betonu asfaltowego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D.05.03.05b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Nawierzchnia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z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betonu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asfaltowego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warstwa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wiążąca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wyrównawcza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D.05.03.11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ab/>
      </w:r>
      <w:r>
        <w:rPr>
          <w:rFonts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 xml:space="preserve"> F</w:t>
      </w:r>
      <w:r>
        <w:rPr>
          <w:rFonts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rezowanie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nawierzchni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asfaltowych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na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zimno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D.06.01.01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ab/>
      </w:r>
      <w:r>
        <w:rPr>
          <w:rFonts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Umocnienie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powierzchniowe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skarp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rowów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ścieków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D.06.03.01</w:t>
        <w:tab/>
        <w:t>-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Ścinanie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uzupełnianie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poboczy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D.06.04.01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ab/>
      </w:r>
      <w:r>
        <w:rPr>
          <w:rFonts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 xml:space="preserve"> Rowy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D.08.01.01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ab/>
      </w:r>
      <w:r>
        <w:rPr>
          <w:rFonts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 xml:space="preserve"> Krawężniki betonow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D.08.02.01</w:t>
        <w:tab/>
        <w:t>- Chodniki z płyt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pl-PL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żyt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u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o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udowl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yn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rog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zeł)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Chodni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uni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s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sypk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le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ntażow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czę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ę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ar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oli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jest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sponde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stakad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zo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zdni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0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waż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ron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ocz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o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war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l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ęs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es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pu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rp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yto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aboratorium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os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p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kł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mosferycz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ę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w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ów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fi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g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h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e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.</w:t>
      </w:r>
    </w:p>
    <w:p>
      <w:pPr>
        <w:pStyle w:val="Normal"/>
        <w:overflowPunct w:val="false"/>
        <w:autoSpaceDE w:val="false"/>
        <w:spacing w:lineRule="auto" w:line="240" w:before="0" w:after="60"/>
        <w:ind w:left="288" w:right="0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) 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ost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welet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i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szczy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iekt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stakad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u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ład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us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jazd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powiednia </w:t>
      </w:r>
      <w:r>
        <w:rPr>
          <w:rFonts w:cs="Times New Roman" w:ascii="Times New Roman" w:hAnsi="Times New Roman"/>
          <w:sz w:val="20"/>
          <w:szCs w:val="20"/>
          <w:lang w:eastAsia="pl-PL"/>
        </w:rPr>
        <w:t>(blisk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ęt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yczaj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a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a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ze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zew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dz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bocze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i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arz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9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eceni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jektan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z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dsięwz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k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a/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zm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y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pust –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knięt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i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gn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sztu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k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nał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targowa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ysty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Przyczółe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zy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ór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ekultywacj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zpię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teoret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łożyskami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u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stopad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awierzchni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ł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Ślepy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edmiare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en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unel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łęb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iaduk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koliz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dan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ięwz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o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ą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mawiając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yj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rz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pe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gzempl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i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w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mawiającego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techniczną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60"/>
        <w:ind w:left="288" w:right="0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wcy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ć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u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iej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zy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cel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dowa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ąp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eb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60"/>
        <w:ind w:left="288" w:right="0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yjne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mo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iz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oraz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i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do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overflowPunct w:val="false"/>
        <w:autoSpaceDE w:val="false"/>
        <w:spacing w:lineRule="auto" w:line="240" w:before="60" w:after="60"/>
        <w:ind w:left="288" w:right="0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stycyjny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łe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a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jazd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ń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utrzymywać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jąc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odejmować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asa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o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k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ób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a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br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right="0" w:firstLine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osując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)     lokal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baz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zta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is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ow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)     środki </w:t>
      </w:r>
      <w:r>
        <w:rPr>
          <w:rFonts w:cs="Times New Roman" w:ascii="Times New Roman" w:hAnsi="Times New Roman"/>
          <w:sz w:val="20"/>
          <w:szCs w:val="20"/>
          <w:lang w:eastAsia="pl-PL"/>
        </w:rPr>
        <w:t>ostro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ubstan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sycznym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ami,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możliwością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ur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l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łatwop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ch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ult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e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mieni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ęż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ad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last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r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kwen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ywatnej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b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er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tere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m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ńc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siedz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lnością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uchom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wnętr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ż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ger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e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</w:p>
    <w:p>
      <w:pPr>
        <w:pStyle w:val="Normal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typ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nadnormatywn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a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ż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rag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czas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b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bezpiecz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nitar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ocj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z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u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znaje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m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d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dz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tr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rm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1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ównoważ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dz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now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ion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e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rch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r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ąp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óź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łu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ęks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ysk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o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lan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twier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maty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zyski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iejscow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elek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rząd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rża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Humus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yp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kultyw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a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yb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ksploa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zarz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o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i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artości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skorygowany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przyjęc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płaceniem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ia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ejsca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okaliz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rganiz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spek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twórn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twórn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wo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4" w:right="0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fer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zęt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aj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rw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spraw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zędz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yskwalifik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y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ęd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łędy </w:t>
      </w:r>
      <w:r>
        <w:rPr>
          <w:rFonts w:cs="Times New Roman" w:ascii="Times New Roman" w:hAnsi="Times New Roman"/>
          <w:sz w:val="20"/>
          <w:szCs w:val="20"/>
          <w:lang w:eastAsia="pl-PL"/>
        </w:rPr>
        <w:t>po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aw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ć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o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świad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ł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aż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lec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źb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n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d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gram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right="0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right="0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right="0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h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right="0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zespo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ali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ktycz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right="0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right="0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ystem </w:t>
      </w:r>
      <w:r>
        <w:rPr>
          <w:rFonts w:cs="Times New Roman" w:ascii="Times New Roman" w:hAnsi="Times New Roman"/>
          <w:sz w:val="20"/>
          <w:szCs w:val="20"/>
          <w:lang w:eastAsia="pl-PL"/>
        </w:rPr>
        <w:t>(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right="0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posaż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right="0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ując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ią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nio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right="0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o-kontrol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right="0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dzaje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ad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i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isz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right="0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right="0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right="0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lem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ąg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oż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żą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emonstr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nimalne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iecz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idł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libr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grani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aż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jem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ier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te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óbe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óbki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sow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tyst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z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dopodobieństw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p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jemniki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z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ątp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on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erek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ń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szybci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op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ularz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probowa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jek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/pozyski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el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r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ż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iarygod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klaracj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certyfikat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ują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yter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deklar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right="0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ską </w:t>
      </w:r>
      <w:r>
        <w:rPr>
          <w:rFonts w:cs="Times New Roman" w:ascii="Times New Roman" w:hAnsi="Times New Roman"/>
          <w:sz w:val="20"/>
          <w:szCs w:val="20"/>
          <w:lang w:eastAsia="pl-PL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right="0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probatą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ob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ind w:left="284" w:right="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dukt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ys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o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1)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ń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[2]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pis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spodar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b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tel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k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zą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ugi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łączone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ume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rminy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ieg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u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wag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y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łos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jaśnienia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zy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an </w:t>
      </w:r>
      <w:r>
        <w:rPr>
          <w:rFonts w:cs="Times New Roman" w:ascii="Times New Roman" w:hAnsi="Times New Roman"/>
          <w:sz w:val="20"/>
          <w:szCs w:val="20"/>
          <w:lang w:eastAsia="pl-PL"/>
        </w:rPr>
        <w:t>po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mperat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limatyczny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od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miarow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nne </w:t>
      </w:r>
      <w:r>
        <w:rPr>
          <w:rFonts w:cs="Times New Roman" w:ascii="Times New Roman" w:hAnsi="Times New Roman"/>
          <w:sz w:val="20"/>
          <w:szCs w:val="20"/>
          <w:lang w:eastAsia="pl-PL"/>
        </w:rPr>
        <w:t>isto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pozycje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ś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zna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j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pis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g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2)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al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l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3)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klar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z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4)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ó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1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3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ind w:left="288" w:right="0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pozwolenie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</w:p>
    <w:p>
      <w:pPr>
        <w:pStyle w:val="Normal"/>
        <w:overflowPunct w:val="false"/>
        <w:autoSpaceDE w:val="false"/>
        <w:spacing w:lineRule="auto" w:line="240" w:before="0" w:after="0"/>
        <w:ind w:left="288" w:right="0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overflowPunct w:val="false"/>
        <w:autoSpaceDE w:val="false"/>
        <w:spacing w:lineRule="auto" w:line="240" w:before="0" w:after="0"/>
        <w:ind w:left="288" w:right="0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umowy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,</w:t>
      </w:r>
    </w:p>
    <w:p>
      <w:pPr>
        <w:pStyle w:val="Normal"/>
        <w:overflowPunct w:val="false"/>
        <w:autoSpaceDE w:val="false"/>
        <w:spacing w:lineRule="auto" w:line="240" w:before="0" w:after="0"/>
        <w:ind w:left="288" w:right="0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8" w:right="0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,</w:t>
      </w:r>
    </w:p>
    <w:p>
      <w:pPr>
        <w:pStyle w:val="Normal"/>
        <w:overflowPunct w:val="false"/>
        <w:autoSpaceDE w:val="false"/>
        <w:spacing w:lineRule="auto" w:line="240" w:before="0" w:after="0"/>
        <w:ind w:left="288" w:right="0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korespondencję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5)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y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gi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lą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o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uszcze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lep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dz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ię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zeki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c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dłu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g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oż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ó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lości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log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rząd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est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g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żeni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rozu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skompli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ą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tap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em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otow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as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wło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fro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z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ęści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ałkowite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ąp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.2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c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r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ła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ńczeni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ąc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iejs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owym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   dokument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nies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   szczegółowe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dsta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e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   recept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.       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ryginał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5.       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6.       deklaracje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7.       opinię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8.       rysunki </w:t>
      </w:r>
      <w:r>
        <w:rPr>
          <w:rFonts w:cs="Times New Roman" w:ascii="Times New Roman" w:hAnsi="Times New Roman"/>
          <w:sz w:val="20"/>
          <w:szCs w:val="20"/>
          <w:lang w:eastAsia="pl-PL"/>
        </w:rPr>
        <w:t>(dokumentacj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lefoni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nergety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9.       geodezyjną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broj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0.    kopię </w:t>
      </w:r>
      <w:r>
        <w:rPr>
          <w:rFonts w:cs="Times New Roman" w:ascii="Times New Roman" w:hAnsi="Times New Roman"/>
          <w:sz w:val="20"/>
          <w:szCs w:val="20"/>
          <w:lang w:eastAsia="pl-PL"/>
        </w:rPr>
        <w:t>ma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min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warancyjn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stni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ą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kul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la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wot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a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y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bociznę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z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szty </w:t>
      </w:r>
      <w:r>
        <w:rPr>
          <w:rFonts w:cs="Times New Roman" w:ascii="Times New Roman" w:hAnsi="Times New Roman"/>
          <w:sz w:val="20"/>
          <w:szCs w:val="20"/>
          <w:lang w:eastAsia="pl-PL"/>
        </w:rPr>
        <w:t>pośre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ys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lkula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atki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c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li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t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VA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-M-00.00.00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do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azdy,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jaz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rganiz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uch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 </w:t>
      </w:r>
      <w:r>
        <w:rPr>
          <w:rFonts w:cs="Times New Roman" w:ascii="Times New Roman" w:hAnsi="Times New Roman"/>
          <w:sz w:val="20"/>
          <w:szCs w:val="20"/>
          <w:lang w:eastAsia="pl-PL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prac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ytu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stawi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c)   opłaty/dzierżawy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d)  przygot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e)   konstrukcję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ż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enaż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f)    tymczasową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right="0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czyszczanie,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awi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eł,</w:t>
      </w:r>
    </w:p>
    <w:p>
      <w:pPr>
        <w:pStyle w:val="Normal"/>
        <w:overflowPunct w:val="false"/>
        <w:autoSpaceDE w:val="false"/>
        <w:spacing w:lineRule="auto" w:line="240" w:before="0" w:after="0"/>
        <w:ind w:left="284" w:right="0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trzymanie </w:t>
      </w:r>
      <w:r>
        <w:rPr>
          <w:rFonts w:cs="Times New Roman" w:ascii="Times New Roman" w:hAnsi="Times New Roman"/>
          <w:sz w:val="20"/>
          <w:szCs w:val="20"/>
          <w:lang w:eastAsia="pl-PL"/>
        </w:rPr>
        <w:t>pł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likwid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right="0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usu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right="0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doprowa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right="0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7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p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9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41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</w:t>
        <w:softHyphen/>
        <w:t>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st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rastrukt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stop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00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taż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ór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38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555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r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8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4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6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24:00Z</dcterms:created>
  <dc:creator>RDW Białystok</dc:creator>
  <dc:description/>
  <dc:language>en-US</dc:language>
  <cp:lastModifiedBy>RDW Białystok</cp:lastModifiedBy>
  <dcterms:modified xsi:type="dcterms:W3CDTF">2013-05-10T09:24:00Z</dcterms:modified>
  <cp:revision>2</cp:revision>
  <dc:subject/>
  <dc:title/>
</cp:coreProperties>
</file>