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3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PRZEPUSTY 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remoncie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nawierzchni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drogi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wojewódzkiej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Nr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659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Topczewo-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Hodyszewo-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Nowe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iekuty-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Dąbrówka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Kościelna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od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km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23+400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do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km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24+785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zczegół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left="0"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ind w:left="0"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ud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knię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yj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ły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pu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ego.</w:t>
      </w:r>
    </w:p>
    <w:p>
      <w:pPr>
        <w:pStyle w:val="Normal"/>
        <w:spacing w:before="120" w:after="200"/>
        <w:ind w:left="0"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el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yj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ysłow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nt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.</w:t>
      </w:r>
    </w:p>
    <w:p>
      <w:pPr>
        <w:pStyle w:val="Normal"/>
        <w:spacing w:before="120" w:after="200"/>
        <w:ind w:left="0"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olity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li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lata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kro.</w:t>
      </w:r>
    </w:p>
    <w:p>
      <w:pPr>
        <w:pStyle w:val="Normal"/>
        <w:spacing w:before="120" w:after="200"/>
        <w:ind w:left="0"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.</w:t>
      </w:r>
    </w:p>
    <w:p>
      <w:pPr>
        <w:pStyle w:val="Normal"/>
        <w:spacing w:before="120" w:after="200"/>
        <w:ind w:left="0"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.</w:t>
      </w:r>
    </w:p>
    <w:p>
      <w:pPr>
        <w:pStyle w:val="Normal"/>
        <w:spacing w:before="120" w:after="200"/>
        <w:ind w:left="0"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u.</w:t>
      </w:r>
    </w:p>
    <w:p>
      <w:pPr>
        <w:pStyle w:val="Normal"/>
        <w:spacing w:before="120" w:after="200"/>
        <w:ind w:left="0"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ow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u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.</w:t>
      </w:r>
    </w:p>
    <w:p>
      <w:pPr>
        <w:pStyle w:val="Normal"/>
        <w:spacing w:before="120" w:after="200"/>
        <w:ind w:left="0"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e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nosz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u.</w:t>
      </w:r>
    </w:p>
    <w:p>
      <w:pPr>
        <w:pStyle w:val="Normal"/>
        <w:spacing w:before="120" w:after="200"/>
        <w:ind w:left="0"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9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.</w:t>
      </w:r>
    </w:p>
    <w:p>
      <w:pPr>
        <w:pStyle w:val="Normal"/>
        <w:spacing w:before="120" w:after="200"/>
        <w:ind w:left="0"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0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ząt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ńc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leg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owi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nierzowych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go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awieni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biliz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tecz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arzaniem.</w:t>
      </w:r>
    </w:p>
    <w:p>
      <w:pPr>
        <w:pStyle w:val="Normal"/>
        <w:spacing w:before="120" w:after="200"/>
        <w:ind w:left="0"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legł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pad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oś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ęks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do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.</w:t>
      </w:r>
    </w:p>
    <w:p>
      <w:pPr>
        <w:pStyle w:val="Normal"/>
        <w:spacing w:before="120" w:after="200"/>
        <w:ind w:left="0"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ind w:left="0"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ind w:left="0"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ind w:left="0"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yj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,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niki</w:t>
      </w:r>
    </w:p>
    <w:p>
      <w:pPr>
        <w:pStyle w:val="Normal"/>
        <w:ind w:left="0"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</w:p>
    <w:p>
      <w:pPr>
        <w:pStyle w:val="Normal"/>
        <w:spacing w:before="120" w:after="200"/>
        <w:ind w:left="0" w:right="-11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[45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:</w:t>
      </w:r>
    </w:p>
    <w:p>
      <w:pPr>
        <w:pStyle w:val="Normal"/>
        <w:ind w:left="0" w:right="-14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ka;</w:t>
      </w:r>
    </w:p>
    <w:p>
      <w:pPr>
        <w:pStyle w:val="Normal"/>
        <w:ind w:left="0" w:right="-14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hronne.</w:t>
      </w:r>
    </w:p>
    <w:p>
      <w:pPr>
        <w:pStyle w:val="Normal"/>
        <w:ind w:left="0"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iąk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zcz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szcze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oodpor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0.</w:t>
      </w:r>
    </w:p>
    <w:p>
      <w:pPr>
        <w:pStyle w:val="Normal"/>
        <w:spacing w:before="120" w:after="200"/>
        <w:ind w:left="0"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3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</w:p>
    <w:p>
      <w:pPr>
        <w:pStyle w:val="Normal"/>
        <w:spacing w:before="120" w:after="200"/>
        <w:ind w:left="0" w:right="-11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szych.</w:t>
      </w:r>
    </w:p>
    <w:p>
      <w:pPr>
        <w:pStyle w:val="Normal"/>
        <w:spacing w:before="60" w:after="60"/>
        <w:ind w:left="0"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ysy</w:t>
      </w:r>
    </w:p>
    <w:p>
      <w:pPr>
        <w:pStyle w:val="Normal"/>
        <w:ind w:left="0"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zal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a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left="0"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Gry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spacing w:before="120" w:after="200"/>
        <w:ind w:left="0"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p>
      <w:pPr>
        <w:pStyle w:val="Normal"/>
        <w:ind w:left="0" w:right="-14" w:hanging="0"/>
        <w:rPr/>
      </w:pPr>
      <w:r>
        <w:rPr/>
        <w:t xml:space="preserve"> </w:t>
      </w:r>
    </w:p>
    <w:tbl>
      <w:tblPr>
        <w:tblW w:w="7613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4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forem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left="0"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krusze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  <w:p>
            <w:pPr>
              <w:pStyle w:val="Normal"/>
              <w:ind w:left="0"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ys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anitowych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left="0"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ys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zalt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nych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left="0"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left="0"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left="0"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left="0"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left="0"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left="0"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odyfikowa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111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9]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left="0"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left="0"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left="0"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left="0"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left="0"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ty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8]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left="0" w:right="-1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wołu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ęks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ni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arn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ziarn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left="0" w:right="-1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left="0" w:right="-14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</w:p>
    <w:p>
      <w:pPr>
        <w:pStyle w:val="Normal"/>
        <w:ind w:left="0"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left="0" w:right="-14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</w:p>
    <w:p>
      <w:pPr>
        <w:pStyle w:val="Normal"/>
        <w:ind w:left="0"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ozy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lni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uka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120" w:after="200"/>
        <w:ind w:left="0"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120"/>
        <w:ind w:left="0" w:right="-11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/>
        <w:t>przepustów</w:t>
      </w:r>
    </w:p>
    <w:tbl>
      <w:tblPr>
        <w:tblW w:w="7472" w:type="dxa"/>
        <w:jc w:val="left"/>
        <w:tblInd w:w="-9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72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left="0"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left="0"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left="0"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ty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8])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wołu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ęks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ni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%</w:t>
            </w:r>
          </w:p>
        </w:tc>
      </w:tr>
    </w:tbl>
    <w:p>
      <w:pPr>
        <w:pStyle w:val="Normal"/>
        <w:ind w:left="0"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left="0"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uch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:</w:t>
      </w:r>
    </w:p>
    <w:p>
      <w:pPr>
        <w:pStyle w:val="Normal"/>
        <w:ind w:left="0"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4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ind w:left="0"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ind w:left="0"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spacing w:before="120" w:after="200"/>
        <w:ind w:left="0"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ind w:left="0"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Żwir</w:t>
      </w:r>
    </w:p>
    <w:p>
      <w:pPr>
        <w:pStyle w:val="Normal"/>
        <w:ind w:left="0"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Żwi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ych.</w:t>
      </w:r>
    </w:p>
    <w:p>
      <w:pPr>
        <w:pStyle w:val="Normal"/>
        <w:ind w:left="0"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Ponad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o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dyfikow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11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rani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.</w:t>
      </w:r>
    </w:p>
    <w:p>
      <w:pPr>
        <w:pStyle w:val="Normal"/>
        <w:ind w:left="0"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Żwi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spacing w:before="120" w:after="120"/>
        <w:ind w:left="0"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ind w:left="0" w:right="-11" w:hanging="0"/>
        <w:rPr/>
      </w:pPr>
      <w:r>
        <w:rPr/>
      </w:r>
    </w:p>
    <w:p>
      <w:pPr>
        <w:pStyle w:val="Normal"/>
        <w:spacing w:before="120" w:after="120"/>
        <w:ind w:left="0"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p>
      <w:pPr>
        <w:pStyle w:val="Normal"/>
        <w:spacing w:before="120" w:after="120"/>
        <w:ind w:left="0"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ind w:left="0" w:right="-11" w:hanging="0"/>
        <w:rPr/>
      </w:pPr>
      <w:r>
        <w:rPr/>
      </w:r>
    </w:p>
    <w:tbl>
      <w:tblPr>
        <w:tblW w:w="7473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8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ażdże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krusze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łab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a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forem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</w:tbl>
    <w:p>
      <w:pPr>
        <w:pStyle w:val="Normal"/>
        <w:ind w:left="0"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32555" cy="2503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Rys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2.3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kład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a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ści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ortymen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war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o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r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e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ie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iemożliwi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es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siedn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yz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k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szeń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kaliz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cześ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97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tland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ów)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2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2,5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stawio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/>
        <w:t>przepustów</w:t>
      </w:r>
    </w:p>
    <w:tbl>
      <w:tblPr>
        <w:tblW w:w="7473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1012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9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,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P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</w:tr>
      <w:tr>
        <w:trPr>
          <w:trHeight w:val="495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cząt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wcześ-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ływ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.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ie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póź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ętośc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7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lorkó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ó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dat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ecjal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przyśpieszając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ardnie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styfikują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ydrofobizujących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ologicz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puszczo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B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es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31-0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6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rkowaneg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ydzie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gazy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knię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udy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ach),</w:t>
      </w:r>
    </w:p>
    <w:p>
      <w:pPr>
        <w:pStyle w:val="Normal"/>
        <w:ind w:left="284" w:right="0" w:hanging="284"/>
        <w:rPr/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z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wc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H-932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las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at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ien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ształc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7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a</w:t>
      </w:r>
    </w:p>
    <w:p>
      <w:pPr>
        <w:pStyle w:val="Normal"/>
        <w:ind w:left="0" w:right="0" w:firstLine="708"/>
        <w:rPr/>
      </w:pPr>
      <w:r>
        <w:rPr>
          <w:rFonts w:cs="Times New Roman" w:ascii="Times New Roman" w:hAnsi="Times New Roman"/>
          <w:sz w:val="20"/>
          <w:szCs w:val="20"/>
        </w:rPr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</w:p>
    <w:p>
      <w:pPr>
        <w:pStyle w:val="Normal"/>
        <w:ind w:left="0" w:right="0" w:firstLine="708"/>
        <w:rPr/>
      </w:pP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ciąg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tn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ątpli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ą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8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230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cent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right="0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A-9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BD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4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right="0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tw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2462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3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a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C-9617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5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p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9/6751-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51-0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9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yj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sk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om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glas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ta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siels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501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6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c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glas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siels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60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c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ścias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i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oc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60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woź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7/5028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5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ub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krę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12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1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50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2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50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0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0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lśn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9/7122-1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0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j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odpo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235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ad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k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ęknię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ęcherzy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r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rbień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kła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ównan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wardz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el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7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lo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adow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4.05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em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o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e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8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ń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e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108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ch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łamanego</w:t>
      </w:r>
    </w:p>
    <w:tbl>
      <w:tblPr>
        <w:tblW w:w="7471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P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m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nosuchy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yc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mraża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tępuj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zkod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rzchn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awędz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roży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szczą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mosfe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mysłowe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ni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ega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szcze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rodowis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gresywny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10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cieral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ehmego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nosuchym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yc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3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łę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mia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r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ro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9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raw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45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0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tland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utni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97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1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7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right="0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i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right="0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przestrzen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right="0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ura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right="0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right="0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nicz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4.2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er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7/6747-1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7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31-0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6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wó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mosferycz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sta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z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i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ó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yste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worzeniu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no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)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ą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7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rew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ieszcz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z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i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gotowawcz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adow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ów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et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2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ar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ar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lokro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k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łę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ą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ś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stał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asad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w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wi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br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zyrząd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odu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3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3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syp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jm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cn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lo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lo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am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zą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ch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rz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ch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wele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wod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iętr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śc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sz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rabi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wo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br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ąp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rabi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ad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gl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systen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ad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stycz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uż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abia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l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ywist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owietr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owietrzając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ecep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liczeniowo-doświadcz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k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rzą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m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z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j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ów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ołu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d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kowi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c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bież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ni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z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ością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ów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bję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m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ót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uty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systen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yste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e-B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a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now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ar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igon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mien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ęz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u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ązałk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arz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ią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wój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ż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wani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stans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cz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raw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zemi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ń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k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u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jem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ą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3/9081-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y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mien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onstru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żliwi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montaż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luc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ci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ekształc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impregn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fi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le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iąkl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r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jrze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form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p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k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łon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szczel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obiegaj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ar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zcz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zform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ąp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/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7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red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u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ątr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nk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8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ontaż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e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y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w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y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45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0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9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ej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eg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ł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4/8841-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dyn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o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siad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klinowyw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ływ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go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y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le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j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ło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apeł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gl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li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rakterz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li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z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z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bliż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y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0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ru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ukrot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ma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two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ych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runtow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tum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kry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ukrot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tum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awidłow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gotowawcz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y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stematy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tr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ów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/>
        <w:t>[8]</w:t>
      </w:r>
    </w:p>
    <w:tbl>
      <w:tblPr>
        <w:tblW w:w="79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1783"/>
        <w:gridCol w:w="2489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8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ni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ęt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ec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dek</w:t>
            </w:r>
          </w:p>
        </w:tc>
        <w:tc>
          <w:tcPr>
            <w:tcW w:w="1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97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21]</w:t>
            </w:r>
          </w:p>
        </w:tc>
        <w:tc>
          <w:tcPr>
            <w:tcW w:w="2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ośredn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ci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oweg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lgotnośc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5[15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6[16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3[14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2[13]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8[17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ośredn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ciem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y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32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24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częc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ó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ad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ierd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dat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mieszek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k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/7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43]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rabialnośc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ystencj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j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88/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częc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ó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.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ian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ą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ian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ą</w:t>
            </w:r>
          </w:p>
        </w:tc>
      </w:tr>
      <w:tr>
        <w:trPr/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88/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niszczące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0]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1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adk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asadnionych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,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por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u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puszczaln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y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,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ej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eg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4/8841-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1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c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ą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lędzin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ych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ych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ch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w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ej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go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)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c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lo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lo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zua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ją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6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i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7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dług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glą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6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1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6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7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8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a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łą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zua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ów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9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j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Izol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lędz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10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let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sztuka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8.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dbioro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9.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  <w:br/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le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e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ę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ebr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kro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óźniej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ebr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1003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right="0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,</w:t>
      </w:r>
    </w:p>
    <w:p>
      <w:pPr>
        <w:pStyle w:val="Normal"/>
        <w:ind w:left="283" w:right="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wilgotności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40" w:before="0" w:after="0"/>
        <w:ind w:left="992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0.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1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/>
        <w:t>Normy</w:t>
      </w:r>
    </w:p>
    <w:tbl>
      <w:tblPr>
        <w:tblW w:w="84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1701"/>
        <w:gridCol w:w="146"/>
        <w:gridCol w:w="17"/>
        <w:gridCol w:w="6148"/>
      </w:tblGrid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108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i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nict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ownictw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a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stosow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s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zyczno-mechanicz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2356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leran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nictwi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leran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oodpor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eral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ehm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as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a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ykły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elbet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niszczą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tradźwięk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lerometry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oc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łot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MID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yp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3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ow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6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8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aktyw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11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ama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ow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45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ra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ykł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N-B-197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men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szech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tk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odn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230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miesz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lasyfika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2462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twó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ow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3225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aw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C-96177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p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ełnia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orąc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5017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owie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zewny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tacz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glast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600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c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glas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gól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600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c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ścias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gól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H-9321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ców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l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broj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0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kł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i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12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ub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503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żk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50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ulist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S-0220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chod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em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7/5028-12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woźdz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woźdz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zpieni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adki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ągł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8/6731-08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men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por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howyw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7/6747-14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sob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bezpie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ob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cz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port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9/6751-01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zola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iwwilgociowe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p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śm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uminiow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8/6751-03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p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elo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óki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k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9/7122-11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lśni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4/8841-19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r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turalnego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biorz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3/9081-02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l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d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owego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right="0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3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6/7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t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wych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right="0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4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BD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right="0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5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st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D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za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3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12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right="0" w:hanging="0"/>
      <w:jc w:val="both"/>
      <w:outlineLvl w:val="4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Arial"/>
      <w:bCs/>
      <w:sz w:val="24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NagwekZnak1">
    <w:name w:val="Nagłówek Znak1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Nagwek">
    <w:name w:val="Nagłówek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Times New Roman"/>
      <w:sz w:val="24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pBdr>
        <w:top w:val="single" w:sz="6" w:space="1" w:color="000000"/>
        <w:bottom w:val="single" w:sz="6" w:space="1" w:color="000000"/>
      </w:pBdr>
      <w:overflowPunct w:val="false"/>
      <w:autoSpaceDE w:val="false"/>
      <w:spacing w:lineRule="atLeast" w:line="180" w:before="0" w:after="0"/>
    </w:pPr>
    <w:rPr>
      <w:rFonts w:ascii="Times New Roman" w:hAnsi="Times New Roman" w:eastAsia="Times New Roman" w:cs="Times New Roman"/>
      <w:sz w:val="16"/>
      <w:szCs w:val="20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283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right="0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Wyliczanie">
    <w:name w:val="Wyliczanie"/>
    <w:basedOn w:val="Mine1"/>
    <w:qFormat/>
    <w:pPr>
      <w:spacing w:before="0" w:after="6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Tekstkomentarza">
    <w:name w:val="Tekst komentarza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right="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overflowPunct w:val="false"/>
      <w:autoSpaceDE w:val="false"/>
      <w:spacing w:lineRule="auto" w:line="240" w:before="0" w:after="0"/>
      <w:ind w:left="708" w:right="0" w:hanging="708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right="0" w:hanging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</w:pPr>
    <w:rPr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tablicy">
    <w:name w:val="Tekst tablicy"/>
    <w:basedOn w:val="TextBody"/>
    <w:next w:val="TextBody"/>
    <w:qFormat/>
    <w:pPr>
      <w:keepLines/>
    </w:pPr>
    <w:rPr>
      <w:rFonts w:ascii="Arial" w:hAnsi="Arial" w:cs="Arial"/>
      <w:bCs/>
      <w:lang w:val="fr-F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1:22:00Z</dcterms:created>
  <dc:creator>RDW Białystok</dc:creator>
  <dc:description/>
  <dc:language>en-US</dc:language>
  <cp:lastModifiedBy>RDW Białystok</cp:lastModifiedBy>
  <dcterms:modified xsi:type="dcterms:W3CDTF">2013-05-10T11:24:00Z</dcterms:modified>
  <cp:revision>1</cp:revision>
  <dc:subject/>
  <dc:title/>
</cp:coreProperties>
</file>