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mont nawierzchni drogi wojewódzkiej Nr 670 Osowiec - Dąbrowa Białostocka - Nowy Dwór w celu usunięcia przełomów średnich na odcinkach </w:t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 km:   I - 12+525 - 12+790,     II - 27+500 - 27+647,      III - 38+988 - 39+143,   </w:t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IV - 39+845 - 39+925,      V - 40+780 - 40+886,       VI - 41+026 - 41+103    </w:t>
      </w:r>
    </w:p>
    <w:p>
      <w:pPr>
        <w:pStyle w:val="Foot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Małgorzata Tomkiel</cp:lastModifiedBy>
  <cp:lastPrinted>2013-05-09T11:50:00Z</cp:lastPrinted>
  <dcterms:modified xsi:type="dcterms:W3CDTF">2013-05-29T09:33:00Z</dcterms:modified>
  <cp:revision>5</cp:revision>
  <dc:subject/>
  <dc:title>OŚWIADCZENIE</dc:title>
</cp:coreProperties>
</file>