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</w:t>
      </w:r>
      <w:r>
        <w:rPr/>
        <w:t>WYKAZ  SKRZYŻOWAŃ  I  ZJAZDÓW</w:t>
        <w:tab/>
        <w:tab/>
        <w:tab/>
        <w:tab/>
        <w:tab/>
      </w:r>
      <w:r>
        <w:rPr>
          <w:sz w:val="24"/>
        </w:rPr>
        <w:t>Załącznik Nr 4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418"/>
        <w:gridCol w:w="1559"/>
        <w:gridCol w:w="1560"/>
        <w:gridCol w:w="1560"/>
        <w:gridCol w:w="1558"/>
        <w:gridCol w:w="1560"/>
        <w:gridCol w:w="3826"/>
      </w:tblGrid>
      <w:tr>
        <w:trPr>
          <w:trHeight w:val="4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okalizacja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wierzchnia podbudowy z kruszywa               naturalneg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Nawierzchnia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Żwir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Warstwa wiążąca z betonu asfaltowego  gr.6 c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m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stwa ścieralna z betonu asfaltowego  gr.4 c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m2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stwa          dolna gr.15 c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m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stwa górna gr.12 c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m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stw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olna grub. 25 cm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stw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órna grub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c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m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+737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3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3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5,7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ług. 5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+755 str.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5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+209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2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+572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2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+738 str.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5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+070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5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+633 str.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2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+866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5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+990 str.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5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+158 str.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4,0 m, szer. 4,0 m + 2 x R 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193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5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207 str.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5,0 m, szer. 4,0 m + 2 x R 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235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5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256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3,0 m, szer. 4,0 m + 2 x R 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264 str.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4,0 m, szer. 4,0 m + 2 x R 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266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3,0 m, szer. 3,0 m + 2 x R 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298 str.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3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3,0 m, szer. 3,5 m + 2 x R 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308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2,0 m, szer. 3,0 m + 2 x R 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317 str.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3,0 m, szer. 3,0 m + 2 x R 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328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4,0 m, szer. 40 m + 2 x R 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328 str.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4,0 m, szer. 40 m + 2 x R 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422 str.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4,0 m, szer. 4,0 m + 2 x R 4,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520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8,0 m, szer. 5,0 m + 2 x R 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684 str.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2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750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2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+770 str.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. 2,0 m, szer. 5,0 m + 2 x R 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9,4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45:00Z</dcterms:created>
  <dc:creator>Pracownik</dc:creator>
  <dc:description/>
  <cp:keywords/>
  <dc:language>en-US</dc:language>
  <cp:lastModifiedBy>PZDW Białystok</cp:lastModifiedBy>
  <cp:lastPrinted>2013-05-15T11:39:00Z</cp:lastPrinted>
  <dcterms:modified xsi:type="dcterms:W3CDTF">2013-05-20T07:45:00Z</dcterms:modified>
  <cp:revision>2</cp:revision>
  <dc:subject/>
  <dc:title>                                         WYKAZ SKRZYŻOWAŃ I ZJAZDÓW</dc:title>
</cp:coreProperties>
</file>