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</w:rPr>
        <w:tab/>
        <w:t xml:space="preserve">Przedmiotem niniejszej ogólnej specyfikacji technicznej (OST) są wymagania ogólne dotyczące wykonania i odbioru robót związanych z wykonywaniem podbudowy z kruszywa łamanego stabilizowanego mechanicznie w związku </w:t>
      </w:r>
      <w:r>
        <w:rPr/>
        <w:t xml:space="preserve">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w km 11+100-12+000 oraz remontem zatoki autobusowej w m. Zbucz w km 15+852-15+975, str. prawa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O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O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O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O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O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O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O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O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O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O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dotyczące rozkładania i zagęszczania mieszanki podano w O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O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O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OST D-04.04.00 „Podbudowa z kruszyw. Wymagania ogólne”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O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O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O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O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O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O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OST D-04.04.00 „Podbudowa z kruszyw. Wymagania ogólne” pkt 10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54:00Z</dcterms:created>
  <dc:creator>RDW Siemiatycze</dc:creator>
  <dc:description/>
  <cp:keywords/>
  <dc:language>en-US</dc:language>
  <cp:lastModifiedBy>RDW Siemiatycze</cp:lastModifiedBy>
  <dcterms:modified xsi:type="dcterms:W3CDTF">2013-04-18T11:21:00Z</dcterms:modified>
  <cp:revision>7</cp:revision>
  <dc:subject/>
  <dc:title/>
</cp:coreProperties>
</file>