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spacing w:val="-1"/>
        </w:rPr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rozbiórką elementów dróg, ogrodzeń i przepustów w związku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            w km 11+100-12+000 oraz remontem zatoki autobusowej w m. Zbucz w km 15+852-15+975, str. prawa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3-04-18T10:47:00Z</dcterms:modified>
  <cp:revision>11</cp:revision>
  <dc:subject>ost</dc:subject>
  <dc:title>D-02.00.00</dc:title>
</cp:coreProperties>
</file>