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a drogi wojewódzkiej Nr 681 na odcinku I Poświętne - Pietkowo od km 17+925 do km 19+177 wraz z zatoką autobusową w km 19 +290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 odcinku II od km 24+300 do km 24+968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5-10T07:08:00Z</dcterms:modified>
  <cp:revision>7</cp:revision>
  <dc:subject/>
  <dc:title>OŚWIADCZENIE</dc:title>
</cp:coreProperties>
</file>