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DOKUMENTACJI PROJEKTOWEJ  NA  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DROGOWE OBIEKTY INŻYNIERSKIE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zebudowa przepustu w ciągu drogi wojewódzkiej Nr 659 w km 17+079 w m. Krasowo Częstki”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3 r.</w:t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0" w:after="0"/>
        <w:rPr/>
      </w:pPr>
      <w:r>
        <w:rPr/>
        <w:t>Dokumentacja projektowa winna być opracowana w zakresie niezbędnym do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>
          <w:sz w:val="24"/>
        </w:rPr>
        <w:t>przeprowadzenia postępowania przetargowego o udzielenie zamówienia publicznego,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>
          <w:sz w:val="24"/>
        </w:rPr>
        <w:t>realizacji robót budowlanych, w tym między innymi uzyskanie wszelkich opinii, uzgodnień i decyzji umożliwiających uzyskanie Zezwolenia na Realizację Inwestycji Drogowej lub uzyskanie pozwolenia na budowę zgodnie z Prawem Budowlanym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okumentację projektową przebudowy drogowych obiektów inżynierskich należy opracować zgodnie z rozporządzeniami MTiG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b/>
          <w:b/>
          <w:sz w:val="24"/>
        </w:rPr>
      </w:pPr>
      <w:r>
        <w:rPr>
          <w:sz w:val="24"/>
        </w:rPr>
        <w:t xml:space="preserve">z dnia 30.05.2000r. w sprawie warunków, jakim powinny odpowiadać drogowe obiekty inżynierskie i ich usytuowania </w:t>
      </w:r>
      <w:r>
        <w:rPr>
          <w:b/>
          <w:sz w:val="24"/>
        </w:rPr>
        <w:t>(Dz. U. Nr 63 z 03.08.2000r. z późn. zm.)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b/>
          <w:b/>
          <w:sz w:val="24"/>
        </w:rPr>
      </w:pPr>
      <w:r>
        <w:rPr>
          <w:sz w:val="24"/>
        </w:rPr>
        <w:t xml:space="preserve">z dnia 02.03.1999r. w sprawie warunków, jakim powinny odpowiadać drogi publiczne i ich usytuowania </w:t>
      </w:r>
      <w:r>
        <w:rPr>
          <w:b/>
          <w:sz w:val="24"/>
        </w:rPr>
        <w:t>(Dz. U Nr 43 z 14.05.1999r. z późn. zm.)</w:t>
      </w:r>
      <w:r>
        <w:rPr>
          <w:sz w:val="24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 w:before="0" w:after="0"/>
        <w:rPr>
          <w:u w:val="single"/>
        </w:rPr>
      </w:pPr>
      <w:r>
        <w:rPr>
          <w:u w:val="single"/>
        </w:rPr>
        <w:t>W skład dokumentacji projektowej winny wchodzić następujące opracowania:</w:t>
      </w:r>
    </w:p>
    <w:p>
      <w:pPr>
        <w:pStyle w:val="TextBody"/>
        <w:spacing w:lineRule="auto" w:line="264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b/>
          <w:sz w:val="24"/>
        </w:rPr>
        <w:t>1. WTÓRNIK GEODEZYJNY</w:t>
      </w:r>
      <w:r>
        <w:rPr>
          <w:sz w:val="24"/>
        </w:rPr>
        <w:t xml:space="preserve"> w skali 1:500 –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egz. + wersja elektroniczna z oświadczeniem geodety o zgodności wtórnika ze stanem istniejącym, mapą ewidencji gruntów i wykazem właściciel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>zasięg min. 50 m od granicy pasa drogow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opracowanie elektroniczne na odrębnej płycie CD (w formacie pliku DWG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ind w:left="993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czarno-biały       </w:t>
        <w:tab/>
        <w:t>- 1 szt.</w:t>
      </w:r>
    </w:p>
    <w:p>
      <w:pPr>
        <w:pStyle w:val="Normal"/>
        <w:spacing w:lineRule="auto" w:line="264"/>
        <w:ind w:left="1339" w:hanging="1055"/>
        <w:jc w:val="both"/>
        <w:rPr/>
      </w:pPr>
      <w:r>
        <w:rPr>
          <w:sz w:val="24"/>
          <w:u w:val="single"/>
        </w:rPr>
        <w:t xml:space="preserve">Na wtórniku określić w szczególności: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wlotu i wylotu przepustu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chodów skarpowych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bytki i pomniki przyrody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owy w pełnym zakresi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studnie wraz ze średnicami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odwodnieni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bariery drogow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uaktualniona ilość drzew i krzewów,</w:t>
      </w:r>
    </w:p>
    <w:p>
      <w:pPr>
        <w:pStyle w:val="Normal"/>
        <w:spacing w:lineRule="auto" w:line="264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OPRACOWANIE EWIDENCYJNE</w:t>
      </w:r>
      <w:r>
        <w:rPr>
          <w:sz w:val="24"/>
        </w:rPr>
        <w:t xml:space="preserve"> </w:t>
      </w:r>
      <w:r>
        <w:rPr>
          <w:b/>
          <w:bCs/>
          <w:sz w:val="24"/>
        </w:rPr>
        <w:t>- 2 egz. + wersja elektroniczna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4"/>
        </w:rPr>
        <w:t>Kopię mapy ewidencji gruntów wraz z wykazem właścicieli działek, na terenie których projektowana jest inwestycja i właścicieli działek sąsiednich (potwierdzone przez Ośrodek Dokumentacji Geodezyjno-Kartograficznej)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4"/>
        </w:rPr>
        <w:t>Wypis z rejestru gruntów działek, na których realizowana będzie inwestycja  i na które przedsięwzięcie będzie oddziaływać (informacja winna zawierać informacje dotyczące właścicieli lub władających, przeznaczenia gruntu).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4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OPRACOWANIE BADAŃ I POMIARÓW  – 5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  <w:szCs w:val="24"/>
        </w:rPr>
        <w:t xml:space="preserve">Wykonawca wykona wszystkie potrzebne pomiary, badania i oceny (ekspertyzy) stanu istniejącego obiektu. 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  <w:szCs w:val="24"/>
        </w:rPr>
        <w:t xml:space="preserve">Wykonawca wykona co najmniej badania podłoża gruntowego </w:t>
      </w:r>
      <w:r>
        <w:rPr>
          <w:b/>
          <w:i/>
          <w:sz w:val="24"/>
          <w:szCs w:val="24"/>
        </w:rPr>
        <w:t>w koronie drogi</w:t>
      </w:r>
      <w:r>
        <w:rPr>
          <w:sz w:val="24"/>
          <w:szCs w:val="24"/>
        </w:rPr>
        <w:t xml:space="preserve"> i w miejscu posadowienia podpór, w tym filarów (badania geologiczne) i opracuje ocenę jego przydatności i inne niezbędne badania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</w:rPr>
        <w:t xml:space="preserve">ROZWIĄZANIA WARIANTOWO-KONCEPCYJNE </w:t>
      </w:r>
      <w:r>
        <w:rPr>
          <w:sz w:val="24"/>
          <w:szCs w:val="24"/>
        </w:rPr>
        <w:t>tj. min. 3 warianty w tym wariant preferowany /ilość egz. min. 1 szt., uzależniona od sytuacji terenowo-prawnej/ w postaci mapy sytuacyjno-wysokościowej z zaproponowanym rozwiązaniem geometrii obiektu i sposobem odwodnienia oraz s</w:t>
      </w:r>
      <w:r>
        <w:rPr>
          <w:sz w:val="24"/>
        </w:rPr>
        <w:t>zacowany koszt każdego wariantu z podziałem n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rozbiórkow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odwodnieniow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udowlan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itumiczn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koszty wykupu działek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inne koszty.</w:t>
      </w:r>
    </w:p>
    <w:p>
      <w:pPr>
        <w:pStyle w:val="Normal"/>
        <w:spacing w:lineRule="auto" w:line="264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Cs w:val="24"/>
        </w:rPr>
      </w:pPr>
      <w:r>
        <w:rPr>
          <w:b/>
          <w:sz w:val="24"/>
        </w:rPr>
        <w:t xml:space="preserve">MATERIAŁY DO DECYZJI O ŚRODOWISKOWYCH  UWARUNKOWANIACH - 4 egz. + wersja elektroniczna </w:t>
      </w:r>
      <w:r>
        <w:rPr>
          <w:szCs w:val="24"/>
        </w:rPr>
        <w:t xml:space="preserve">w formacie pliku PDF oraz DOC + DWG, </w:t>
      </w:r>
      <w:r>
        <w:rPr>
          <w:b/>
          <w:sz w:val="24"/>
        </w:rPr>
        <w:t>(2 płyty CD)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Opracowane zgodnie z ustawą z dnia </w:t>
      </w:r>
      <w:r>
        <w:rPr>
          <w:rFonts w:cs="Arial"/>
          <w:sz w:val="24"/>
        </w:rPr>
        <w:t>3 października 2008 r. o udostępnianiu informacji o środowisku i jego ochronie, udziale społeczeństwa w ochronie środowiska oraz o ocenach oddziaływania na środowisko (</w:t>
      </w:r>
      <w:r>
        <w:rPr>
          <w:rFonts w:cs="Arial"/>
          <w:sz w:val="24"/>
          <w:szCs w:val="24"/>
        </w:rPr>
        <w:t>Dz. U. z 2008r., Nr</w:t>
      </w:r>
      <w:r>
        <w:rPr>
          <w:sz w:val="24"/>
          <w:szCs w:val="24"/>
        </w:rPr>
        <w:t>199, poz. 1227 z późn. zm.)</w:t>
      </w:r>
      <w:r>
        <w:rPr>
          <w:rFonts w:cs="Arial"/>
          <w:sz w:val="24"/>
        </w:rPr>
        <w:t>.</w:t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  <w:t>Opracowanie powinno zawierać:</w:t>
      </w:r>
    </w:p>
    <w:p>
      <w:pPr>
        <w:pStyle w:val="Tekstpodstawowy2"/>
        <w:numPr>
          <w:ilvl w:val="0"/>
          <w:numId w:val="16"/>
        </w:numPr>
        <w:spacing w:lineRule="auto" w:line="264"/>
        <w:jc w:val="both"/>
        <w:rPr/>
      </w:pPr>
      <w:r>
        <w:rPr/>
        <w:t xml:space="preserve">rozwiązania wariantowo – koncepcyjne tj. min. 3 warianty w tym wariant preferowany /ilość  egz. min. 1 szt., uzależniona od sytuacji terenowo-prawnej/ w postaci mapy sytuacyjno-wysokościowej z zaproponowanym rozwiązaniem geometrii obiektu i sposobem odwodnienia, 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i/>
          <w:sz w:val="24"/>
        </w:rPr>
        <w:t>Kartę informacyjną</w:t>
      </w:r>
      <w:r>
        <w:rPr>
          <w:sz w:val="24"/>
        </w:rPr>
        <w:t xml:space="preserve"> o planowanym przedsięwzięciu (zgodnie z obowiązującymi przepisami), wraz ze wszystkimi niezbędnymi dokumentami związanymi z inwentaryzacją przyrodniczą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</w:rPr>
        <w:t>mapę ewidencji gruntów (poświadczoną przez właściwy organ) z zaznaczonym przebiegiem granic terenu, którego dotyczy wniosek oraz obejmującej obszar, na który będzie oddziaływać przedsięwzięcie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</w:rPr>
      </w:pPr>
      <w:r>
        <w:rPr>
          <w:sz w:val="24"/>
        </w:rPr>
        <w:t>pełny 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ekroje poprzeczne i podłużne drogowego obiektu inżynierskiego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protokoły z konsultacji społecznych (wraz z listami obecności), które winne zawierać w szczególności składane wnioski, podjęte ustalenia, uzgodnienia koncepcji.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nioski z analizy wariantowych rozwiązań przeprowadzonej pod kontem ich wpływu na środowisko, spełnienia wymogów o charakterze technicznym, społecznym i gospodarczym.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orientacyjny z pokazanym przebiegiem wszystkich wariantów. </w:t>
      </w:r>
    </w:p>
    <w:p>
      <w:pPr>
        <w:pStyle w:val="Normal"/>
        <w:spacing w:lineRule="auto" w:line="264" w:before="60" w:after="0"/>
        <w:jc w:val="both"/>
        <w:rPr/>
      </w:pPr>
      <w:r>
        <w:rPr>
          <w:sz w:val="24"/>
          <w:szCs w:val="24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spacing w:lineRule="auto" w:line="264" w:before="60" w:after="0"/>
        <w:jc w:val="both"/>
        <w:rPr>
          <w:rFonts w:cs="Arial"/>
        </w:rPr>
      </w:pPr>
      <w:r>
        <w:rPr>
          <w:rFonts w:cs="Arial"/>
          <w:sz w:val="24"/>
        </w:rPr>
        <w:t>W wycenie przedmiotowej pozycji należy uwzględnić inwentaryzację zieleni oraz opracowanie materiałów niezbędnych do wystąpienia o decyzję o pozwoleniu na wycinkę drzew i krzewów.</w:t>
      </w:r>
      <w:r>
        <w:rPr>
          <w:sz w:val="24"/>
        </w:rPr>
        <w:t xml:space="preserve"> </w:t>
      </w:r>
      <w:r>
        <w:rPr>
          <w:bCs/>
          <w:sz w:val="24"/>
        </w:rPr>
        <w:t xml:space="preserve">W/w materiały winne zawierać dane zgodne ze stanem rzeczywistym. </w:t>
      </w:r>
    </w:p>
    <w:p>
      <w:pPr>
        <w:pStyle w:val="TextBody"/>
        <w:spacing w:lineRule="auto" w:line="264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*) RAPORT ODDZIAŁYWANIA NA ŚRODOWISK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egz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  <w:r>
        <w:rPr>
          <w:szCs w:val="24"/>
        </w:rPr>
        <w:t>(2 płyty CD w formacie pliku PDF oraz DOC + DWG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leży opracować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zgodnie z obowiązującymi przepisami </w:t>
      </w:r>
      <w:r>
        <w:rPr>
          <w:sz w:val="24"/>
          <w:szCs w:val="24"/>
        </w:rPr>
        <w:t xml:space="preserve">w przypadku, gdy zajdzie konieczność określona w postępowaniu o wydanie decyzji o środowiskowych uwarunkowaniach zgody na realizację przedsięwzięcia. </w:t>
      </w:r>
    </w:p>
    <w:p>
      <w:pPr>
        <w:pStyle w:val="Normal"/>
        <w:spacing w:lineRule="auto" w:line="264"/>
        <w:ind w:left="50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rFonts w:cs="Times New Roman"/>
        </w:rPr>
        <w:t xml:space="preserve"> </w:t>
      </w:r>
      <w:r>
        <w:rPr>
          <w:b/>
          <w:sz w:val="24"/>
        </w:rPr>
        <w:t xml:space="preserve">*) MATERIAŁY DO DECYZJI USTALAJĄCEJ LOKALIZACJĘ INWESTYCJI CELU PUBLICZNEGO / DO DECYZJI O WARUNKACH ZABUDOWY I ZAGOSPODAROWANIA TERENU </w:t>
      </w:r>
      <w:r>
        <w:rPr>
          <w:sz w:val="24"/>
        </w:rPr>
        <w:t>– 4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>
          <w:szCs w:val="24"/>
        </w:rPr>
        <w:t xml:space="preserve">(w formacie pliku PDF oraz  DOC + DWG)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należy opracować zgodnie z obowiązującymi przepisami, tj. z ustawą o planowaniu i zagospodarowaniu przestrzennym z dnia 27 marca 2003r. (Dz. U. 2003 r. nr 80 poz. 717 z późn. zm.)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ie winno zawierać w szczególności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4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Charakterystykę inwestycji określającą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planowane rozwiązanie projektowe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Dane charakteryzujące jej wpływ na środowisko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64"/>
        <w:ind w:left="709" w:hanging="283"/>
        <w:jc w:val="both"/>
        <w:rPr>
          <w:sz w:val="24"/>
        </w:rPr>
      </w:pPr>
      <w:r>
        <w:rPr>
          <w:sz w:val="24"/>
        </w:rPr>
        <w:t>Wypis z rejestru gruntów działek, na których realizowana będzie inwestycja, i na które będzie oddziaływać.</w:t>
      </w:r>
    </w:p>
    <w:p>
      <w:pPr>
        <w:pStyle w:val="Normal"/>
        <w:spacing w:lineRule="auto" w:line="264"/>
        <w:ind w:left="50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cs="Arial"/>
        </w:rPr>
      </w:pPr>
      <w:r>
        <w:rPr>
          <w:b/>
          <w:bCs/>
          <w:sz w:val="24"/>
        </w:rPr>
        <w:t>*) MATERIAŁY DO DECYZJI ZEZWOLENIA NA REALIZACJĘ INWESTYCJI DROGOWYCH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>– I</w:t>
      </w:r>
      <w:r>
        <w:rPr>
          <w:sz w:val="24"/>
          <w:szCs w:val="24"/>
        </w:rPr>
        <w:t>lość egzemplarzy uzależniona od ilości koniecznych uzgodnień zgodnie z obowiązującymi przepisam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elektroniczna </w:t>
      </w:r>
      <w:r>
        <w:rPr/>
        <w:t>(w formacie pliku PDF oraz DOC + DWG)</w:t>
      </w:r>
      <w:r>
        <w:rPr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284" w:hanging="0"/>
        <w:jc w:val="both"/>
        <w:rPr>
          <w:rFonts w:cs="Arial"/>
        </w:rPr>
      </w:pP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sz w:val="24"/>
        </w:rPr>
        <w:t>Materiały do decyzji zezwolenia na realizację inwestycji drogowych należy opracować zgodnie z obowiązującymi przepisami, tj. z ustawą z dn. 10 kwietnia 2003 r. o szczególnych zasadach przygotowania i realizacji inwestycji w zakresie dróg publicznych (Dz. U. z 2008 r., nr 193, poz. 1194 z późn. zm.) i winne zawierać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851" w:leader="none"/>
        </w:tabs>
        <w:spacing w:lineRule="auto" w:line="264"/>
        <w:ind w:left="709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apę w skali 1:500 przedstawiającą lokalizację drogowego obiektu inżynierskiego </w:t>
        <w:br/>
        <w:t xml:space="preserve">z zaznaczeniem terenu niezbędnego dla realizacji zadania inwestycyjnego, istniejące </w:t>
        <w:br/>
        <w:t xml:space="preserve">i projektowane uzbrojenie terenu z </w:t>
      </w:r>
      <w:r>
        <w:rPr>
          <w:sz w:val="24"/>
        </w:rPr>
        <w:t xml:space="preserve">zaznaczeniem w kolorach: linii rozgraniczających </w:t>
        <w:br/>
        <w:t xml:space="preserve">i nr działek terenu objętego projektowaniem,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c</w:t>
      </w:r>
      <w:r>
        <w:rPr>
          <w:sz w:val="24"/>
        </w:rPr>
        <w:t>harakterystykę inwestycji określającą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planowane rozwiązanie projektowe,</w:t>
      </w:r>
    </w:p>
    <w:p>
      <w:pPr>
        <w:pStyle w:val="Normal"/>
        <w:numPr>
          <w:ilvl w:val="0"/>
          <w:numId w:val="20"/>
        </w:numPr>
        <w:tabs>
          <w:tab w:val="left" w:pos="408" w:leader="none"/>
          <w:tab w:val="left" w:pos="709" w:leader="none"/>
        </w:tabs>
        <w:spacing w:lineRule="auto" w:line="264"/>
        <w:ind w:left="993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20"/>
        </w:numPr>
        <w:tabs>
          <w:tab w:val="left" w:pos="408" w:leader="none"/>
          <w:tab w:val="left" w:pos="709" w:leader="none"/>
        </w:tabs>
        <w:spacing w:lineRule="auto" w:line="264"/>
        <w:ind w:left="993" w:hanging="360"/>
        <w:jc w:val="both"/>
        <w:rPr/>
      </w:pPr>
      <w:r>
        <w:rPr>
          <w:rFonts w:cs="Arial"/>
          <w:sz w:val="24"/>
        </w:rPr>
        <w:t>informacje o istniejącym uzbrojeniu technicznym,</w:t>
      </w:r>
    </w:p>
    <w:p>
      <w:pPr>
        <w:pStyle w:val="Normal"/>
        <w:numPr>
          <w:ilvl w:val="0"/>
          <w:numId w:val="20"/>
        </w:numPr>
        <w:tabs>
          <w:tab w:val="left" w:pos="408" w:leader="none"/>
          <w:tab w:val="left" w:pos="709" w:leader="none"/>
        </w:tabs>
        <w:spacing w:lineRule="auto" w:line="264"/>
        <w:ind w:left="993" w:hanging="360"/>
        <w:jc w:val="both"/>
        <w:rPr/>
      </w:pPr>
      <w:r>
        <w:rPr>
          <w:rFonts w:cs="Arial"/>
          <w:sz w:val="24"/>
        </w:rPr>
        <w:t>informacje na temat konieczności wykonania urządzeń wodnych,</w:t>
      </w:r>
    </w:p>
    <w:p>
      <w:pPr>
        <w:pStyle w:val="Normal"/>
        <w:numPr>
          <w:ilvl w:val="0"/>
          <w:numId w:val="20"/>
        </w:numPr>
        <w:tabs>
          <w:tab w:val="left" w:pos="408" w:leader="none"/>
          <w:tab w:val="left" w:pos="709" w:leader="none"/>
        </w:tabs>
        <w:spacing w:lineRule="auto" w:line="264"/>
        <w:ind w:left="993" w:hanging="360"/>
        <w:jc w:val="both"/>
        <w:rPr/>
      </w:pPr>
      <w:r>
        <w:rPr>
          <w:rFonts w:cs="Arial"/>
          <w:sz w:val="24"/>
        </w:rPr>
        <w:t>informacje o obszarach bezpośredniego zagrożenia powodzią,</w:t>
      </w:r>
    </w:p>
    <w:p>
      <w:pPr>
        <w:pStyle w:val="Normal"/>
        <w:numPr>
          <w:ilvl w:val="0"/>
          <w:numId w:val="20"/>
        </w:numPr>
        <w:tabs>
          <w:tab w:val="left" w:pos="408" w:leader="none"/>
          <w:tab w:val="left" w:pos="709" w:leader="none"/>
        </w:tabs>
        <w:spacing w:lineRule="auto" w:line="264"/>
        <w:ind w:left="993" w:hanging="360"/>
        <w:jc w:val="both"/>
        <w:rPr/>
      </w:pPr>
      <w:r>
        <w:rPr>
          <w:rFonts w:cs="Arial"/>
          <w:sz w:val="24"/>
        </w:rPr>
        <w:t>informacje o terenach objętych ochroną konserwatorską,</w:t>
      </w:r>
    </w:p>
    <w:p>
      <w:pPr>
        <w:pStyle w:val="Normal"/>
        <w:numPr>
          <w:ilvl w:val="0"/>
          <w:numId w:val="20"/>
        </w:numPr>
        <w:tabs>
          <w:tab w:val="left" w:pos="408" w:leader="none"/>
          <w:tab w:val="left" w:pos="709" w:leader="none"/>
        </w:tabs>
        <w:spacing w:lineRule="auto" w:line="264"/>
        <w:ind w:left="993" w:hanging="360"/>
        <w:jc w:val="both"/>
        <w:rPr/>
      </w:pPr>
      <w:r>
        <w:rPr>
          <w:rFonts w:cs="Arial"/>
          <w:sz w:val="24"/>
        </w:rPr>
        <w:t>informacje o zadrzewieniu i zakrzaczeniu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mapy zawierające projekty podziału nieruchomości, sporządzone zgodnie z odrębnymi przepisami,</w:t>
      </w:r>
    </w:p>
    <w:p>
      <w:pPr>
        <w:pStyle w:val="Normal"/>
        <w:numPr>
          <w:ilvl w:val="0"/>
          <w:numId w:val="3"/>
        </w:numPr>
        <w:tabs>
          <w:tab w:val="left" w:pos="680" w:leader="none"/>
          <w:tab w:val="left" w:pos="709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niezbędne opinie i uzgod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w ilości niezbędnej do uzyskania decyzji.</w:t>
      </w:r>
    </w:p>
    <w:p>
      <w:pPr>
        <w:pStyle w:val="Normal"/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 xml:space="preserve">W wycenie przedmiotowej pozycji należy uwzględnić podziały działek oraz opracowanie materiałów niezbędnych do wystąpienia o opinie zgodnie z </w:t>
      </w:r>
      <w:r>
        <w:rPr>
          <w:sz w:val="24"/>
        </w:rPr>
        <w:t>ustawą z dn. 10 kwietnia 2003 r. o szczególnych zasadach przygotowania i realizacji inwestycji w zakresie dróg publicznych (Dz. U. z 2008 r., nr 193, poz. 1194 z późn. zm.). I</w:t>
      </w:r>
      <w:r>
        <w:rPr>
          <w:sz w:val="24"/>
          <w:szCs w:val="24"/>
        </w:rPr>
        <w:t xml:space="preserve">lość egzemplarzy uzależniona od ilości koniecznych uzgodnień zgodnie z obowiązującymi przepisami. </w:t>
      </w:r>
      <w:r>
        <w:rPr>
          <w:bCs/>
          <w:sz w:val="24"/>
        </w:rPr>
        <w:t>W/w materiały winne zawierać dane zgodnie z obowiązującymi przepisami na dzień ich sporządzenia.</w:t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b/>
          <w:sz w:val="24"/>
        </w:rPr>
        <w:t xml:space="preserve">OPERAT WODNO-PRAWNY </w:t>
      </w:r>
      <w:r>
        <w:rPr>
          <w:sz w:val="24"/>
        </w:rPr>
        <w:t xml:space="preserve">–  </w:t>
      </w:r>
      <w:r>
        <w:rPr>
          <w:b/>
          <w:bCs/>
          <w:sz w:val="24"/>
        </w:rPr>
        <w:t>5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/>
        <w:t>(2 płyty CD w formacie pliku PDF oraz DOC + pliki typu wektorowego lub rastrowego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y zgodnie z obowiązującą ustawą Prawo wodne z dnia 18 lipca 2001r. (Dz. U. z 2012r., poz.  145).</w:t>
      </w:r>
    </w:p>
    <w:p>
      <w:pPr>
        <w:pStyle w:val="Normal"/>
        <w:spacing w:lineRule="auto" w:line="264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6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bCs/>
          <w:sz w:val="24"/>
        </w:rPr>
      </w:pPr>
      <w:r>
        <w:rPr>
          <w:b/>
          <w:sz w:val="24"/>
        </w:rPr>
        <w:t xml:space="preserve">PROJEKT BUDOWLANY – 5 egz. + wersja elektroniczna </w:t>
      </w:r>
      <w:r>
        <w:rPr>
          <w:szCs w:val="24"/>
        </w:rPr>
        <w:t>(w formacie pliku PDF oraz DOC + DWG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Projekt budowlany należy opracować zgodnie z ustawą Prawo Budowlane i rozporządzeniem Ministra Infrastruktury z dnia 3 lipca 2003 r. w sprawie szczegółowego zakresu i formy projektu budowlanego.</w:t>
      </w:r>
    </w:p>
    <w:p>
      <w:pPr>
        <w:pStyle w:val="Normal"/>
        <w:spacing w:lineRule="auto" w:line="264"/>
        <w:jc w:val="both"/>
        <w:rPr/>
      </w:pPr>
      <w:r>
        <w:rPr>
          <w:bCs/>
          <w:sz w:val="24"/>
          <w:u w:val="single"/>
        </w:rPr>
        <w:t>Projekt budowlany winien składać się w szczególności z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świadczenia o kompletności i poprawności sporządzenia projektu, podpisanego przez projektanta i sprawdzającego zgodnie z art. 20 ust. 3 pkt. 4 Prawa budowlanego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zaświadczenia o przynależności do Izby Inżynierów Budownictwa i posiadaniu ubezpieczenia OC Projektanta i Sprawdzającego /ksero z potwierdzeniem za zgodność z oryginałem/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52"/>
        <w:jc w:val="both"/>
        <w:rPr>
          <w:b/>
          <w:b/>
          <w:sz w:val="24"/>
        </w:rPr>
      </w:pPr>
      <w:r>
        <w:rPr>
          <w:sz w:val="24"/>
        </w:rPr>
        <w:t>decyzje, opinie, uzgodnienia i inne opracowania w zakresie wynikającym z uzgodnień i obowiązujących przepisów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52"/>
        <w:jc w:val="both"/>
        <w:rPr/>
      </w:pPr>
      <w:r>
        <w:rPr>
          <w:sz w:val="24"/>
        </w:rPr>
        <w:t xml:space="preserve">ewentualną  kolizję istniejącego uzbrojenia z projektowaną przebudową drogowego obiektu inżynierskiego należy uzgodnić z właściwymi użytkownikami bądź właścicielami tych urządzeń i w zależności od ich wymagań nie wykraczających poza obowiązujące przepisy </w:t>
      </w:r>
      <w:r>
        <w:rPr>
          <w:sz w:val="24"/>
          <w:u w:val="single"/>
        </w:rPr>
        <w:t>(Ustawa o drogach publicznych)</w:t>
      </w:r>
      <w:r>
        <w:rPr>
          <w:sz w:val="24"/>
        </w:rPr>
        <w:t xml:space="preserve"> opracować dokumentację branżową.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52"/>
        <w:jc w:val="both"/>
        <w:rPr/>
      </w:pPr>
      <w:r>
        <w:rPr>
          <w:sz w:val="24"/>
        </w:rPr>
        <w:t>w razie konieczności należy również opracować projekt budowlany na budowę przeprawy tymczasowej – koszt ewentualnego opracowania należy uwzględnić przy wycenie ofertowej.</w:t>
      </w:r>
    </w:p>
    <w:p>
      <w:pPr>
        <w:pStyle w:val="Heading4"/>
        <w:spacing w:lineRule="auto" w:line="264" w:before="0" w:after="0"/>
        <w:ind w:left="0" w:hanging="0"/>
        <w:rPr/>
      </w:pPr>
      <w:r>
        <w:rPr/>
        <w:t>A. Część opisowa: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pis techniczny zawierający: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</w:rPr>
      </w:pPr>
      <w:r>
        <w:rPr>
          <w:sz w:val="24"/>
        </w:rPr>
        <w:t>parametry techniczne obiektu stanu istniejącego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</w:rPr>
      </w:pPr>
      <w:r>
        <w:rPr>
          <w:sz w:val="24"/>
        </w:rPr>
        <w:t>stan techniczny obiektu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b/>
          <w:b/>
          <w:sz w:val="24"/>
        </w:rPr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</w:rPr>
      </w:pPr>
      <w:r>
        <w:rPr>
          <w:sz w:val="24"/>
        </w:rPr>
        <w:t>rozwiązania projektowe obiektu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b/>
          <w:b/>
          <w:sz w:val="24"/>
        </w:rPr>
      </w:pPr>
      <w:r>
        <w:rPr>
          <w:sz w:val="24"/>
        </w:rPr>
        <w:t>informację dotyczącą bezpieczeństwa i ochrony zdrowia – zgodnie z rozporządzeniem Ministra Infrastruktury z dnia 23 czerwca 2003r.  (Dz. U. z 2003r., Nr 120, poz.1126, §2) w sprawie informacji dotyczącej bezpieczeństwa i ochrony zdrowia oraz planu bezpieczeństwa i ochrony zdrowia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b/>
          <w:b/>
          <w:sz w:val="24"/>
        </w:rPr>
      </w:pPr>
      <w:r>
        <w:rPr>
          <w:sz w:val="24"/>
        </w:rPr>
        <w:t>informację o gospodarce odpadami powstałymi z przebudowy, zgodnie z obowiązującymi przepisami o odpadach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b/>
          <w:b/>
          <w:sz w:val="24"/>
        </w:rPr>
      </w:pPr>
      <w:r>
        <w:rPr>
          <w:sz w:val="24"/>
        </w:rPr>
        <w:t>przebudowę kolidującego uzbrojenia - należy uzgodnić z właściwymi użytkownikami bądź właścicielami tych urządzeń i w zależności od ich wymagań opracować dokumentację branżową,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264"/>
        <w:ind w:left="1134" w:hanging="425"/>
        <w:jc w:val="both"/>
        <w:rPr>
          <w:b/>
          <w:b/>
          <w:sz w:val="24"/>
        </w:rPr>
      </w:pPr>
      <w:r>
        <w:rPr>
          <w:sz w:val="24"/>
        </w:rPr>
        <w:t>dane projektowanego obiektu</w:t>
      </w:r>
      <w:r>
        <w:rPr>
          <w:b/>
          <w:sz w:val="24"/>
        </w:rPr>
        <w:t xml:space="preserve"> </w:t>
      </w:r>
      <w:r>
        <w:rPr>
          <w:sz w:val="24"/>
        </w:rPr>
        <w:t xml:space="preserve">wymagane przez Rozporządzenie Ministra Infrastruktury z dnia 16 lutego 2005r. </w:t>
      </w:r>
      <w:r>
        <w:rPr>
          <w:bCs/>
          <w:sz w:val="24"/>
          <w:szCs w:val="24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4"/>
        </w:rPr>
        <w:t>(Dz. U. z 2005r., Nr 67 poz. 582) dotyczące „Książki obiektu Mostowego” część II „Parametry identyfikacyjne i techniczne obiektu” W nazwie obiektu podać również jego Jednolity Numer Inwentarzowy (JNI)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lan zagospodarowania terenu na mapie sytuacyjno-wysokościowej w skali 1:500 z zaznaczeniem w kolorach: obiektu objętego projektowaniem, granic pasa drogowego, nr działek, terenu objętego projektowaniem, urządzeń obcych, ewentualne drzewa do wycinki, zaznaczony istniejący reper roboczy i jego rzędne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Szkic wytyczenia obiektu z wykazaniem osi i punktów głównych z podaniem współrzędnych geodezyjnych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Przekrój podłużny i poprzeczny, widok z góry obiektu istniejącego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zekrój podłużny i poprzeczny, widok z góry obiektu  projektowanego z naniesionymi rzędnymi i wymiarami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ofil podłużny obiektu i dojazdów na długości uzgodnionej z Wydziałem Mostów PZDW w Białymstoku,</w:t>
      </w:r>
    </w:p>
    <w:p>
      <w:pPr>
        <w:pStyle w:val="Normal"/>
        <w:numPr>
          <w:ilvl w:val="0"/>
          <w:numId w:val="17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il cieku na długości po min. 50 m w obie strony,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Na rysunkach obiektu wrysować przekrój geologiczny z parametrami gruntu, oraz uwidocznić parametry dot. całego obiektu (normę i klasę obciążenia), parametry dla betonu: klasa betonu, stopień mrozoodporności, stopień wodoprzepuszczalności i parametry dla zbrojenia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PROJEKT WYKONAWCZY</w:t>
      </w:r>
      <w:r>
        <w:rPr>
          <w:sz w:val="24"/>
        </w:rPr>
        <w:t xml:space="preserve"> – </w:t>
      </w:r>
      <w:r>
        <w:rPr>
          <w:b/>
          <w:sz w:val="24"/>
        </w:rPr>
        <w:t xml:space="preserve">5 egz. + wersja elektroniczna </w:t>
      </w:r>
      <w:r>
        <w:rPr>
          <w:szCs w:val="24"/>
        </w:rPr>
        <w:t>(w formacie pliku PDF oraz DOC + DWG)</w:t>
      </w:r>
    </w:p>
    <w:p>
      <w:pPr>
        <w:pStyle w:val="TextBody"/>
        <w:spacing w:lineRule="auto" w:line="264" w:before="0" w:after="0"/>
        <w:rPr/>
      </w:pPr>
      <w:r>
        <w:rPr/>
        <w:t xml:space="preserve">Opracować zgodnie z rozporządzeniem Ministra Infrastruktury z dnia 02 września 2004 r. </w:t>
        <w:br/>
        <w:t xml:space="preserve">w sprawie szczegółowego zakresu i formy dokumentacji projektowej, specyfikacji technicznych wykonania i odbioru robót budowlanych oraz programu funkcjonalno-użytkowego (Dz. U. z 2004r., Nr 202, poz. 2072 z późn. zm.). </w:t>
      </w:r>
    </w:p>
    <w:p>
      <w:pPr>
        <w:pStyle w:val="TextBody"/>
        <w:spacing w:lineRule="auto" w:line="264" w:before="0" w:after="0"/>
        <w:rPr/>
      </w:pPr>
      <w:r>
        <w:rPr/>
        <w:t>Projekt wykonawczy powinien zawierać uzupełnienia i uszczegółowienia projektu budowlanego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W razie konieczności należy również opracować projekt wykonawczy na budowę przeprawy tymczasowej – koszt ewentualnego opracowania należy uwzględnić przy wycenie ofertowej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A. Część opisową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Oświadczenie o kompletności i poprawności sporządzenia projektu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Parametry i opis stanu istniejącego obiektu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zczegółowych rozwiązań projektowych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Informacja na temat urządzeń obcych,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Dokumentacja powinna zawierać wszystkie niezbędne rysunki zawarte w projekcie budowlanym oraz szczegółowe rozwiązania tj.:</w:t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ek inwentaryzacji stanu istniejącego,</w:t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ek  szczegółów rozwiązań konstrukcyjnych i elementów prefabrykowanych,</w:t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ki przekrojów poprzecznych i podłużnych obiektu,</w:t>
      </w:r>
    </w:p>
    <w:p>
      <w:pPr>
        <w:pStyle w:val="TextBody"/>
        <w:numPr>
          <w:ilvl w:val="1"/>
          <w:numId w:val="18"/>
        </w:numPr>
        <w:tabs>
          <w:tab w:val="left" w:pos="709" w:leader="none"/>
        </w:tabs>
        <w:spacing w:lineRule="auto" w:line="264" w:before="0" w:after="0"/>
        <w:ind w:left="1276" w:hanging="357"/>
        <w:rPr/>
      </w:pPr>
      <w:r>
        <w:rPr/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uto" w:line="264"/>
        <w:ind w:left="1276" w:hanging="357"/>
        <w:jc w:val="both"/>
        <w:rPr/>
      </w:pPr>
      <w:r>
        <w:rPr>
          <w:sz w:val="24"/>
        </w:rPr>
        <w:t>rysunki przekrojów normalnych konstrukcji nawierzchni na dojazdach,</w:t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ek rusztowań i deskowań,</w:t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uto" w:line="264"/>
        <w:ind w:left="1276" w:hanging="357"/>
        <w:jc w:val="both"/>
        <w:rPr/>
      </w:pPr>
      <w:r>
        <w:rPr>
          <w:sz w:val="24"/>
        </w:rPr>
        <w:t>oraz każdy inny rysunek na wniosek Zamawiającego.</w:t>
      </w:r>
    </w:p>
    <w:p>
      <w:pPr>
        <w:pStyle w:val="Normal"/>
        <w:numPr>
          <w:ilvl w:val="0"/>
          <w:numId w:val="23"/>
        </w:numPr>
        <w:spacing w:lineRule="auto" w:line="264"/>
        <w:ind w:left="709" w:hanging="360"/>
        <w:jc w:val="both"/>
        <w:rPr/>
      </w:pPr>
      <w:r>
        <w:rPr>
          <w:b/>
          <w:sz w:val="24"/>
        </w:rPr>
        <w:t>Projekty budowlane i wykonawcze należy skoordynować z projektami na przebudowę drogi, jeżeli są w trakcie opracowania;</w:t>
      </w:r>
    </w:p>
    <w:p>
      <w:pPr>
        <w:pStyle w:val="Normal"/>
        <w:numPr>
          <w:ilvl w:val="0"/>
          <w:numId w:val="23"/>
        </w:numPr>
        <w:spacing w:lineRule="auto" w:line="264"/>
        <w:ind w:left="709" w:hanging="360"/>
        <w:jc w:val="both"/>
        <w:rPr>
          <w:b/>
          <w:b/>
          <w:sz w:val="24"/>
        </w:rPr>
      </w:pPr>
      <w:r>
        <w:rPr>
          <w:sz w:val="24"/>
        </w:rPr>
        <w:t>W projektach budowlanych i wykonawczych przepustów należy opisać jaką funkcję pełnią (czy są położone na rejestrowanych ciekach, czy mają odpływy, czy są na rowach przydrożnych);</w:t>
      </w:r>
    </w:p>
    <w:p>
      <w:pPr>
        <w:pStyle w:val="Normal"/>
        <w:numPr>
          <w:ilvl w:val="0"/>
          <w:numId w:val="23"/>
        </w:numPr>
        <w:spacing w:lineRule="auto" w:line="264"/>
        <w:ind w:left="709" w:hanging="360"/>
        <w:jc w:val="both"/>
        <w:rPr/>
      </w:pPr>
      <w:r>
        <w:rPr>
          <w:sz w:val="24"/>
        </w:rPr>
        <w:t>Rysunki nie mogą być sklejane z arkuszy mniejszych formatów i nie mogą posiadać elementów naklejanych. Każdy rysunek w projekcie wykonawczym i budowlanym winien posiadać tabelkę z podaniem tytułu oraz nr rys., podpisem projektanta i sprawdzającego z podaniem numerów uprawnień;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CZĘŚĆ PRZEDMIAROWO-KOSZTORYSOWA</w:t>
      </w:r>
      <w:r>
        <w:rPr>
          <w:sz w:val="24"/>
        </w:rPr>
        <w:t xml:space="preserve"> – </w:t>
      </w:r>
      <w:r>
        <w:rPr>
          <w:b/>
          <w:sz w:val="24"/>
        </w:rPr>
        <w:t>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a zgodnie z obowiązującymi przepisami w arkuszu kalkulacyjnym wraz z nośnikiem elektronicznym </w:t>
      </w:r>
      <w:r>
        <w:rPr>
          <w:b/>
          <w:sz w:val="24"/>
        </w:rPr>
        <w:t>(opisana płyta CD</w:t>
      </w:r>
      <w:r>
        <w:rPr>
          <w:sz w:val="24"/>
        </w:rPr>
        <w:t>) składająca się z 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/>
      </w:pPr>
      <w:r>
        <w:rPr>
          <w:sz w:val="24"/>
        </w:rPr>
        <w:t>nazwę i lokalizację inwestycji, adres inwestycj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imiona i nazwiska z określeniem funkcji osób opracowujących przedmiar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podpisy osób opracowujących przedmiar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data opracowani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Ogólnej charakterystyki robót tj. krótki opis techniczny oraz podstawowe parametry określające wielkość robót (np. rodzaj, długość, światło przepustu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64"/>
        <w:ind w:left="709" w:hanging="425"/>
        <w:jc w:val="both"/>
        <w:rPr>
          <w:bCs/>
          <w:sz w:val="24"/>
        </w:rPr>
      </w:pPr>
      <w:r>
        <w:rPr>
          <w:bCs/>
          <w:sz w:val="24"/>
        </w:rPr>
        <w:t>Przedmiaru robót sporządzonego zgodnie z kolejnością wykonywania robót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 xml:space="preserve">Kosztorysu ofertowego zawierającego wszystkie pozycje </w:t>
      </w:r>
      <w:r>
        <w:rPr>
          <w:bCs/>
          <w:sz w:val="24"/>
        </w:rPr>
        <w:t>mające swoje odzwierciedlenie w SST.</w:t>
      </w:r>
    </w:p>
    <w:p>
      <w:pPr>
        <w:pStyle w:val="Normal"/>
        <w:spacing w:lineRule="auto" w:line="264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KOSZTORYS INWESTORSKI - 2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ind w:left="142" w:hanging="0"/>
        <w:jc w:val="both"/>
        <w:rPr/>
      </w:pPr>
      <w:r>
        <w:rPr>
          <w:sz w:val="24"/>
        </w:rPr>
        <w:t xml:space="preserve">Sporządzony zgodnie z obowiązującymi przepisami w arkuszu kalkulacyjnym wraz z nośnikiem elektronicznym </w:t>
      </w:r>
      <w:r>
        <w:rPr>
          <w:b/>
          <w:sz w:val="24"/>
        </w:rPr>
        <w:t>(opisana płyta</w:t>
      </w:r>
      <w:r>
        <w:rPr>
          <w:sz w:val="24"/>
        </w:rPr>
        <w:t xml:space="preserve"> </w:t>
      </w:r>
      <w:r>
        <w:rPr>
          <w:b/>
          <w:sz w:val="24"/>
        </w:rPr>
        <w:t>CD</w:t>
      </w:r>
      <w:r>
        <w:rPr>
          <w:sz w:val="24"/>
        </w:rPr>
        <w:t>) składający się z 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1843" w:hanging="1134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imiona i nazwiska z określeniem funkcji osób opracowujących kosztory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podpisy osób opracowujących kosztory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sz w:val="24"/>
        </w:rPr>
        <w:t>wartość kosztorysu inwestorski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data sporządzenia kosztorysu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opis techniczny oraz podstawowe parametry określające wielkość robót (np. rodzaj, długość, światło przepustu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koszt robót związanych z obiekte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sz w:val="24"/>
        </w:rPr>
        <w:t>koszty robót z innych branż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/>
      </w:pPr>
      <w:r>
        <w:rPr>
          <w:sz w:val="24"/>
        </w:rPr>
        <w:t>koszty związane z oznakowaniem i zabezpieczeniem robót na czas budowy wraz z opracowaniem projektu czasowej organizacji i zabezpieczenia robót na czas budowy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0"/>
          <w:numId w:val="22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Kalkulacje szczegółowe na cenę jednostkową, gdy brak jest ceny jednostkowej w ogólnie dostępnych publikacjach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CZEGÓŁOWE SPECYFIKACJE TECHNICZNE - 5 egz. + wersja elektroniczna </w:t>
      </w:r>
      <w:r>
        <w:rPr/>
        <w:t xml:space="preserve">(opisana płyta CD w formacie pliku DOC) </w:t>
      </w:r>
    </w:p>
    <w:p>
      <w:pPr>
        <w:pStyle w:val="Heading2"/>
        <w:spacing w:lineRule="auto" w:line="264" w:before="0" w:after="0"/>
        <w:ind w:left="142" w:hanging="0"/>
        <w:rPr/>
      </w:pPr>
      <w:r>
        <w:rPr/>
        <w:t xml:space="preserve">Sporządzone zgodnie z obowiązującymi przepisami – z rozporządzeniem Ministra Infrastruktury z 2 września 2004r. w sprawie szczegółowego zakresu i formy dokumentacji projektowej, specyfikacji technicznych wykonania i odbioru robót budowlanych oraz programu funkcjonalno-użytkowego oraz według wytycznych i zaleceń opracowanych przez IBDiM skoordynowane z kosztorysami ofertowymi i przedmiarami uwzględniające specyfikę robót.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SST powinno posiadać spis treści, wszystkie ponumerowane strony. </w:t>
      </w:r>
    </w:p>
    <w:p>
      <w:pPr>
        <w:pStyle w:val="Normal"/>
        <w:numPr>
          <w:ilvl w:val="0"/>
          <w:numId w:val="12"/>
        </w:numPr>
        <w:spacing w:lineRule="auto" w:line="264"/>
        <w:ind w:left="777" w:hanging="357"/>
        <w:jc w:val="both"/>
        <w:rPr/>
      </w:pPr>
      <w:r>
        <w:rPr>
          <w:sz w:val="24"/>
        </w:rPr>
        <w:t>W SST należy zamieścić wzory protokołów wymaganych przy wykonywaniu i odbiorach robót według zaleceń opracowanych przez IBDiM– m.in. (zabezpieczenie antykorozyjne betonu i stali, naprawy betonu, wzmocnienia itp.).</w:t>
      </w:r>
    </w:p>
    <w:p>
      <w:pPr>
        <w:pStyle w:val="Normal"/>
        <w:numPr>
          <w:ilvl w:val="0"/>
          <w:numId w:val="24"/>
        </w:numPr>
        <w:spacing w:lineRule="auto" w:line="264"/>
        <w:jc w:val="both"/>
        <w:rPr/>
      </w:pPr>
      <w:r>
        <w:rPr>
          <w:sz w:val="24"/>
        </w:rPr>
        <w:t>W SST należy podać wymagania jakie powinien spełniać element w czasie odbioru     gwarancyjnego.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ind w:left="142" w:hanging="0"/>
        <w:rPr/>
      </w:pPr>
      <w:r>
        <w:rPr/>
        <w:t>W poszczególnych SST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>
          <w:b/>
        </w:rPr>
        <w:t>należy</w:t>
      </w:r>
      <w:r>
        <w:rPr/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/>
        <w:t xml:space="preserve">w pkt. 9 PODSTAWA PŁATNOŚCI </w:t>
      </w:r>
      <w:r>
        <w:rPr>
          <w:bCs/>
        </w:rPr>
        <w:t>należy podać jakie roboty wchodzą w skład jednostkowej ceny danego SST - bez podania ilości tych robót,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</w:tabs>
        <w:spacing w:lineRule="auto" w:line="264" w:before="0" w:after="0"/>
        <w:ind w:left="851" w:hanging="284"/>
        <w:rPr/>
      </w:pPr>
      <w:r>
        <w:rPr/>
        <w:t xml:space="preserve">-  </w:t>
      </w:r>
      <w:r>
        <w:rPr>
          <w:b/>
        </w:rPr>
        <w:t>nie wpisywać</w:t>
      </w:r>
      <w:r>
        <w:rPr/>
        <w:t xml:space="preserve"> nazw materiałów firmowych, a jedynie używać pojęć i parametrów ogólnych jak np. izolacja zgrzewalna, dylatacja szczelna, zaprawa PCC, PCC I, PCCII, PCCIII itp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>
          <w:bCs/>
          <w:szCs w:val="24"/>
        </w:rPr>
      </w:pPr>
      <w:r>
        <w:rPr>
          <w:b/>
          <w:szCs w:val="24"/>
        </w:rPr>
        <w:t>*) PROJEKTY BRANŻOWE tj.:</w:t>
      </w:r>
    </w:p>
    <w:p>
      <w:pPr>
        <w:pStyle w:val="TextBody"/>
        <w:spacing w:lineRule="auto" w:line="264"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WODOCIĄGU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 xml:space="preserve">PROJEKT PRZEBUDOWY KANALIZACJI SANITARN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SIECI GAZOWEJ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709" w:hanging="283"/>
        <w:jc w:val="left"/>
        <w:rPr>
          <w:bCs/>
        </w:rPr>
      </w:pPr>
      <w:r>
        <w:rPr>
          <w:b/>
        </w:rPr>
        <w:t>PROJEKT PRZEBUDOWY  URZĄDZEŃ TELEKOMUNIKACYJ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URZĄDZEŃ ENERGETYCZ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należy opracować w przypadku konieczności opracowania dokumentacji na przebudowę urządzenia w obrębie drogowych obiektów inżynierskich. 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  <w:t>Opracowanie winno składać się 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opisowej, uzgodnień, decyzji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rysunkowej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odbitka z planu zagospodarowania projektu branżowego z zaznaczeniem na</w:t>
      </w:r>
      <w:r>
        <w:rPr/>
        <w:t xml:space="preserve"> </w:t>
      </w:r>
      <w:r>
        <w:rPr>
          <w:sz w:val="24"/>
        </w:rPr>
        <w:t>kolorowo granic działek, pasa drogowego i urządzenia. Wielkość terenu powinna wynosić po 100 m z każdej strony od drogowego obiektu  inżynierski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profil podłużny i poprzeczny projektowanego urządzenia w obrębie po 100 m z każdej strony od drogowego obiektu  inżynierskiego.</w:t>
      </w:r>
    </w:p>
    <w:p>
      <w:pPr>
        <w:pStyle w:val="Normal"/>
        <w:spacing w:lineRule="auto" w:line="264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/>
      </w:pPr>
      <w:r>
        <w:rPr>
          <w:b/>
        </w:rPr>
        <w:t xml:space="preserve"> </w:t>
      </w:r>
      <w:r>
        <w:rPr>
          <w:b/>
        </w:rPr>
        <w:t xml:space="preserve">PROJEKT ORGANIZACJI RUCHU:  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>PROJEKT CZSOWEJ ORGANIZCJI RUCHU</w:t>
      </w:r>
      <w:r>
        <w:rPr>
          <w:bCs/>
          <w:szCs w:val="24"/>
        </w:rPr>
        <w:t xml:space="preserve">– 5 egz. + CD </w:t>
      </w:r>
      <w:r>
        <w:rPr>
          <w:sz w:val="20"/>
        </w:rPr>
        <w:t xml:space="preserve">(PDF oraz DOC + DWG) – </w:t>
      </w:r>
      <w:r>
        <w:rPr/>
        <w:t>opracować i zatwierdzić.</w:t>
      </w:r>
    </w:p>
    <w:p>
      <w:pPr>
        <w:pStyle w:val="TextBody"/>
        <w:spacing w:lineRule="auto" w:line="264" w:before="0" w:after="0"/>
        <w:ind w:left="567" w:hanging="0"/>
        <w:rPr/>
      </w:pPr>
      <w:r>
        <w:rPr>
          <w:b/>
        </w:rPr>
        <w:t xml:space="preserve">*) PROJEKT STAŁEJ ORGANIZACJI RUCHU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</w:t>
      </w:r>
      <w:r>
        <w:rPr/>
        <w:t>.</w:t>
      </w:r>
    </w:p>
    <w:p>
      <w:pPr>
        <w:pStyle w:val="TextBody"/>
        <w:spacing w:lineRule="auto" w:line="264" w:before="0" w:after="0"/>
        <w:ind w:left="567" w:hanging="0"/>
        <w:rPr/>
      </w:pPr>
      <w:r>
        <w:rPr/>
        <w:t>W dokumentacji należy ująć odtworzenie oznakowania stałego, chyba że w wyniku zmian projektowych zajdzie konieczność zmian w stałej organizacji ruchu – wówczas należy</w:t>
      </w:r>
      <w:r>
        <w:rPr>
          <w:b/>
        </w:rPr>
        <w:t xml:space="preserve"> opracować i zatwierdzić projekt stałej organizacji ruchu. </w:t>
      </w:r>
      <w:r>
        <w:rPr/>
        <w:t xml:space="preserve"> </w:t>
      </w:r>
    </w:p>
    <w:p>
      <w:pPr>
        <w:pStyle w:val="TextBody"/>
        <w:spacing w:lineRule="auto" w:line="264"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>
          <w:b/>
          <w:b/>
        </w:rPr>
      </w:pPr>
      <w:r>
        <w:rPr>
          <w:b/>
        </w:rPr>
        <w:t>POZOSTAŁE WYMAGANIA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Dokumentację na każdy drogowy obiekt inżynierski należy umieścić oddzielnie w trwałym, odpowiednio opisanym opakowaniu. Poszczególne opracowania składające się na w/w dokumentacje należy umieścić w różniących się kolorem teczkach </w:t>
      </w:r>
      <w:r>
        <w:rPr>
          <w:b/>
        </w:rPr>
        <w:t>(nie należy bindować)</w:t>
      </w:r>
      <w:r>
        <w:rPr/>
        <w:t>, o ile instrukcja dla wykonawców nie mówi inaczej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szystkie części dokumentacji powinny posiadać opisy sporządzone pismem maszynowym i podpisane z imienną pieczątką autora i sprawdzającego wraz z numerem uprawnień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Podpisy projektanta i sprawdzającego powinny być oryginalne </w:t>
      </w:r>
      <w:r>
        <w:rPr>
          <w:b/>
        </w:rPr>
        <w:t>(nie kserokopie)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Zamawiający zastrzega sobie prawo do używania i sporządzania kopii elementów dokumentacji dla celów procedury przetargowej </w:t>
      </w:r>
      <w:r>
        <w:rPr>
          <w:szCs w:val="24"/>
        </w:rPr>
        <w:t>i w celu realizacji inwestycji</w:t>
      </w:r>
      <w:r>
        <w:rPr/>
        <w:t>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>Dokumentacja projektowa powinna być poprawna pod względem technicznym z uwzględnieniem technicznych aspektów stosowania rozwiązań technicznych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 w:before="0" w:after="0"/>
        <w:ind w:left="567" w:hanging="360"/>
        <w:rPr/>
      </w:pPr>
      <w:r>
        <w:rPr/>
        <w:t>Rozwiązanie projektowe i jego zakres należy ustalić z Zamawiającym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  <w:szCs w:val="24"/>
        </w:rPr>
        <w:t xml:space="preserve">Należy przewidzieć zabezpieczenie antykorozyjne powierzchni betonowych i stalowych zgodnie z obowiązującymi przepisami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</w:rPr>
        <w:t>Zamawiający może odmówić przyjęcia dokumentacji projektowej w przypadku stwierdzenia w czasie jej przekazywania, że występują niezgodności z obowiązującymi przepisami lub wymaganiami zawartymi w SIWZ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</w:rPr>
        <w:t xml:space="preserve">Niezbędne dodatkowe badania i oceny stanu technicznego np. podłoża gruntowego, betonu, stali zbrojeniowej, stali konstrukcyjnej itp. zleci osobie posiadającej odpowiednie uprawnienia i doświadczenia lub wykona  Jednostka Projektująca w ramach kosztu opracowanej dokumentacji. Metoda sklerometryczna badań betonu może być stosowana jako uzupełniająca do badań na podstawie pobranych próbek. W 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Wykonawca na podstawie upoważnienia Zamawiającego uzyska niezbędne uzgodnienia potrzebne do realizacji zadania inwestycyjn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Wystąpienie o wydanie decyzji administracyjnych dokona PZDW w Białymstoku na podstawie materiałów opracowanych przez Projektanta (oprócz uzgodnień leżących po stronie Jednostki Projektującej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Przekazanie dokumentacji nastąpi na podstawie protokołu odbi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9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64"/>
        </w:tabs>
        <w:ind w:left="764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  <w:lvl w:ilvl="1">
      <w:start w:val="18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29:00Z</dcterms:created>
  <dc:creator>Gawryluk</dc:creator>
  <dc:description/>
  <cp:keywords/>
  <dc:language>en-US</dc:language>
  <cp:lastModifiedBy>PZDW Białystok</cp:lastModifiedBy>
  <cp:lastPrinted>2013-01-10T09:19:00Z</cp:lastPrinted>
  <dcterms:modified xsi:type="dcterms:W3CDTF">2013-02-04T11:29:00Z</dcterms:modified>
  <cp:revision>2</cp:revision>
  <dc:subject/>
  <dc:title>   </dc:title>
</cp:coreProperties>
</file>