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ZEBUDOWA PRZEPSUTU W CIĄGU DROGI WOJEWÓDZKIEJ NR 693 W KM 31+535 W M. KAJANKA</w:t>
      </w:r>
    </w:p>
    <w:p>
      <w:pPr>
        <w:pStyle w:val="Heading4"/>
        <w:rPr>
          <w:bCs/>
        </w:rPr>
      </w:pPr>
      <w:r>
        <w:rPr/>
        <w:t>JNI 1301123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spacing w:lineRule="auto" w:line="288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u w:val="none"/>
        </w:rPr>
        <w:t xml:space="preserve">Przepust drogowy rurowy, żelbetowy, jednootworowy o następujących parametrach: długość: 10,50 m, średnica: 0,7 m. Przepust zlokalizowany jest w km 31+535 drogi woj. Nr 693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ok budowy - 1965. Aktualna nośność obiektu: 300 kN.</w:t>
      </w:r>
    </w:p>
    <w:p>
      <w:pPr>
        <w:pStyle w:val="Heading"/>
        <w:spacing w:lineRule="auto" w:line="288"/>
        <w:ind w:firstLine="708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>
          <w:bCs/>
          <w:sz w:val="28"/>
        </w:rPr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88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288"/>
        <w:ind w:left="1080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288"/>
        <w:ind w:left="1080" w:hanging="360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przebudowę dojazdów w niezbędnym zakresie (w zależności od warunków terenowych uzgodnione z Zamawiającym po dokonaniu szczegółowej niwelacji stanu istniejącego nawierzchni i poboczy), 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- województwo podlaskie": </w:t>
      </w:r>
    </w:p>
    <w:p>
      <w:pPr>
        <w:pStyle w:val="Trepisma"/>
        <w:numPr>
          <w:ilvl w:val="0"/>
          <w:numId w:val="2"/>
        </w:numPr>
        <w:ind w:left="1134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1134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sz w:val="32"/>
      <w:u w:val="single"/>
      <w:lang w:val="pl-PL" w:bidi="ar-SA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20:00Z</dcterms:created>
  <dc:creator>Zarzad drog miejskich</dc:creator>
  <dc:description/>
  <cp:keywords/>
  <dc:language>en-US</dc:language>
  <cp:lastModifiedBy>PZDW Białystok</cp:lastModifiedBy>
  <cp:lastPrinted>2012-02-14T09:54:00Z</cp:lastPrinted>
  <dcterms:modified xsi:type="dcterms:W3CDTF">2013-02-05T08:20:00Z</dcterms:modified>
  <cp:revision>2</cp:revision>
  <dc:subject/>
  <dc:title>Dane</dc:title>
</cp:coreProperties>
</file>