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 xml:space="preserve">Opracowanie dokumentacji projektowej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PRZEPUSTU W CIĄGU DROGI WOJEWÓDZKIEJ Nr 659 W KM 17+079 W M. KRASOWO CZĘSTKI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spacing w:lineRule="auto" w:line="288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Przepust drogowy rurowy, żelbetowy, trzyotworowy o następujących parametrach: długość: 13,60 m, średnica: 3 x 1,50 m. Przepust zlokalizowany jest w km 17+079 drogi wojewódzkiej Nr 659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88"/>
        <w:jc w:val="both"/>
        <w:rPr>
          <w:b w:val="false"/>
          <w:b w:val="false"/>
          <w:color w:val="00B05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miarem Zamawiającego jest przebudowa trzyotworowego przepustu na most. Jeżeli w wyniku szczegółowej analizy warunków terenowych oraz obliczeń hydrologicznych okaże się, iż przebudowa przepustu na most jest nie uzasadniona, wówczas należy opracować dokumentację na przebudowę przepustu z podwyższeniem nośności odpowiadającej kl. A (500 kN) wg PN-85/S-10030.</w:t>
      </w:r>
    </w:p>
    <w:p>
      <w:pPr>
        <w:pStyle w:val="Heading"/>
        <w:spacing w:lineRule="auto" w:line="288"/>
        <w:jc w:val="both"/>
        <w:rPr>
          <w:b w:val="false"/>
          <w:b w:val="false"/>
          <w:color w:val="00B050"/>
          <w:sz w:val="24"/>
          <w:szCs w:val="24"/>
          <w:u w:val="none"/>
        </w:rPr>
      </w:pPr>
      <w:r>
        <w:rPr>
          <w:b w:val="false"/>
          <w:color w:val="00B050"/>
          <w:sz w:val="24"/>
          <w:szCs w:val="24"/>
          <w:u w:val="none"/>
        </w:rPr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szCs w:val="24"/>
        </w:rPr>
        <w:t>Dokumentacja projektowa przebudowy przepustu na most powinna uwzględniać:</w:t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>Rozbiórkę istniejącego przepustu i budowę nowego mostu, celem podwyższenia parametrów technicznych, eksploatacyjnych i użytkowych oraz podwyższenie nośności do kl. A (500 kN) wg PN-85/S-10030, z uwzględnieniem: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i istniejącego obiektu</w:t>
      </w:r>
      <w:r>
        <w:rPr>
          <w:b w:val="false"/>
          <w:sz w:val="24"/>
          <w:szCs w:val="24"/>
          <w:u w:val="none"/>
        </w:rPr>
        <w:t xml:space="preserve">, 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budowy nowego obiektu mostowego, 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>właściwego i zgodnego z obowiązującymi przepisami odwodnienia mostu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moście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>wykonania nawierzchni na chodnikach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 xml:space="preserve">z dnia 30.05.2000 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>z dnia 02.03.1999 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budowa dojazdów w niezbędnym zakresie – w zależności od warunków terenowych </w:t>
      </w:r>
      <w:r>
        <w:rPr>
          <w:b w:val="false"/>
          <w:sz w:val="28"/>
          <w:u w:val="none"/>
        </w:rPr>
        <w:t>–</w:t>
      </w:r>
      <w:r>
        <w:rPr>
          <w:b w:val="false"/>
          <w:sz w:val="24"/>
          <w:szCs w:val="24"/>
          <w:u w:val="none"/>
        </w:rPr>
        <w:t xml:space="preserve"> uzgodnione z Zamawiającym po dokonaniu szczegółowej niwelacji stanu istniejącego nawierzchni i poboczy,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  <w:sz w:val="24"/>
          <w:szCs w:val="24"/>
        </w:rPr>
        <w:t>Dokumentacja projektowa przebudowy przepustu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u w:val="none"/>
        </w:rPr>
        <w:t>Przebudowę istniejącego przepustu celem podwyższenia parametrów technicznych, eksploatacyjnych i użytkowych oraz podwyższenie nośności odpowiadającej kl. A obciążeń (500kN) wg PN-85/S-10030 z uwzględnieniem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i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a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a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a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budowa dojazdów w niezbędnym zakresie – w zależności od warunków terenowych </w:t>
      </w:r>
      <w:r>
        <w:rPr>
          <w:b w:val="false"/>
          <w:sz w:val="28"/>
          <w:u w:val="none"/>
        </w:rPr>
        <w:t>–</w:t>
      </w:r>
      <w:r>
        <w:rPr>
          <w:b w:val="false"/>
          <w:sz w:val="24"/>
          <w:szCs w:val="24"/>
          <w:u w:val="none"/>
        </w:rPr>
        <w:t xml:space="preserve"> uzgodnione z Zamawiającym po dokonaniu szczegółowej niwelacji stanu istniejącego nawierzchni i poboczy,</w:t>
      </w:r>
    </w:p>
    <w:p>
      <w:pPr>
        <w:pStyle w:val="Trepisma"/>
        <w:ind w:hanging="0"/>
        <w:rPr>
          <w:b/>
          <w:b/>
          <w:color w:val="0070C0"/>
          <w:sz w:val="24"/>
          <w:szCs w:val="24"/>
          <w:u w:val="none"/>
        </w:rPr>
      </w:pPr>
      <w:r>
        <w:rPr>
          <w:b/>
          <w:color w:val="0070C0"/>
          <w:sz w:val="24"/>
          <w:szCs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"/>
        <w:tabs>
          <w:tab w:val="clear" w:pos="709"/>
          <w:tab w:val="left" w:pos="7125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28:00Z</dcterms:created>
  <dc:creator>Zarzad drog miejskich</dc:creator>
  <dc:description/>
  <cp:keywords/>
  <dc:language>en-US</dc:language>
  <cp:lastModifiedBy>PZDW Białystok</cp:lastModifiedBy>
  <cp:lastPrinted>2012-02-14T09:54:00Z</cp:lastPrinted>
  <dcterms:modified xsi:type="dcterms:W3CDTF">2013-02-04T11:28:00Z</dcterms:modified>
  <cp:revision>2</cp:revision>
  <dc:subject/>
  <dc:title>Dane</dc:title>
</cp:coreProperties>
</file>