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  <w:t xml:space="preserve">Opracowanie dokumentacji projektowej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A MOSTU M. GROCHY W CIĄGU DROGI WOJEWÓDZKIEJ NR 681 W KM 12+127</w:t>
      </w:r>
    </w:p>
    <w:p>
      <w:pPr>
        <w:pStyle w:val="Heading4"/>
        <w:rPr>
          <w:bCs/>
        </w:rPr>
      </w:pPr>
      <w:r>
        <w:rPr/>
        <w:t>JNI 1090004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MOSTU</w:t>
      </w:r>
      <w:r>
        <w:rPr>
          <w:bCs/>
          <w:sz w:val="24"/>
        </w:rPr>
        <w:t>:</w:t>
      </w:r>
    </w:p>
    <w:p>
      <w:pPr>
        <w:pStyle w:val="Heading"/>
        <w:spacing w:lineRule="auto" w:line="288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u w:val="none"/>
        </w:rPr>
        <w:t xml:space="preserve">Most drogowy jednoprzęsłowy, żelbetowy. Układ statyczny swobodnie podparty. Obiekt posiada następujące parametry: długość 9,05 m, szerokość 9,59 m, rozpiętość podporowa 9,60 m, szerokość jezdni 6,34 m. Brak chodników na obiekcie. </w:t>
      </w:r>
      <w:r>
        <w:rPr>
          <w:b w:val="false"/>
          <w:sz w:val="24"/>
          <w:szCs w:val="24"/>
          <w:u w:val="none"/>
        </w:rPr>
        <w:t xml:space="preserve">Konstrukcję dźwigara stanowią belki żelbetowe typu „Gromnik”. Nawierzchnia jezdni - bitumiczna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u w:val="none"/>
        </w:rPr>
        <w:t xml:space="preserve">Most zlokalizowany jest w km 12+127 drogi woj. Nr 681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ok budowy - 1973. Aktualna nośność obiektu: 300 kN.</w:t>
      </w:r>
    </w:p>
    <w:p>
      <w:pPr>
        <w:pStyle w:val="Heading"/>
        <w:spacing w:lineRule="auto" w:line="288"/>
        <w:ind w:firstLine="708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>
          <w:bCs/>
          <w:sz w:val="28"/>
        </w:rPr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 MOSTU:</w:t>
      </w:r>
    </w:p>
    <w:p>
      <w:pPr>
        <w:pStyle w:val="Heading"/>
        <w:spacing w:lineRule="auto" w:line="28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88"/>
        <w:jc w:val="both"/>
        <w:rPr>
          <w:b w:val="false"/>
          <w:b w:val="false"/>
          <w:color w:val="00B05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amiarem Zamawiającego jest przebudowa mostu na przepust. Jeżeli w wyniku szczegółowej analizy warunków terenowych oraz obliczeń hydrologicznych okaże się, iż przebudowa mostu na przepust nie jest możliwa, wówczas należy opracować dokumentację na przebudowę mostu z podwyższeniem nośności min do kl. B (400kN) wg PN-85/S-10030.</w:t>
      </w:r>
    </w:p>
    <w:p>
      <w:pPr>
        <w:pStyle w:val="Heading"/>
        <w:spacing w:lineRule="auto" w:line="288"/>
        <w:jc w:val="both"/>
        <w:rPr>
          <w:b w:val="false"/>
          <w:b w:val="false"/>
          <w:color w:val="00B050"/>
          <w:sz w:val="24"/>
          <w:szCs w:val="24"/>
          <w:u w:val="none"/>
        </w:rPr>
      </w:pPr>
      <w:r>
        <w:rPr>
          <w:b w:val="false"/>
          <w:color w:val="00B050"/>
          <w:sz w:val="24"/>
          <w:szCs w:val="24"/>
          <w:u w:val="none"/>
        </w:rPr>
      </w:r>
    </w:p>
    <w:p>
      <w:pPr>
        <w:pStyle w:val="Heading"/>
        <w:spacing w:lineRule="auto" w:line="288"/>
        <w:jc w:val="left"/>
        <w:rPr/>
      </w:pPr>
      <w:r>
        <w:rPr>
          <w:b w:val="false"/>
          <w:sz w:val="24"/>
          <w:szCs w:val="24"/>
        </w:rPr>
        <w:t>Dokumentacja projektowa przebudowy mostu na przepust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spacing w:lineRule="auto" w:line="288"/>
        <w:jc w:val="both"/>
        <w:rPr/>
      </w:pPr>
      <w:r>
        <w:rPr>
          <w:b w:val="false"/>
          <w:sz w:val="24"/>
          <w:u w:val="none"/>
        </w:rPr>
        <w:t>Przebudowę istniejącego mostu na przepust celem podwyższenia parametrów technicznych, eksploatacyjnych i użytkowych oraz podwyższenie nośności odpowiadającej kl. A obciążeń (500kN) wg PN-85/S-10030 z uwzględnieniem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zbiórki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konania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ułożenia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a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a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288"/>
        <w:ind w:left="1080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288"/>
        <w:ind w:left="1080" w:hanging="360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88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przebudowa dojazdów w zakresie: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993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d strony m. Łapy ok. 50 m od krawędzi płyty mostu,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993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d strony m. Poświętne ok. 40 m od krawędzi płyty mostu.</w:t>
      </w:r>
    </w:p>
    <w:p>
      <w:pPr>
        <w:pStyle w:val="Heading"/>
        <w:spacing w:lineRule="auto" w:line="288"/>
        <w:ind w:left="633" w:hanging="0"/>
        <w:jc w:val="both"/>
        <w:rPr/>
      </w:pPr>
      <w:r>
        <w:rPr>
          <w:b w:val="false"/>
          <w:sz w:val="24"/>
          <w:szCs w:val="24"/>
          <w:u w:val="none"/>
        </w:rPr>
        <w:t xml:space="preserve">w zależności od warunków terenowych </w:t>
      </w:r>
      <w:r>
        <w:rPr>
          <w:b w:val="false"/>
          <w:sz w:val="28"/>
          <w:u w:val="none"/>
        </w:rPr>
        <w:t>–</w:t>
      </w:r>
      <w:r>
        <w:rPr>
          <w:b w:val="false"/>
          <w:sz w:val="24"/>
          <w:szCs w:val="24"/>
          <w:u w:val="none"/>
        </w:rPr>
        <w:t xml:space="preserve"> uzgodnione z Zamawiającym po dokonaniu szczegółowej niwelacji stanu istniejącego nawierzchni i poboczy,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kumentacja projektowa przebudowy mostu powinna uwzględniać:</w:t>
      </w:r>
    </w:p>
    <w:p>
      <w:pPr>
        <w:pStyle w:val="Heading"/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 xml:space="preserve">Przebudowę istniejącego mostu celem podwyższenia parametrów technicznych, eksploatacyjnych i użytkowych oraz podwyższenie nośności min. do kl. B (400kN) </w:t>
        <w:br/>
        <w:t>wg PN-85/S-10030 lub budowę nowego obiektu o nośności – kl. A (500kN), z uwzględnieniem: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aprawy lub wymiany wszystkich uszkodzonych elementów konstrukcji mostu oraz wyposażenia,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>naprawy i zabezpieczenia antykorozyjnego konstrukcji, elementów stalowych i żelbetowych,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miany izolacji,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miany dylatacji,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łaściwego i zgodnego z obowiązującymi przepisami odwodnienia mostu,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konania nawierzchni na moście,</w:t>
      </w:r>
    </w:p>
    <w:p>
      <w:pPr>
        <w:pStyle w:val="Heading"/>
        <w:numPr>
          <w:ilvl w:val="0"/>
          <w:numId w:val="2"/>
        </w:numPr>
        <w:spacing w:lineRule="auto" w:line="288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konania nawierzchni na chodnikach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u w:val="none"/>
        </w:rPr>
        <w:t>wprowadzenia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1080" w:hanging="360"/>
        <w:jc w:val="both"/>
        <w:rPr/>
      </w:pPr>
      <w:r>
        <w:rPr>
          <w:b w:val="false"/>
          <w:sz w:val="24"/>
          <w:u w:val="none"/>
        </w:rPr>
        <w:t xml:space="preserve">z dnia 30.05.2000 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080" w:leader="none"/>
          <w:tab w:val="left" w:pos="1701" w:leader="none"/>
        </w:tabs>
        <w:spacing w:lineRule="auto" w:line="288"/>
        <w:ind w:left="1080" w:hanging="360"/>
        <w:jc w:val="both"/>
        <w:rPr/>
      </w:pPr>
      <w:r>
        <w:rPr>
          <w:b w:val="false"/>
          <w:sz w:val="24"/>
          <w:u w:val="none"/>
        </w:rPr>
        <w:t>z dnia 02.03.1999 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przebudowa dojazdów w zakresie: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993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d strony m. Łapy ok. 50 m od krawędzi płyty mostu,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993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d strony m. Poświętne ok. 40 m od krawędzi płyty mostu.</w:t>
      </w:r>
    </w:p>
    <w:p>
      <w:pPr>
        <w:pStyle w:val="Heading"/>
        <w:spacing w:lineRule="auto" w:line="288"/>
        <w:ind w:left="633" w:hanging="0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zależności od warunków terenowych </w:t>
      </w:r>
      <w:r>
        <w:rPr>
          <w:b w:val="false"/>
          <w:sz w:val="28"/>
          <w:u w:val="none"/>
        </w:rPr>
        <w:t>–</w:t>
      </w:r>
      <w:r>
        <w:rPr>
          <w:b w:val="false"/>
          <w:sz w:val="24"/>
          <w:szCs w:val="24"/>
          <w:u w:val="none"/>
        </w:rPr>
        <w:t xml:space="preserve"> uzgodnione z Zamawiającym po dokonaniu szczegółowej niwelacji stanu istniejącego nawierzchni i poboczy,</w:t>
      </w:r>
    </w:p>
    <w:p>
      <w:pPr>
        <w:pStyle w:val="Trepisma"/>
        <w:ind w:hanging="0"/>
        <w:rPr>
          <w:b/>
          <w:b/>
          <w:color w:val="0070C0"/>
          <w:sz w:val="24"/>
          <w:szCs w:val="24"/>
          <w:u w:val="none"/>
        </w:rPr>
      </w:pPr>
      <w:r>
        <w:rPr>
          <w:b/>
          <w:color w:val="0070C0"/>
          <w:sz w:val="24"/>
          <w:szCs w:val="24"/>
          <w:u w:val="none"/>
        </w:rPr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tabs>
          <w:tab w:val="clear" w:pos="709"/>
          <w:tab w:val="left" w:pos="7125" w:leader="none"/>
        </w:tabs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sz w:val="32"/>
      <w:u w:val="single"/>
      <w:lang w:val="pl-PL" w:bidi="ar-SA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8:00Z</dcterms:created>
  <dc:creator>Zarzad drog miejskich</dc:creator>
  <dc:description/>
  <cp:keywords/>
  <dc:language>en-US</dc:language>
  <cp:lastModifiedBy>PZDW Białystok</cp:lastModifiedBy>
  <cp:lastPrinted>2012-02-14T09:54:00Z</cp:lastPrinted>
  <dcterms:modified xsi:type="dcterms:W3CDTF">2013-02-01T11:18:00Z</dcterms:modified>
  <cp:revision>2</cp:revision>
  <dc:subject/>
  <dc:title>Dane</dc:title>
</cp:coreProperties>
</file>