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ZADANIE 2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o zmianach)</w:t>
            </w:r>
          </w:p>
          <w:p>
            <w:pPr>
              <w:pStyle w:val="Normal"/>
              <w:jc w:val="center"/>
              <w:rPr/>
            </w:pPr>
            <w:r>
              <w:rPr/>
              <w:t>(Kierownik zespołu nadzorującego – Inspektor nadzoru robót drogowych, Inspektor nadzoru na drogowych obiektach inżynierskich, Osoba sprawująca nadzór przyrodniczy, Asystent ds. rozliczeń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nadzorującego – Inspektor nadzoru robót drogowych</w:t>
      </w:r>
    </w:p>
    <w:tbl>
      <w:tblPr>
        <w:tblW w:w="14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38"/>
        <w:gridCol w:w="3261"/>
        <w:gridCol w:w="1984"/>
        <w:gridCol w:w="1984"/>
        <w:gridCol w:w="1418"/>
        <w:gridCol w:w="1322"/>
      </w:tblGrid>
      <w:tr>
        <w:trPr>
          <w:trHeight w:val="11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rozbudowa drogi publicznej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ta doświadcze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na stanowisku inspektora nadzoru, kierownika budowy lub kierownika robót drog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  <w:t>*) wykazanie doświadczenia zawodowego na stanowisku inspektora nadzoru/kierownika budowy/kierownika robót drogowych (min. 12 miesięcy)</w:t>
      </w:r>
    </w:p>
    <w:p>
      <w:pPr>
        <w:pStyle w:val="Normal"/>
        <w:ind w:left="-142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*) wykazanie 1 zadania polegającego na budowie/rozbudowie/przebudowie dróg publicznych klasy min. Z o wartości robót min. 20 000 000 PLN (brutto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nspektor nadzoru na drogowych obiektach inżynierskich</w:t>
      </w:r>
    </w:p>
    <w:tbl>
      <w:tblPr>
        <w:tblW w:w="14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3260"/>
        <w:gridCol w:w="3260"/>
        <w:gridCol w:w="2835"/>
        <w:gridCol w:w="2734"/>
      </w:tblGrid>
      <w:tr>
        <w:trPr>
          <w:trHeight w:val="117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owych obiektów inżynierskich w ciągu dróg publicznyc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ta doświadcze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na stanowisku inspektora nadzoru, kierownika budowy lub kierownika robót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*) wykazanie doświadczenia zawodowego na stanowisku inspektora nadzoru/kierownika budowy/kierownika robót (min. 12 miesięcy)</w: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) wykazanie 1 zadania polegającego na budowie/przebudowie/rozbudowie drogowych obiektów inżynierskich w ciągu dróg publiczn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Osoba sprawująca nadzór przyrodniczy</w:t>
      </w:r>
    </w:p>
    <w:tbl>
      <w:tblPr>
        <w:tblW w:w="13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545"/>
        <w:gridCol w:w="3465"/>
        <w:gridCol w:w="2631"/>
      </w:tblGrid>
      <w:tr>
        <w:trPr>
          <w:trHeight w:val="117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przebudowa/ rozbudowa drogi publicznej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nie min. 1 wykonanego i rozliczonego zadania odpowiadającego przedmiotowemu zamówieniu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Asystent ds. rozliczeń</w:t>
      </w:r>
    </w:p>
    <w:tbl>
      <w:tblPr>
        <w:tblW w:w="13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  <w:gridCol w:w="3545"/>
        <w:gridCol w:w="3591"/>
        <w:gridCol w:w="2505"/>
      </w:tblGrid>
      <w:tr>
        <w:trPr>
          <w:trHeight w:val="1172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rozbudowa/przebudowa dróg publicznych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systent ds. rozliczeń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nie min. 1 wykonanego i rozliczonego zadania związanego z budową/rozbudową/przebudową dróg publicznych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24:00Z</dcterms:created>
  <dc:creator>PZDW w Białymstoku</dc:creator>
  <dc:description/>
  <cp:keywords/>
  <dc:language>en-US</dc:language>
  <cp:lastModifiedBy>PZDW Białystok</cp:lastModifiedBy>
  <cp:lastPrinted>2013-02-04T14:13:00Z</cp:lastPrinted>
  <dcterms:modified xsi:type="dcterms:W3CDTF">2013-02-04T13:25:00Z</dcterms:modified>
  <cp:revision>3</cp:revision>
  <dc:subject/>
  <dc:title>ZAŁĄCZNIK Nr </dc:title>
</cp:coreProperties>
</file>