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7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laski Zarząd Dróg Wojewódzkich w Białymstoku w odpowiedzi na zapytania potencjalnego Wykonawcy w sprawie przetargu nieograniczonego na </w:t>
      </w:r>
      <w:r>
        <w:rPr>
          <w:rFonts w:cs="Times New Roman" w:ascii="Times New Roman" w:hAnsi="Times New Roman"/>
          <w:b/>
        </w:rPr>
        <w:t xml:space="preserve">Budowę i rozbudowę drogi wojewódzkiej Nr 653 wraz z drogowymi obiektami inżynierskimi i niezbędną infrastrukturą techniczną na odcinku Smolany Dąb - Sejny z obejściem miejscowości Krasnopol </w:t>
      </w:r>
      <w:r>
        <w:rPr>
          <w:rFonts w:cs="Times New Roman" w:ascii="Times New Roman" w:hAnsi="Times New Roman"/>
        </w:rPr>
        <w:t>wyjaśnia co następuje: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 kosztorysach na przepusty w km 58+751,40 i 60+259,45 nie uwzględniono wzmocnienia podłoża geosiatką oraz półek dla zwierząt z koszy siatkowo-kamiennych, natomiast na rysunkach ogólnych do tych przepustów obie te pozycje występują. Proszę o dopisanie pozycji w kosztorysach albo usunięcie ich z rysun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la przepustów w km 58+751,40 i 60+259,45 rezygnuje się z wykonania przekładek gruntu zasypowego geosiatk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 kosztorysach na przepusty w km 58+930,41, 59+223,10, 59+935,69 nie uwzględniono wzmocnienia podłoża geosiatką, natomiast na rysunkach ogólnych do tych przepustów ona występuje. Proszę o dopisanie pozycji w kosztorysach lub jej usunięcie z rysun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la przepustów w km 58+930,41, 59+223,10, 59+935,69 rezygnuje się z wykonania przekładek gruntu zasypowego geosiatk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W kosztorysach na przepusty w km 59+935,69 i 60+259,45 nie uwzględniono izolacji przeciwwilgociowej z papy zgrzewalnej przepustu, natomiast na rysunkach ogólnych do tych przepustów ona występuje. Proszę o dopisanie pozycji w kosztorysach lub jej usunięcie z rysunk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 jakiej pozycji należy uwzględnić barieroporęcz na ściance czołowej przepustu w km 59+935,69 oraz jakim parametrom powinna ona odpowiada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szę o potwierdzenie iż bariery linowe przewidziane do wbicia na odcinku II i III mają być typu skrajnego, a nie skarpowego. Jest to duża różnica cenowa przy tej ilości bari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a odcinku II i III należy zastosować bariery linowe skrajn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szę o ponowne przeanalizowanie pozycji kosztorysowych pod względem ilościowym robót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7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957"/>
        <w:gridCol w:w="1876"/>
        <w:gridCol w:w="1947"/>
      </w:tblGrid>
      <w:tr>
        <w:trPr>
          <w:trHeight w:val="113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5+882,35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r poz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r SS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es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winno być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8,16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k. 600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6,26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k. 467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23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23t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m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,1m2</w:t>
            </w:r>
          </w:p>
        </w:tc>
      </w:tr>
      <w:tr>
        <w:trPr>
          <w:trHeight w:val="113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6+376,90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2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7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67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67t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,70m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0m2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20.01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,0m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,0m2</w:t>
            </w:r>
          </w:p>
        </w:tc>
      </w:tr>
      <w:tr>
        <w:trPr>
          <w:trHeight w:val="113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7+151,10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4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6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4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5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2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,5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33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62t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1.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5,1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,2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,60m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8m2</w:t>
            </w:r>
          </w:p>
        </w:tc>
      </w:tr>
      <w:tr>
        <w:trPr>
          <w:trHeight w:val="113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7+900,00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7,77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3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7,77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7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2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,90m3</w:t>
            </w:r>
          </w:p>
        </w:tc>
      </w:tr>
      <w:tr>
        <w:trPr>
          <w:trHeight w:val="113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8+518,69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7,5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0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1,5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0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2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6,0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10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27t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6.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50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30m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,50m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,10m2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9,22m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7m2</w:t>
            </w:r>
          </w:p>
        </w:tc>
      </w:tr>
      <w:tr>
        <w:trPr>
          <w:trHeight w:val="113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8+751,40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6,48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8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6,48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6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2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76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62t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1.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,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,9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,0m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,9m2</w:t>
            </w:r>
          </w:p>
        </w:tc>
      </w:tr>
      <w:tr>
        <w:trPr>
          <w:trHeight w:val="113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8+930,41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1,41m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1,5m2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,0m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7m2</w:t>
            </w:r>
          </w:p>
        </w:tc>
      </w:tr>
      <w:tr>
        <w:trPr>
          <w:trHeight w:val="113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9+223,10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0,59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0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0,59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7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6,20m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,5m2</w:t>
            </w:r>
          </w:p>
        </w:tc>
      </w:tr>
      <w:tr>
        <w:trPr>
          <w:trHeight w:val="113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9+935,69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,0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0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2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,0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,3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41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93t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1.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,2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,70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6.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20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90m</w:t>
            </w:r>
          </w:p>
        </w:tc>
      </w:tr>
      <w:tr>
        <w:trPr>
          <w:trHeight w:val="113" w:hRule="atLeast"/>
        </w:trPr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60+259,45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8,99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5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8,99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2m3</w:t>
            </w:r>
          </w:p>
        </w:tc>
      </w:tr>
      <w:tr>
        <w:trPr>
          <w:trHeight w:val="31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2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0m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1,5m3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97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40t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6.00.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20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20m</w:t>
            </w:r>
          </w:p>
        </w:tc>
      </w:tr>
      <w:tr>
        <w:trPr>
          <w:trHeight w:val="11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1.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8,10m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8m2</w:t>
            </w:r>
          </w:p>
        </w:tc>
      </w:tr>
    </w:tbl>
    <w:p>
      <w:pPr>
        <w:pStyle w:val="Normal"/>
        <w:ind w:left="72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ksttreci4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Trepisma"/>
        <w:spacing w:lineRule="auto" w:line="240"/>
        <w:ind w:hanging="0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0"/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4">
    <w:name w:val=" Znak Znak4"/>
    <w:basedOn w:val="Domylnaczcionkaakapitu"/>
    <w:qFormat/>
    <w:rPr>
      <w:b/>
      <w:bCs/>
      <w:kern w:val="2"/>
      <w:sz w:val="28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4">
    <w:name w:val="Tekst treści (4)_"/>
    <w:qFormat/>
    <w:rPr>
      <w:rFonts w:ascii="Tahoma" w:hAnsi="Tahoma" w:eastAsia="Tahoma" w:cs="Tahoma"/>
      <w:sz w:val="16"/>
      <w:szCs w:val="16"/>
      <w:lang w:bidi="ar-SA"/>
    </w:rPr>
  </w:style>
  <w:style w:type="character" w:styleId="Teksttreci4Pogrubienie">
    <w:name w:val="Tekst treści (4)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eastAsia="Arial" w:cs="Arial"/>
      <w:sz w:val="17"/>
      <w:szCs w:val="17"/>
      <w:lang w:bidi="ar-SA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ygnatura">
    <w:name w:val="Sygnatur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Miejsowo">
    <w:name w:val="Miejsowość"/>
    <w:basedOn w:val="Normal"/>
    <w:qFormat/>
    <w:pPr>
      <w:spacing w:lineRule="auto" w:line="240" w:before="0" w:after="0"/>
      <w:ind w:firstLine="357"/>
      <w:jc w:val="right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treci41">
    <w:name w:val="Tekst treści (4)"/>
    <w:basedOn w:val="Normal"/>
    <w:qFormat/>
    <w:pPr>
      <w:shd w:fill="FFFFFF" w:val="clear"/>
      <w:spacing w:lineRule="exact" w:line="252" w:before="0" w:after="420"/>
      <w:ind w:hanging="340"/>
    </w:pPr>
    <w:rPr>
      <w:rFonts w:ascii="Tahoma" w:hAnsi="Tahoma" w:eastAsia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icrosoft YaHei" w:hAnsi="Microsoft YaHei" w:eastAsia="Microsoft YaHei" w:cs="Microsoft YaHei"/>
      <w:color w:val="000000"/>
      <w:sz w:val="24"/>
      <w:szCs w:val="24"/>
      <w:lang w:val="en-US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23" w:before="0" w:after="0"/>
      <w:ind w:hanging="42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2:00Z</dcterms:created>
  <dc:creator>Szumarski Kuba</dc:creator>
  <dc:description/>
  <cp:keywords/>
  <dc:language>en-US</dc:language>
  <cp:lastModifiedBy>PZDW Białystok</cp:lastModifiedBy>
  <cp:lastPrinted>2013-01-30T09:23:00Z</cp:lastPrinted>
  <dcterms:modified xsi:type="dcterms:W3CDTF">2013-01-30T08:33:00Z</dcterms:modified>
  <cp:revision>3</cp:revision>
  <dc:subject/>
  <dc:title> </dc:title>
</cp:coreProperties>
</file>