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7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laski Zarząd Dróg Wojewódzkich w Białymstoku w odpowiedzi na zapytania potencjalnego Wykonawcy w sprawie przetargu nieograniczonego na </w:t>
      </w:r>
      <w:r>
        <w:rPr>
          <w:rFonts w:cs="Times New Roman" w:ascii="Times New Roman" w:hAnsi="Times New Roman"/>
          <w:b/>
        </w:rPr>
        <w:t xml:space="preserve">Budowę i rozbudowę drogi wojewódzkiej Nr 653 wraz z drogowymi obiektami inżynierskimi i niezbędną infrastrukturą techniczną na odcinku Smolany Dąb - Sejny z obejściem miejscowości Krasnopol </w:t>
      </w:r>
      <w:r>
        <w:rPr>
          <w:rFonts w:cs="Times New Roman" w:ascii="Times New Roman" w:hAnsi="Times New Roman"/>
        </w:rPr>
        <w:t>wyjaśnia co następuje:</w:t>
      </w:r>
    </w:p>
    <w:p>
      <w:pPr>
        <w:pStyle w:val="Bezodstpw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 kosztorysach na przepusty w km 50+859,91, 50+899,90, 52+125,00, 53+482,47, 53+617,58, 53+752,25, 54+553,82, 54+813,22 i 54+963,06 nie uwzględniono wzmocnienia podłoża geosiatką, natomiast na rysunkach ogólnych do tych przepustów ona występuje. Proszę o dopisanie pozycji w kosztorysach lub jej usunięcie z rysun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la przepustów w km 50+859,91, 50+899,90, 52+125,00, 53+482,47, 53+617,58, 53+752,25, 54+553,82, 54+813,22, 54+963,06 rezygnuje się z wykonania przekładek gruntu zasypowego geosiatk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szę o potwierdzenie, że elementy korony drogi tj: konstrukcja nawierzchni jezdni, krawężniki, ścieki drogowe, bariery linowe, konstrukcja nawierzchni chodnika (ewentualnie ścieżki rowerowej), obrzeża przy chodniku, balustrady przy chodniku widoczne na rysunkach ogólnych przepustów w ciągu drogi wojewódzkiej podlegają odrębnej wycenie w części drogowej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g pozycji 1.4 kosztorysu na przepust w km 50+899,90 należy wykonać podbudowę z kruszyw naturalnych łamanych gr. 40cm, natomiast z rysunku ogólnego, na ten przepust wynika, że należy wykonać wymianę gruntu na beton C8/10 gr. 40cm. Proszę o uszczegółowienie na czym ma być posadowiony przepu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ymianę gruntu należy wykonać na beton C8/10 o grubości 40c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szę o wskazanie, w jakiej pozycji należy ująć dogęszczenie gruntu pod przepustem w km 51+611 oraz jaką metodą ma być wykonan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a jaką głębokość powinna zostać wykonana wymiana gruntu na beton C8/10 pod przepustem w km 53+125,00. Rysunek ogólny podaje dwie wartości 50cm i 112cm. Proszę o podanie właściwej wart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ymianę gruntu dla przepustu w km 53+125,00 należy wykonać na głębokości 112c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 jakiej pozycji należy uwzględnić ławę pod przepustem w km 53+752,25 z gruntu stabilizowanego cementem grubości 50cm?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zy w poz. 1.10 kosztorysu na przepust w km 53+752,25 zamiast brukowania kamieniem polnym powinno być ułożenie obrzeży betonowych 20x6cm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 xml:space="preserve">Pytanie 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Czy płyty najazdowe nad przepustem w km 53+871,50 należy uwzględnić w wycenie tych przepustów? Jeżeli tak, to proszę o udostępnienie rysunków szczegółowych zbrojenia (jeżeli mają to być płyty zbrojone) i zakres gabarytowy tych płyt oraz o dodanie odpowiedniej pozycji kosztorys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 której pozycji należy uwzględnić wymianę gruntu gr. 190cm  na piasek średni pod przepustem w km 54+813,22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ytanie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 jakiej pozycji należy uwzględnić ławę pod przepustem w km 54+963,06 z gruntu stabilizowanego cementem grubości 50cm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yt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szę o ponowne przeanalizowanie pozycji kosztorysowych pod względem ilościowym robót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945"/>
        <w:gridCol w:w="1864"/>
        <w:gridCol w:w="1934"/>
      </w:tblGrid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0+859,9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r poz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r SS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es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winno być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24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3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6.00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00m3</w:t>
            </w:r>
          </w:p>
        </w:tc>
      </w:tr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0+899,9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,0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,00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0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40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1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40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60m2</w:t>
            </w:r>
          </w:p>
        </w:tc>
      </w:tr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1+61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3,29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3,29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7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20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40m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20.01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,0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m2</w:t>
            </w:r>
          </w:p>
        </w:tc>
      </w:tr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2+342,98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4,25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6.00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20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1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2,78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5,2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20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40m2</w:t>
            </w:r>
          </w:p>
        </w:tc>
      </w:tr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3+125,0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8,6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8,6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7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15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,3m2</w:t>
            </w:r>
          </w:p>
        </w:tc>
      </w:tr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3+482,47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6,0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6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6,0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0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,0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6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,41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,8m2</w:t>
            </w:r>
          </w:p>
        </w:tc>
      </w:tr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3+617,58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8,0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3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,0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44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3t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1.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7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,30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6.00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,30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.32m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,60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,80m2</w:t>
            </w:r>
          </w:p>
        </w:tc>
      </w:tr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3+752,25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2,0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0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1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90t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1.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,4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,6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,00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5m2</w:t>
            </w:r>
          </w:p>
        </w:tc>
      </w:tr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3+871,5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6,17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9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3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0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1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94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,60t</w:t>
            </w:r>
          </w:p>
        </w:tc>
      </w:tr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4+553,8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4,00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2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0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43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,0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95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82t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6.00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11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34m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1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0,28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0m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11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5m2</w:t>
            </w:r>
          </w:p>
        </w:tc>
      </w:tr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4+813,2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5,49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8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1.01.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0,99m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24m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2.00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,05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,43t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1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7,22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1,5m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7,75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7,3m2</w:t>
            </w:r>
          </w:p>
        </w:tc>
      </w:tr>
      <w:tr>
        <w:trPr/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 w km 54+963,0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1.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2,49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5m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.15.02.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,40m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5m2</w:t>
            </w:r>
          </w:p>
        </w:tc>
      </w:tr>
    </w:tbl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ksttreci4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Odpowied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Roboty, które wg potencjalnego Wykonawcy są niezbędne do wykonania zadania, a nie zostały uwzględnione w kosztorysie ofertowym, powinny być ujęte w ofertowej cenie ryczałtowej. O ostatecznej formie kosztorysu ofertowego decyduje Wykonawca po zapoznaniu się z przedmiotem zamówienia. 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/>
        </w:rPr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</w:t>
      </w:r>
    </w:p>
    <w:p>
      <w:pPr>
        <w:pStyle w:val="Teksttreci41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repisma"/>
        <w:spacing w:lineRule="auto" w:line="240"/>
        <w:ind w:hanging="0"/>
        <w:rPr>
          <w:rFonts w:ascii="Times New Roman" w:hAnsi="Times New Roman" w:eastAsia="Arial" w:cs="Times New Roman"/>
          <w:b/>
          <w:b/>
          <w:sz w:val="22"/>
          <w:szCs w:val="22"/>
          <w:lang w:val="en-US"/>
        </w:rPr>
      </w:pPr>
      <w:r>
        <w:rPr>
          <w:rFonts w:eastAsia="Arial" w:cs="Times New Roman"/>
          <w:b/>
          <w:sz w:val="22"/>
          <w:szCs w:val="22"/>
          <w:lang w:val="en-US"/>
        </w:rPr>
      </w:r>
    </w:p>
    <w:p>
      <w:pPr>
        <w:pStyle w:val="Trepisma"/>
        <w:spacing w:lineRule="auto" w:line="240"/>
        <w:ind w:hanging="0"/>
        <w:rPr>
          <w:rFonts w:eastAsia="Arial"/>
          <w:b/>
          <w:b/>
          <w:lang w:val="en-US"/>
        </w:rPr>
      </w:pPr>
      <w:r>
        <w:rPr>
          <w:rFonts w:eastAsia="Arial"/>
          <w:b/>
          <w:lang w:val="en-US"/>
        </w:rPr>
      </w:r>
    </w:p>
    <w:p>
      <w:pPr>
        <w:pStyle w:val="Trepisma"/>
        <w:spacing w:lineRule="auto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0"/>
      <w:outlineLvl w:val="1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b/>
      <w:bCs/>
      <w:kern w:val="2"/>
      <w:sz w:val="28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treci4">
    <w:name w:val="Tekst treści (4)_"/>
    <w:qFormat/>
    <w:rPr>
      <w:rFonts w:ascii="Tahoma" w:hAnsi="Tahoma" w:eastAsia="Tahoma" w:cs="Tahoma"/>
      <w:sz w:val="16"/>
      <w:szCs w:val="16"/>
      <w:lang w:bidi="ar-SA"/>
    </w:rPr>
  </w:style>
  <w:style w:type="character" w:styleId="Teksttreci4Pogrubienie">
    <w:name w:val="Tekst treści (4)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eastAsia="Arial" w:cs="Arial"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ygnatura">
    <w:name w:val="Sygnatur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Miejsowo">
    <w:name w:val="Miejsowość"/>
    <w:basedOn w:val="Normal"/>
    <w:qFormat/>
    <w:pPr>
      <w:spacing w:lineRule="auto" w:line="240" w:before="0" w:after="0"/>
      <w:ind w:firstLine="357"/>
      <w:jc w:val="right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repisma">
    <w:name w:val="Treść pisma"/>
    <w:basedOn w:val="Normal"/>
    <w:qFormat/>
    <w:pPr>
      <w:spacing w:lineRule="auto" w:line="288" w:before="0" w:after="0"/>
      <w:ind w:firstLine="22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treci41">
    <w:name w:val="Tekst treści (4)"/>
    <w:basedOn w:val="Normal"/>
    <w:qFormat/>
    <w:pPr>
      <w:shd w:fill="FFFFFF" w:val="clear"/>
      <w:spacing w:lineRule="exact" w:line="252" w:before="0" w:after="420"/>
      <w:ind w:hanging="340"/>
    </w:pPr>
    <w:rPr>
      <w:rFonts w:ascii="Tahoma" w:hAnsi="Tahoma" w:eastAsia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icrosoft YaHei" w:hAnsi="Microsoft YaHei" w:eastAsia="Microsoft YaHei" w:cs="Microsoft YaHei"/>
      <w:color w:val="000000"/>
      <w:sz w:val="24"/>
      <w:szCs w:val="24"/>
      <w:lang w:val="en-US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23" w:before="0" w:after="0"/>
      <w:ind w:hanging="42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5:00Z</dcterms:created>
  <dc:creator>Szumarski Kuba</dc:creator>
  <dc:description/>
  <cp:keywords/>
  <dc:language>en-US</dc:language>
  <cp:lastModifiedBy>PZDW Białystok</cp:lastModifiedBy>
  <cp:lastPrinted>2013-01-30T09:17:00Z</cp:lastPrinted>
  <dcterms:modified xsi:type="dcterms:W3CDTF">2013-01-30T08:36:00Z</dcterms:modified>
  <cp:revision>3</cp:revision>
  <dc:subject/>
  <dc:title> </dc:title>
</cp:coreProperties>
</file>