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której pozycji należy ująć wykonanie nawierzchni w przepustach z gruntu rodzimego z umocnieniem kamieniem polnym na zaprawie cementowej grubości 20 c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tabs>
          <w:tab w:val="clear" w:pos="708"/>
          <w:tab w:val="left" w:pos="5338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tabs>
          <w:tab w:val="clear" w:pos="708"/>
          <w:tab w:val="left" w:pos="5338" w:leader="dot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zy prefabrykaty do wykonania przepustów skrzynkowych mogą być wykonane wg dokumentacji CBPBDiM „Transprojekt” Warszawa 2007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jektant dopuszcza zatasowanie typowych prefabrykatów zgodnie z katalogiem CBPBDiM „Transprojekt” Warszawa 2007, pod warunkiem zachowania projektowanych parametrów geometrycznych przepustu, oraz zastosowanie przepustów o odpowiedniej klasie wytrzymałości na pojazdy mechaniczne.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o otrzymaniu ofert na prefabrykaty betonowe przepustów od sześciu dostawców, żaden z nich nie zaoferował przepustów otwartych o wymiarach 50x50cm, z których mają być wykonane przepusty w km 50+859,91 i 50+899,90, gdyż nie mają ich w swojej ofercie. Czy te dwa przepusty mają być wykonane na mokro, a jeżeli tak to proszę o udostępnienie rysunku zbrojenia tych przepustów. Jeżeli mają to być elementy prefabrykowane to wg jakiej dokumentacji należy je wykona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Trepisma"/>
        <w:spacing w:lineRule="auto" w:line="240"/>
        <w:ind w:hanging="0"/>
        <w:rPr/>
      </w:pPr>
      <w:r>
        <w:rPr/>
        <w:t>Konstrukcja przepustu ma być dostosowana do typowych przejść dla zwierząt (płazów) zgodnie z rysunkiem, zamieszczonym na stronie internetowej Zamawiającego w dniu ogłoszenia przedmiotowego postępowania przetargowego.</w:t>
      </w:r>
    </w:p>
    <w:p>
      <w:pPr>
        <w:pStyle w:val="Trepisma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zy do uszczelnienia styków elementów prefabrykowanych zamiast 2 warstw tkaniny technicznej sklejonej asfaltem PS-105/15 można zastosować 1 warstwę papy termozgrzewalnej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opuszcza się zamiennie stopowanie izolacji termozgrzewalnej na połączeniu elementów prefabrykowanych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g SST M.20.01.11 „Umocnienie skarp i stożków przyczółków”, należy u podnóża skarp wykonać podwalinę betonową 60x80cm z betonu C25/30, natomiast obmiary robót w kosztorysach na przepusty wskazują na wymiar 20x100cm. Proszę o wskazanie prawidłowego wymiaru podwaliny, a jeżeli ma to być wymiar 60x80cm, prosimy o zmianę ilości kosztorysowych we wszystkich przepust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Podwalinę umocnienia skarp i przyczółków należy wykonać z betonu C25/30 o wymiarach 60x80cm, zgodnie z SST M.20.01.11. </w:t>
      </w: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zę o sprecyzowanie parametrów barier linowych na odcinku II i III</w:t>
        <w:tab/>
        <w:t>. Wg punktu 2.2.1 SST               nr D.07.05.01a,  są to: H1, A, W5, natomiast tabelka w punkcie 2.2.3 mówi o parametrach H1, A, W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ależy przyjąć szerokość pracująca – W5 (w miejscach gdzie w przestrzeni pracującej bariery o szerokości 1.70 m znajdują się przeszkody oraz na obiektach mostowych – W2).</w:t>
      </w:r>
    </w:p>
    <w:p>
      <w:pPr>
        <w:pStyle w:val="Trepisma"/>
        <w:spacing w:lineRule="auto" w:line="240"/>
        <w:ind w:hanging="0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0:00Z</dcterms:created>
  <dc:creator>Szumarski Kuba</dc:creator>
  <dc:description/>
  <cp:keywords/>
  <dc:language>en-US</dc:language>
  <cp:lastModifiedBy>PZDW Białystok</cp:lastModifiedBy>
  <cp:lastPrinted>2013-01-30T09:20:00Z</cp:lastPrinted>
  <dcterms:modified xsi:type="dcterms:W3CDTF">2013-01-30T08:32:00Z</dcterms:modified>
  <cp:revision>3</cp:revision>
  <dc:subject/>
  <dc:title> </dc:title>
</cp:coreProperties>
</file>