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 zapytania potencjalnego Wykonawcy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zęści przelotowe prefabrykowanych przepustów drogowych skrzynkowych o przekroju zamkniętym wg kosztorysów ofertowych należy wykonać na podstawie SST M.16.00.00. Udostępniona na stronie Zamawiającego dokumentacja nie zawiera SST o takim numerze. Prosimy o udostępnienie. Do udostępnionej dokumentacji załączona jest natomiast SST M.13.03.05 – czy powyższa specyfikacja dotyczy wykonania części przelotowych prefabrykowanych przepustów drogowych skrzynkowych o przekroju zamkniętym? Jeśli tak, to prosimy o sprecyzowanie zakresu robót które obejmuje SST M.13.03.05, czy dotyczy jedynie wykonania części przelotowej przepustów z elementów prefabrykowanych czy też zgodnie z podstawą płatności  obejmuje kompleksowe wykonanie mb przepustu od wytyczenia do wykonania zasypki przepustu i uporządkowanie terenu (w takim wypadku czego dotyczą pozostałe pozycje kosztorysów ofertowych np. wykonanie wykopów zasypki, izolacji itd., z których każdej odpowiada inna specyfikacja)?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Odpowiedź: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Części przelotowe przepustów należy wykonać wg SST M.13.03.05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Prosimy o określenie parametrów geosiatki przewidzianej do wzmocnienia podłoża gruntowego, gdyż załączona SST M.11.01.00 ich nie podaje.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Odpowiedź:</w:t>
      </w:r>
    </w:p>
    <w:p>
      <w:pPr>
        <w:pStyle w:val="Teksttreci41"/>
        <w:tabs>
          <w:tab w:val="clear" w:pos="708"/>
          <w:tab w:val="left" w:pos="802" w:leader="none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Parametry dla wykonania podłoża gruntowego zostały  podane w SST D. 02.03.01b NASYP ZBROJONY GEOSYNTETYKAM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imy o załączenie zestawienia odcinków barier ochronnych przewidzianych do ustawienia na odc. Smolany Dąb – Pawłówka i Pawłówka – Sejny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iCs/>
        </w:rPr>
        <w:t>Lokalizacja oraz długości barier ochronnych została pokazana na rysunkach planów sytuacyj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imy o załączenie do dokumentacji wykazu przepustów pod zjazdam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Wykaz miejsc dostępu do drogi Zamawiający zamieścił na swojej stronie internetowej w dniu 09.01.2013r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osztorysy ofertowe przewidują wykonanie półek w przepuście z koszy z siatki stalowej o wymiarach 1,5x0,5x0,5m. Czy dopuszcza się zastosowanie koszy gabionowych o innej długości niż podana tzn. 1,5m?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 się stosowanie innych długości koszy siatkowo kamiennych ale nie krótszych niż 1,0m.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29:00Z</dcterms:created>
  <dc:creator>Szumarski Kuba</dc:creator>
  <dc:description/>
  <cp:keywords/>
  <dc:language>en-US</dc:language>
  <cp:lastModifiedBy>PZDW Białystok</cp:lastModifiedBy>
  <cp:lastPrinted>2013-01-30T09:22:00Z</cp:lastPrinted>
  <dcterms:modified xsi:type="dcterms:W3CDTF">2013-01-30T08:30:00Z</dcterms:modified>
  <cp:revision>3</cp:revision>
  <dc:subject/>
  <dc:title> </dc:title>
</cp:coreProperties>
</file>