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7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laski Zarząd Dróg Wojewódzkich w Białymstoku w odpowiedzi na zapytania potencjalnego Wykonawcy z dnia w sprawie przetargu nieograniczonego na </w:t>
      </w:r>
      <w:r>
        <w:rPr>
          <w:rFonts w:cs="Times New Roman" w:ascii="Times New Roman" w:hAnsi="Times New Roman"/>
          <w:b/>
        </w:rPr>
        <w:t xml:space="preserve">Budowę i rozbudowę drogi wojewódzkiej Nr 653 wraz z drogowymi obiektami inżynierskimi i niezbędną infrastrukturą techniczną na odcinku Smolany Dąb - Sejny z obejściem miejscowości Krasnopol" </w:t>
      </w:r>
      <w:r>
        <w:rPr>
          <w:rFonts w:cs="Times New Roman" w:ascii="Times New Roman" w:hAnsi="Times New Roman"/>
        </w:rPr>
        <w:t>wyjaśnia co następuje: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SST D.01.02.01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USUNIĘCIE DRZEW I KRZEWÓW </w:t>
      </w:r>
      <w:r>
        <w:rPr>
          <w:rFonts w:cs="Times New Roman" w:ascii="Times New Roman" w:hAnsi="Times New Roman"/>
          <w:sz w:val="22"/>
          <w:szCs w:val="22"/>
          <w:lang w:val="pl-PL"/>
        </w:rPr>
        <w:t>pkt. 4.2 mówi „Pnie użytkowe należy odwieźć na miejsce wskazane przez Inspektora Nadzoru”.</w:t>
      </w:r>
    </w:p>
    <w:p>
      <w:pPr>
        <w:pStyle w:val="Bezodstpw"/>
        <w:ind w:left="360" w:hanging="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wracamy się o wskazanie miejsca składowania wraz z podaniem odległości transportu.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ezodstpw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Tekstpodstawowywcity2"/>
        <w:spacing w:lineRule="auto" w:line="240" w:before="0" w:after="0"/>
        <w:ind w:left="142" w:hanging="0"/>
        <w:jc w:val="both"/>
        <w:rPr/>
      </w:pPr>
      <w:r>
        <w:rPr/>
        <w:t xml:space="preserve">Dla robót rozbiórkowych zagospodarowanie lub utylizację materiałów z rozbiórki wraz z innymi kosztami towarzyszącymi i w uzgodnieniu z inspektorem nadzoru – udokumentować, że materiał został w prawidłowy sposób zagospodarowany lub zutylizowany </w:t>
      </w:r>
      <w:r>
        <w:rPr>
          <w:u w:val="single"/>
        </w:rPr>
        <w:t>zgodnie z obowiązującymi przepisami.</w:t>
      </w:r>
      <w:r>
        <w:rPr/>
        <w:t xml:space="preserve"> Materiały uzyskane z rozbiórki nie przewidziane do ponownego wbudowania w ramach niniejszego Projektu, które Zamawiający zechce wykorzystać na potrzeby własne należy przekazać protokolarnie i odwieźć na miejsce przez niego wskazane. Potwierdzony przez Inspektora Nadzoru wykaz materiałów z rozbiórki ze wskazaniem sposobu ich zagospodarowania zgodnie z obowiązującymi przepisami Wykonawca ma obowiązek załączyć do operatu kolaudacyjnego sporządzonego na zakończenie robót. Niewykorzystane przez Wykonawcę do realizacji zamówienia materiały z rozbiórki i odpady, których przejęcie Zamawiający potwierdzi protokolarnie należy odwieźć na </w:t>
      </w:r>
      <w:r>
        <w:rPr>
          <w:u w:val="single"/>
        </w:rPr>
        <w:t>miejsce wskazane przez Inspektora Nadzoru na odległość do 30 km:</w:t>
      </w:r>
      <w:r>
        <w:rPr/>
        <w:t xml:space="preserve"> 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42" w:firstLine="142"/>
        <w:rPr/>
      </w:pPr>
      <w:r>
        <w:rPr/>
        <w:t>dłużyce drzew,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42" w:firstLine="142"/>
        <w:rPr>
          <w:strike/>
          <w:u w:val="single"/>
        </w:rPr>
      </w:pPr>
      <w:r>
        <w:rPr/>
        <w:t xml:space="preserve">elementy oznakowania pionowego (słupki, tarcze znaków, itd.) 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42" w:firstLine="142"/>
        <w:rPr>
          <w:u w:val="single"/>
        </w:rPr>
      </w:pPr>
      <w:r>
        <w:rPr/>
        <w:t>bariery typ olsztyński</w:t>
      </w:r>
    </w:p>
    <w:p>
      <w:pPr>
        <w:pStyle w:val="Tekstpodstawowywcity2"/>
        <w:spacing w:lineRule="auto" w:line="276"/>
        <w:ind w:left="142" w:hanging="12"/>
        <w:rPr/>
      </w:pPr>
      <w:r>
        <w:rPr/>
        <w:t>Pozostałe materiały z rozbiórki, nieprzewidziane przez Zamawiającego do ponownego wykorzystania i nie przyjęte protokolarnie - są odpadem, który Wykonawca zagospodaruje lub zutylizuje zgodnie z obowiązującymi przepisami oraz uwzględni w kosztach robót rozbiórkowych.</w:t>
      </w:r>
    </w:p>
    <w:p>
      <w:pPr>
        <w:pStyle w:val="Teksttreci21"/>
        <w:shd w:fill="auto" w:val="clear"/>
        <w:spacing w:lineRule="exact" w:line="210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łączeniu SIWZ po zmiana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SST D.01.02.01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USUNIĘCIE DRZEW I KRZEWÓW </w:t>
      </w:r>
      <w:r>
        <w:rPr>
          <w:rFonts w:cs="Times New Roman" w:ascii="Times New Roman" w:hAnsi="Times New Roman"/>
          <w:sz w:val="22"/>
          <w:szCs w:val="22"/>
          <w:lang w:val="pl-PL"/>
        </w:rPr>
        <w:t>pkt. 5.2 i pkt 9.2 mówi o wykarczowaniu wszystkich pni i korzeni pozostawionych w pasie drogowym po poprzednich wycinkach i wykonanie związanych z tym Robót towarzyszących (oczyszczenie, zasypanie dołów, wywiezienie poza obręb Robót).Brak takiej pozycji w K.O.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załączenie przedmiaru oraz dopisanie poz w K.O.wraz z podaniem ilości.</w:t>
      </w:r>
    </w:p>
    <w:p>
      <w:pPr>
        <w:pStyle w:val="Bezodstpw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18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SST D.01.02.01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USUNIĘCIE DRZEW I KRZEWÓW </w:t>
      </w:r>
      <w:r>
        <w:rPr>
          <w:rFonts w:cs="Times New Roman" w:ascii="Times New Roman" w:hAnsi="Times New Roman"/>
          <w:sz w:val="22"/>
          <w:szCs w:val="22"/>
          <w:lang w:val="pl-PL"/>
        </w:rPr>
        <w:t>pkt. 5.2 i pkt 9.2 mówi o wykonaniu niezbędnych prac pielęgnacyjnych drzewostanu przewidzianego do pozostawienia. Brak takiej pozycji w K.O.</w:t>
      </w:r>
    </w:p>
    <w:p>
      <w:pPr>
        <w:pStyle w:val="Bezodstpw"/>
        <w:ind w:left="360" w:firstLine="6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wracamy się o załączenie przedmiaru oraz dopisanie poz w K.O.wraz z podaniem ilości.</w:t>
      </w:r>
    </w:p>
    <w:p>
      <w:pPr>
        <w:pStyle w:val="Bezodstpw"/>
        <w:ind w:left="360" w:firstLine="6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 podanie zakresu prac pielęgnacyjnych - określenie ilości.</w:t>
      </w:r>
    </w:p>
    <w:p>
      <w:pPr>
        <w:pStyle w:val="Bezodstpw"/>
        <w:ind w:left="360" w:firstLine="6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firstLine="6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Tekstpodstawowywcity2"/>
        <w:spacing w:lineRule="auto" w:line="240" w:before="0" w:after="0"/>
        <w:ind w:left="360" w:hanging="0"/>
        <w:jc w:val="both"/>
        <w:rPr/>
      </w:pPr>
      <w:r>
        <w:rPr/>
        <w:t xml:space="preserve">Dla robót rozbiórkowych zagospodarowanie lub utylizację materiałów z rozbiórki wraz z innymi kosztami towarzyszącymi i w uzgodnieniu z inspektorem nadzoru – udokumentować, że materiał został w prawidłowy sposób zagospodarowany lub zutylizowany </w:t>
      </w:r>
      <w:r>
        <w:rPr>
          <w:u w:val="single"/>
        </w:rPr>
        <w:t>zgodnie z obowiązującymi przepisami.</w:t>
      </w:r>
      <w:r>
        <w:rPr/>
        <w:t xml:space="preserve"> Materiały uzyskane z rozbiórki nie przewidziane do ponownego wbudowania w ramach niniejszego Projektu, które Zamawiający zechce wykorzystać na potrzeby własne należy przekazać protokolarnie i odwieźć na miejsce przez niego wskazane. Potwierdzony przez Inspektora Nadzoru wykaz materiałów z rozbiórki ze wskazaniem sposobu ich zagospodarowania zgodnie z obowiązującymi przepisami Wykonawca ma obowiązek załączyć do operatu kolaudacyjnego sporządzonego na zakończenie robót. Niewykorzystane przez Wykonawcę do realizacji zamówienia materiały z rozbiórki i odpady, których przejęcie Zamawiający potwierdzi protokolarnie należy odwieźć na </w:t>
      </w:r>
      <w:r>
        <w:rPr>
          <w:u w:val="single"/>
        </w:rPr>
        <w:t>miejsce wskazane przez Inspektora Nadzoru na odległość do 30 km:</w:t>
      </w:r>
      <w:r>
        <w:rPr/>
        <w:t xml:space="preserve"> 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42" w:firstLine="142"/>
        <w:rPr/>
      </w:pPr>
      <w:r>
        <w:rPr/>
        <w:t>dłużyce drzew,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42" w:firstLine="142"/>
        <w:rPr>
          <w:strike/>
          <w:u w:val="single"/>
        </w:rPr>
      </w:pPr>
      <w:r>
        <w:rPr/>
        <w:t xml:space="preserve">elementy oznakowania pionowego (słupki, tarcze znaków, itd.) 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42" w:firstLine="142"/>
        <w:rPr>
          <w:u w:val="single"/>
        </w:rPr>
      </w:pPr>
      <w:r>
        <w:rPr/>
        <w:t>bariery typ olsztyński</w:t>
      </w:r>
    </w:p>
    <w:p>
      <w:pPr>
        <w:pStyle w:val="Tekstpodstawowywcity2"/>
        <w:spacing w:lineRule="auto" w:line="276"/>
        <w:ind w:left="360" w:hanging="12"/>
        <w:rPr/>
      </w:pPr>
      <w:r>
        <w:rPr/>
        <w:t>Pozostałe materiały z rozbiórki, nieprzewidziane przez Zamawiającego do ponownego wykorzystania i nie przyjęte protokolarnie - są odpadem, który Wykonawca zagospodaruje lub zutylizuje zgodnie z obowiązującymi przepisami oraz uwzględni w kosztach robót rozbiórkowych.</w:t>
      </w:r>
    </w:p>
    <w:p>
      <w:pPr>
        <w:pStyle w:val="Teksttreci21"/>
        <w:shd w:fill="auto" w:val="clear"/>
        <w:spacing w:lineRule="exact" w:line="21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łączeniu SIWZ po zmianach.</w:t>
      </w:r>
    </w:p>
    <w:p>
      <w:pPr>
        <w:pStyle w:val="Teksttreci21"/>
        <w:shd w:fill="auto" w:val="clear"/>
        <w:spacing w:lineRule="exact" w:line="210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numPr>
          <w:ilvl w:val="0"/>
          <w:numId w:val="3"/>
        </w:numPr>
        <w:ind w:left="360" w:hanging="315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SST D.01.02.04  pkt.4.2 mówi, iż materiał z rozbiórki należy przewieźć na miejsce wskazane przez Inspektora Nadzoru, </w:t>
      </w:r>
    </w:p>
    <w:p>
      <w:pPr>
        <w:pStyle w:val="Bezodstpw"/>
        <w:ind w:left="360" w:hanging="7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wskazanie miejsca składowania wraz z podaniem odległości transportu.</w:t>
      </w:r>
    </w:p>
    <w:p>
      <w:pPr>
        <w:pStyle w:val="Bezodstpw"/>
        <w:ind w:left="360" w:hanging="7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18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Tekstpodstawowywcity2"/>
        <w:spacing w:lineRule="auto" w:line="240" w:before="0" w:after="0"/>
        <w:ind w:left="142" w:hanging="0"/>
        <w:jc w:val="both"/>
        <w:rPr/>
      </w:pPr>
      <w:r>
        <w:rPr/>
        <w:t xml:space="preserve">Dla robót rozbiórkowych zagospodarowanie lub utylizację materiałów z rozbiórki wraz z innymi kosztami towarzyszącymi i w uzgodnieniu z inspektorem nadzoru – udokumentować, że materiał został w prawidłowy sposób zagospodarowany lub zutylizowany </w:t>
      </w:r>
      <w:r>
        <w:rPr>
          <w:u w:val="single"/>
        </w:rPr>
        <w:t>zgodnie z obowiązującymi przepisami.</w:t>
      </w:r>
      <w:r>
        <w:rPr/>
        <w:t xml:space="preserve"> Materiały uzyskane z rozbiórki nie przewidziane do ponownego wbudowania w ramach niniejszego Projektu, które Zamawiający zechce wykorzystać na potrzeby własne należy przekazać protokolarnie i odwieźć na miejsce przez niego wskazane. Potwierdzony przez Inspektora Nadzoru wykaz materiałów z rozbiórki ze wskazaniem sposobu ich zagospodarowania zgodnie z obowiązującymi przepisami Wykonawca ma obowiązek załączyć do operatu kolaudacyjnego sporządzonego na zakończenie robót. Niewykorzystane przez Wykonawcę do realizacji zamówienia materiały z rozbiórki i odpady, których przejęcie Zamawiający potwierdzi protokolarnie należy odwieźć na </w:t>
      </w:r>
      <w:r>
        <w:rPr>
          <w:u w:val="single"/>
        </w:rPr>
        <w:t>miejsce wskazane przez Inspektora Nadzoru na odległość do 30 km:</w:t>
      </w:r>
      <w:r>
        <w:rPr/>
        <w:t xml:space="preserve"> 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42" w:firstLine="142"/>
        <w:rPr/>
      </w:pPr>
      <w:r>
        <w:rPr/>
        <w:t>dłużyce drzew,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42" w:firstLine="142"/>
        <w:rPr>
          <w:strike/>
          <w:u w:val="single"/>
        </w:rPr>
      </w:pPr>
      <w:r>
        <w:rPr/>
        <w:t xml:space="preserve">elementy oznakowania pionowego (słupki, tarcze znaków, itd.) 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42" w:firstLine="142"/>
        <w:rPr>
          <w:u w:val="single"/>
        </w:rPr>
      </w:pPr>
      <w:r>
        <w:rPr/>
        <w:t>bariery typ olsztyński</w:t>
      </w:r>
    </w:p>
    <w:p>
      <w:pPr>
        <w:pStyle w:val="Tekstpodstawowywcity2"/>
        <w:spacing w:lineRule="auto" w:line="276"/>
        <w:ind w:left="142" w:hanging="12"/>
        <w:rPr/>
      </w:pPr>
      <w:r>
        <w:rPr/>
        <w:t>Pozostałe materiały z rozbiórki, nieprzewidziane przez Zamawiającego do ponownego wykorzystania i nie przyjęte protokolarnie - są odpadem, który Wykonawca zagospodaruje lub zutylizuje zgodnie z obowiązującymi przepisami oraz uwzględni w kosztach robót rozbiórkowych.</w:t>
      </w:r>
    </w:p>
    <w:p>
      <w:pPr>
        <w:pStyle w:val="Teksttreci21"/>
        <w:shd w:fill="auto" w:val="clear"/>
        <w:spacing w:lineRule="exact" w:line="210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łączeniu SIWZ po zmianach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Poz. 1,4.11 K.O.„Rozbiórka istniejącej nawierzchni żwirowych ...” brak określonej grubości nawierzchni.</w:t>
      </w:r>
    </w:p>
    <w:p>
      <w:pPr>
        <w:pStyle w:val="Bezodstpw"/>
        <w:ind w:left="360" w:hanging="7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wracamy się o podanie grubości nawierzchni do rozbiórki.</w:t>
      </w:r>
    </w:p>
    <w:p>
      <w:pPr>
        <w:pStyle w:val="Bezodstpw"/>
        <w:ind w:left="360" w:hanging="7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76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360" w:firstLine="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ęto średnią grubość nawierzchni żwirowych 20 cm. Ze względu na brak szczegółowej inwentaryzacji grubości nawierzchni żwirowych na wszystkich zjazdach i drogach bocznych w ofercie ceny ryczałtowej należy oszacować ryzyko wystąpienia nawierzchni żwirowych o innych grubościach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Poz. 5,2.1 K.O. „Nawierzchnia z betonu cementowego C30/37 grubości 22 cm ( uwzględnia zbrojenie)”.W dokumentacji projektowej i SST brak jest informacji dot. sposobu  wykonania zbrojenia.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uzupełnienie dokumentacji projektowej i SST oraz ewentualnie zmianę K.O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76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ę trzeba zazbroić siatką zgrzewaną fi 12/15 cm przy górnej i dolnej płaszczyźnie płyty. Otulina zbrojenia 3 cm. Siatki należy układać oddzielnie w każdym z pól płyty. W miejscach dylatacji pozornych i pełnej należy wykonać połączenia sworzniami montowanymi w połowie grubości płyty: dla dylatacji pozornych sworznie (dyble) fi32 wbetonowane w płytę (jak na przekroju 1), dla dylatacji pełnych dyble fi32 w tulejach (jak na przekroju 2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rój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01720" cy="1398905"/>
            <wp:effectExtent l="0" t="0" r="0" b="0"/>
            <wp:docPr id="1" name="przekroj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zekroj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rój 2: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3601720" cy="1332865"/>
            <wp:effectExtent l="0" t="0" r="0" b="0"/>
            <wp:docPr id="2" name="przekroj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zekroj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Poz. 5,7.1 K.O. „Nawierzchnia z betonu asfaltowego…” wg K.O. gr nawierzchni wynosi 4 cm, natomiast w przekrojach typowych i opisie technicznym występuje gr. 3cm.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wyjaśnienie rozbieżności, korektę K.O. lub dokumentacji projektowej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76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360" w:firstLine="66"/>
        <w:rPr/>
      </w:pPr>
      <w:r>
        <w:rPr>
          <w:rFonts w:cs="Times New Roman" w:ascii="Times New Roman" w:hAnsi="Times New Roman"/>
          <w:sz w:val="22"/>
          <w:szCs w:val="22"/>
        </w:rPr>
        <w:t>Warstwę ścieralną miejsc dostępu do przyległych posesji i pól w ciągu ścieżki rowerowej należy wykonać o grubości 4 cm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Poz. 6.1 K.O. „Humusowanie i obsianie skarp…” </w:t>
      </w:r>
    </w:p>
    <w:p>
      <w:pPr>
        <w:pStyle w:val="Bezodstpw"/>
        <w:ind w:left="360" w:firstLine="6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wracamy się o potwierdzenie iż w powyższej pozycji należy wycenić wyłącznie humusowanie i obsianie skarp.</w:t>
      </w:r>
    </w:p>
    <w:p>
      <w:pPr>
        <w:pStyle w:val="Bezodstpw"/>
        <w:ind w:left="360" w:firstLine="6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firstLine="6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360" w:firstLine="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ozycji 6.1 należy wycenić plantowanie oraz humusowanie i obsianie skarp i dna rowów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Poz. 7.1.1-7.1.4 K.O. „Oznakowanie poziome…” wg K.O. i SST oznakowanie poziome powinno być wykonane z mas termoplastycznych, wg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Projektu Stałej Organizacji Ruchu  z mas chemoutwardzalnych.</w:t>
      </w:r>
    </w:p>
    <w:p>
      <w:pPr>
        <w:pStyle w:val="Bezodstpw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potwierdzenie iż należy wykonać oznakowanie z mas termoplastycznych.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firstLine="6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</w:rPr>
        <w:t>Oznakowanie poziome należy wykonać jako grubowarstwowe, termoplastyczne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Bezodstpw"/>
        <w:ind w:left="360" w:hanging="36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ind w:left="405" w:hanging="405"/>
        <w:rPr>
          <w:rFonts w:ascii="Times New Roman" w:hAnsi="Times New Roman" w:cs="Times New Roman"/>
          <w:bCs/>
          <w:iCs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Poz. 7.2.1 K.O. „Ustawienie słupków z rur stalowych…” </w:t>
      </w:r>
    </w:p>
    <w:p>
      <w:pPr>
        <w:pStyle w:val="Bezodstpw"/>
        <w:ind w:left="405" w:hanging="405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z pytaniem jaką średnicę rur słupków stalowych  należy przyjąć do kalkulacji?</w:t>
      </w:r>
    </w:p>
    <w:p>
      <w:pPr>
        <w:pStyle w:val="Bezodstpw"/>
        <w:ind w:left="405" w:hanging="405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05" w:firstLine="21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05" w:firstLine="21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o kalkulacji należy przyjąć słupki stalowe o średnicy φ60mm.</w:t>
      </w:r>
    </w:p>
    <w:p>
      <w:pPr>
        <w:pStyle w:val="Bezodstpw"/>
        <w:ind w:left="405" w:hanging="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iCs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 Poz. 7.1.1K.O. „Oznakowanie poziome jezdni materiałami grubowarstwowymi(masy termoplastyczne)-linie ciągłe” podana jest ilość 1 119,8 m2,  natomiast  podpozycje dają sumę 1066,44m2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wyjaśnienie rozbieżności i podanie poprawnej  ilości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firstLine="6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Poz. 7.1.2K.O. „Oznakowanie poziome jezdni materiałami grubowarstwowymi(masy termoplastyczne)-linie przerywane” podana jest ilość 453,30 m2,  natomiast  podpozycje dają sumę 431,68m2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wracamy się o wyjaśnienie rozbieżności i podanie poprawnej  ilości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firstLine="6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Poz. 7.1.3K.O. „Oznakowanie poziome jezdni materiałami grubowarstwowymi(masy termoplastyczne)-linie jednostronnie przekraczalne” podana jest ilość 297,2 m2,  natomiast  podpozycje dają sumę 283,06m2.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wyjaśnienie rozbieżności i podanie poprawnej  ilości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Poz. 7.1.4K.O. „Oznakowanie poziome jezdni materiałami grubowarstwowymi(masy termoplastyczne)-linie na skrzyżowaniach i przejściach dla pieszych” podana jest ilość 589,30 m2,  natomiast  podpozycje dają sumę 569,83m2.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wyjaśnienie rozbieżności i podanie poprawnej  ilości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Poz. 7.2.8 K.O. „Tarcze znaków drogowych…” wg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Projektu Stałej Organizacji Ruchu  występują znaki aktywne z zasilaniem z sieci energetycznej C-9. Brak takiej poz w K.O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załączenie przedmiarów oraz o dopisanie poz w K.O. wraz z określeniem ilości oraz załączenie projektu przyłączy wraz z przedmiarem robót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7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Poz 7.2.14 K.O. „ Montaż słupków przeszkodowych…” wg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Projektu Stałej Organizacji Ruchu  występują znaki aktywne z zasilaniem z sieci energetycznej U-5a. Brak takiej poz w K.O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załączenie przedmiarów oraz o dopisanie poz w K.O. wraz z określeniem ilości oraz załączenie projektu przyłączy wraz z przedmiarem robót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7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Wg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Projektu Stałej Organizacji Ruchu  występują znaki A/7/A-8/T-1”fluor”. Brak takiej poz w K.O.</w:t>
      </w:r>
    </w:p>
    <w:p>
      <w:pPr>
        <w:pStyle w:val="Bezodstpw"/>
        <w:ind w:left="360" w:hanging="360"/>
        <w:rPr>
          <w:rFonts w:ascii="Times New Roman" w:hAnsi="Times New Roman" w:cs="Times New Roman"/>
          <w:i/>
          <w:i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załączenie przedmiarów oraz o dopisanie poz w K.O. wraz z określeniem ilości</w:t>
      </w:r>
    </w:p>
    <w:p>
      <w:pPr>
        <w:pStyle w:val="Bezodstpw"/>
        <w:ind w:left="360" w:hanging="36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Bezodstpw"/>
        <w:ind w:left="360" w:hanging="7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Poz. 8.5.3  „Korytko ściekowe typu mulda…”wg K.O. korytko jest posadowione na ławie betonowej z betonu C15/20, wg szczegółów konstrukcyjnych ława powinna być wykonana z betonu C12/15.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ab/>
        <w:t>Zwracamy się o wyjaśnienie rozbieżności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firstLine="6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360" w:firstLine="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ławy betonowej pod ściek typu mulda należy użyć betonu C 12/15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Poz. 10.1.1 „Palisada z prefabrykowanych elementów betonowych” SST D 10.01.01 ustawienie palisady betonowej mówi o wykonaniu ławy betonowej z betonu B15( C12/15), natomiast wg szczegółu z betonu C 20/25.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ab/>
        <w:t>Zwracamy się o wyjaśnienie rozbieżności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7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ezodstpw"/>
        <w:ind w:left="360" w:hanging="7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ezodstpw"/>
        <w:ind w:left="360" w:hanging="7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360" w:hanging="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ławy betonowej pod ustawienie palisady z prefabrykowanych elementów betonowych należy użyć betonu C 20/25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Poz. 10.1.1 „ Palisada z prefabrykowanych elementów betonowych…”</w:t>
      </w:r>
    </w:p>
    <w:p>
      <w:pPr>
        <w:pStyle w:val="Bezodstpw"/>
        <w:ind w:left="360" w:firstLine="6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wracamy się o  wyjaśnienie o jakich wymiarach palisadę betonową należy przyjąć do kalkulacji?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7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360" w:hanging="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 wykonania palisady szczegółowo określono w rysunku WD.6 – Szczegóły konstrukcyjne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Wg punktów 08.01.1-8.2.3 K.O. branży drogowej należy ustawić krawężniki na podsypce cementowo-piaskowej. wg szczegółów krawężniki należy ustawić na podsypce piaskowej. 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wyjaśnienie rozbieżności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firstLine="6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360" w:firstLine="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awężniki należy ustawiać na podsypce cementowo-piaskowej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W poz. 5,6 kosztorysu ofertowego Zamawiajacy powołuje się na  SST D.05.03.13a, natomiast do dokumentacji przetargowej  jest załączona SST D.05.03.13.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wyjaśnienie rozbieżności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ozycji 5.6 omyłkowo podano numer STWiORB. Pozycję tą należy skalkulować na podstawie STWiORB D.05.03.13 NAWIERZCHNIA  Z  MIESZANKI MASTYKSOWO-GRYSOWEJ (SMA)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W poz. 5,8 kosztorysu ofertowego Zamawiajacy powołuje się na  SST D.05.03.26a, natomiast do dokumentacji przetargowej  jest załączona SST D.05.03.16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wracamy się o wyjaśnienie rozbieżności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ozycji 5.8 omyłkowo podano numer i nazwę STWiORB. Pozycję tą należy skalkulować na podstawie STWiORB D.05.03.16 WZMOCNIENIE WARSTW ASFALTOWYCH GEOKOMPOZYTEM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W poz. 6,3 kosztorysu ofertowego Zamawiajacy powołuje się na  SST D.06.02.01a, natomiast do dokumentacji przetargowej  jest załączona SST D.06.02.01,.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wracamy się o wyjaśnienie rozbieżności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dokumentacji dołączono STWiORB D.06.02.01a. PRZEPUSTY Z RUR POLIETYLENOWYCH – (jedynie w nazwie pliku wpisano D.06.02.01 zamiast D.06.02.01a)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W poz. 6,4 kosztorysu ofertowego Zamawiający powołuje się na  SST D.06.03.01a, natomiast do dokumentacji przetargowej  jest załączona SST D.06.03.01</w:t>
      </w:r>
    </w:p>
    <w:p>
      <w:pPr>
        <w:pStyle w:val="Bezodstpw"/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 Zwracamy się o wyjaśnienie rozbieżności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ozycji 6.4 omyłkowo podano numer i nazwę STWiORB. Pozycję tą należy skalkulować na podstawie STWiORB D.06.03.01. POBOCZE UTWARDZONE KRUSZYWEM ŁAMANYM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W poz. 8,1 kosztorysu ofertowego Zamawiający powołuje się na  SST D.08.01.01b, natomiast do dokumentacji przetargowej  jest załączona SST D.08.01.01.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wracamy się o wyjaśnienie rozbieżności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ozycji 6.4 omyłkowo podano numer i nazwę STWiORB. Pozycję tą należy skalkulować na podstawie STWiORB D.08.01.01. KRAWĘŻNIKI BETONOWE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Zwracamy się do Zamawiającego z zapytaniem jakiej klasy  beton należy użyć do wykonania ławy betonowej do ustawienia palisady . W specyfikacji D10.01.01 w punkcie 5.3 ławę betonową z opornikiem należy wykonać z beton klasy B15 (C12/15) wg PN-88/B 06250 o nasiąkliwości &lt;5% wg PN-78/B-06714/18,  wg szczegółu konstrukcyjnego należy zastosować beton klasy C 20/25. 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wyjaśnienie rozbieżności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ławy betonowej pod ustawienie palisady z prefabrykowanych elementów betonowych należy użyć betonu C 20/25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Zwracamy się o uzupełnienie dokumentacji o brakujące załączniki:</w:t>
      </w:r>
    </w:p>
    <w:p>
      <w:pPr>
        <w:pStyle w:val="Bezodstpw"/>
        <w:ind w:left="405" w:hanging="0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- Przedmiaru robót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- Planu wyrębu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- Bilans robót ziemnych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Tabela zdjęcia humusu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Wykaz robót na zjazdach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Tabela humusowania skarp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Tabela frezowania i rozbiórek nawierzchni bitumicznej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 Tabela skrzyżowań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 Wykaz oznakowania pionowego do rozbiórki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 Wykaz projektowanego oznakowania pionowego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 Wykaz projektowanego oznakowania poziomego</w:t>
      </w:r>
    </w:p>
    <w:p>
      <w:pPr>
        <w:pStyle w:val="Bezodstpw"/>
        <w:ind w:left="36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Arkusza nr OR24 Projektu Stałej Organizacji Ruchu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 SST dot. Nawierzchni z betonu asfaltowego (WMS)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charakterystykę rozbiórki budynku drewnianego</w:t>
      </w:r>
    </w:p>
    <w:p>
      <w:pPr>
        <w:pStyle w:val="Bezodstpw"/>
        <w:ind w:left="36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 uzgodnienia z gestorami sieci</w:t>
      </w:r>
    </w:p>
    <w:p>
      <w:pPr>
        <w:pStyle w:val="Bezodstpw"/>
        <w:ind w:left="360" w:hanging="36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  <w:t>Powyższe załączniki zamieniono w SIWZ i dokonywanych zmianach i uzupełnieniach SIWZ.</w:t>
      </w:r>
    </w:p>
    <w:p>
      <w:pPr>
        <w:pStyle w:val="Bezodstpw"/>
        <w:ind w:left="360" w:hanging="360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</w:t>
      </w:r>
      <w:r>
        <w:rPr>
          <w:rFonts w:cs="Times New Roman" w:ascii="Times New Roman" w:hAnsi="Times New Roman"/>
          <w:iCs/>
          <w:sz w:val="22"/>
          <w:szCs w:val="22"/>
          <w:lang w:val="de-DE"/>
        </w:rPr>
        <w:t xml:space="preserve">Poz.  1,1.15 K.O.  “Wiaty przystankowe...” </w:t>
      </w:r>
    </w:p>
    <w:p>
      <w:pPr>
        <w:pStyle w:val="Bezodstpw"/>
        <w:ind w:left="360" w:firstLine="66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  <w:t>Zwracamy się o sprecyzowanie ile wiat należy przestawić a ile zutylizować.</w:t>
      </w:r>
    </w:p>
    <w:p>
      <w:pPr>
        <w:pStyle w:val="Bezodstpw"/>
        <w:ind w:left="360" w:hanging="360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</w:r>
    </w:p>
    <w:p>
      <w:pPr>
        <w:pStyle w:val="Bezodstpw"/>
        <w:ind w:left="360" w:firstLine="66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/>
        </w:rPr>
        <w:t>Odpowiedź:</w:t>
      </w:r>
    </w:p>
    <w:p>
      <w:pPr>
        <w:pStyle w:val="Bezodstpw"/>
        <w:ind w:left="360" w:firstLine="66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Wszystkie wiaty przystankowe podlegające rozbiórce należy zutylizować.</w:t>
      </w:r>
    </w:p>
    <w:p>
      <w:pPr>
        <w:pStyle w:val="Bezodstpw"/>
        <w:ind w:left="360" w:hanging="360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 xml:space="preserve"> Do dokumentacji przetargowej został dołączony szczegół ścieku muldowego- za chodnikiem, na którym  oznaczone jest obrzeże kamienne 8/30. Brak w pozycji K.O.</w:t>
      </w:r>
    </w:p>
    <w:p>
      <w:pPr>
        <w:pStyle w:val="Bezodstpw"/>
        <w:ind w:left="426" w:hanging="0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  <w:t>Zwracamy się o uzupełnienie K.O. o  pozycję w której należy wycenić ww element wraz z załączeniem przedmiarów oraz określeniem lokalizacji jego występowania na budowanym odc. drogi .</w:t>
      </w:r>
    </w:p>
    <w:p>
      <w:pPr>
        <w:pStyle w:val="Bezodstpw"/>
        <w:ind w:left="426" w:hanging="0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  <w:t>Przy ścieku muldowym za chodnikiem powinno być obrzeże betonowe 8/30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ind w:left="360" w:hanging="36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 xml:space="preserve">Do dokumentacji przetargowej został dołączony szczegół odwodnienia korytko liniowe na zjeździe, w którym występuje  korytko liniowe typu D.  </w:t>
      </w:r>
      <w:r>
        <w:rPr>
          <w:rFonts w:cs="Times New Roman" w:ascii="Times New Roman" w:hAnsi="Times New Roman"/>
          <w:iCs/>
          <w:sz w:val="22"/>
          <w:szCs w:val="22"/>
          <w:lang w:val="de-DE"/>
        </w:rPr>
        <w:t>Brak w pozycji K.O.</w:t>
      </w:r>
    </w:p>
    <w:p>
      <w:pPr>
        <w:pStyle w:val="Bezodstpw"/>
        <w:ind w:left="426" w:hanging="0"/>
        <w:rPr/>
      </w:pPr>
      <w:r>
        <w:rPr>
          <w:rFonts w:cs="Times New Roman" w:ascii="Times New Roman" w:hAnsi="Times New Roman"/>
          <w:iCs/>
          <w:sz w:val="22"/>
          <w:szCs w:val="22"/>
          <w:lang w:val="pl-PL"/>
        </w:rPr>
        <w:t xml:space="preserve">Zwracamy się o uzupełnienie K.O. o  pozycję w której należy wycenić ww element wraz z załączeniem przedmiarów oraz określeniem lokalizacji jego występowania na budowanym odc. drogi . </w:t>
      </w:r>
    </w:p>
    <w:p>
      <w:pPr>
        <w:pStyle w:val="Bezodstpw"/>
        <w:ind w:left="426" w:hanging="0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Pawłówka – Sejny.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Zwracamy się do Zamawiającego o potwierdzenie, iż posiada ważne i aktualne na czas trwania inwestycji uzgodnienia z gestorami sieci oraz dysponuje gruntem niezbędnym do prawidłowego zrealizowania zadania.</w:t>
      </w:r>
    </w:p>
    <w:p>
      <w:pPr>
        <w:pStyle w:val="Bezodstpw"/>
        <w:ind w:left="360" w:hanging="360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>Wszelkie decyzje i uzgodnienia Zamawiający zamieścił w SIWZ razem z dokumentacją projektową.</w:t>
      </w:r>
    </w:p>
    <w:p>
      <w:pPr>
        <w:pStyle w:val="Bezodstpw"/>
        <w:ind w:left="360" w:hanging="360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i/>
          <w:i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 Kosztorysie p. 5.6.1, przekrojach typowych oraz w SST 05.03.13 w pkt. 1.3 mowa jest o wykonaniu nawierzchni z mieszanki SMA 8, natomiast w SST 05.03.13 w pkt. 5 pogrubieniem zaznaczono uziarnienie SMA 11. W związku z rozbieżnością w uziarnieniach SMA prosimy o wyjaśnienie.</w:t>
      </w:r>
    </w:p>
    <w:p>
      <w:pPr>
        <w:pStyle w:val="Bezodstpw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arstwę ścieralną należy wykonać z mieszanki SMA 8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 Kosztorysie p. 5.6.1oraz przekrojach typowych mowa jest o wykonaniu mieszanki SMA 8 z zastosowaniem asfaltów modyfikowanych PMB, natomiast w SST 05.03.13 w pkt. 2 i 5 dla mieszanki SMA dopuszczono zastosowanie zarówno asfaltu drogowego, jak i asfaltu modyfikowanego PMB. Zwracamy się o potwierdzenie iż należy wykonać SMA z zastosowaniem asfaltu modyfikowanego PMB.</w:t>
      </w:r>
    </w:p>
    <w:p>
      <w:pPr>
        <w:pStyle w:val="Bezodstpw"/>
        <w:ind w:left="405" w:hanging="0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ind w:left="405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stwę ścieralną z mieszanki SMA 8 należy wykonać z zastosowaniem asfaltu modyfikowanego elastomerem PMB 45/80-55 według PN-EN 14023:2009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W kosztorysie w poz. 5.4.1 mowa jest o mieszance AC WMS 16 W grubości 8 cm, natomiast SST 05.03.05b mówi o wykonaniu warstwy wiążącej AC 16W . Zwracamy się o potwierdzenie iż należy wykonać warstwę wiążącą z betonu asfaltowego AC 16W.</w:t>
      </w:r>
    </w:p>
    <w:p>
      <w:pPr>
        <w:pStyle w:val="Bezodstpw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ę wiążącą należy wykonać jako AC 16 W o grubości 8 cm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sztorys ofertowy p. 6.2.3 oraz SST 06.01.01 mówi o wykonaniu umocnienia kostką kamienną, natomiast przekroje typowe mówią o kostce brukowej 10/10 gr. 10 cm.  Zwracamy się do Zamawiającego o potwierdzenie, iż do umocnienia skarp i rowów  należy użyć kostkę kamienną o wymiarach 9/11 cm.</w:t>
      </w:r>
    </w:p>
    <w:p>
      <w:pPr>
        <w:pStyle w:val="Bezodstpw"/>
        <w:ind w:left="405" w:hanging="0"/>
        <w:rPr>
          <w:rFonts w:ascii="Times New Roman" w:hAnsi="Times New Roman" w:cs="Times New Roman"/>
          <w:b/>
          <w:b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pl-PL"/>
        </w:rPr>
      </w:r>
    </w:p>
    <w:p>
      <w:pPr>
        <w:pStyle w:val="Bezodstpw"/>
        <w:ind w:left="405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05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Do umocnienia skarp i rowów należy użyć kostki kamiennej o wymiarach 9/11 cm.</w:t>
      </w:r>
    </w:p>
    <w:p>
      <w:pPr>
        <w:pStyle w:val="Bezodstpw"/>
        <w:ind w:left="360" w:hanging="360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Na szczególe konstrukcyjnym zjazdów o nawierzchni z kostki betonowej  oprócz nawierzchni z kostki betonowej występują również podbudowa z kruszywa łamanego gr 20 cm oraz warstwa gruntu stabilizowanego cementem gr. 15 cm   Zwracamy się do Zamawiającego załączenie przedmiarów robót i pozycji do K.O.  dotyczących w/w podbudów.</w:t>
      </w:r>
    </w:p>
    <w:p>
      <w:pPr>
        <w:pStyle w:val="Bezodstpw"/>
        <w:ind w:left="405" w:hanging="0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ind w:left="405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Na szczególe konstrukcyjnym zjazdów o nawierzchni bitumicznej oprócz nawierzchni występują również podbudowa z kruszywa łamanego gr. 10 cm oraz warstwa MCE gr. 30 cm   Zwracamy się do Zamawiającego załączenie przedmiarów robót i pozycji do K.O.  dotyczących w/w podbudów.</w:t>
      </w:r>
    </w:p>
    <w:p>
      <w:pPr>
        <w:pStyle w:val="Bezodstpw"/>
        <w:ind w:left="405" w:hanging="0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ind w:left="405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Na przekrojach poprzecznych zamieszczono rysunek „Poszerzenia istniejących nasypów” za pomocą geowłókniny separacyjnej. W celu weryfikacji i prawidłowej wyceny zwracamy się do Zamawiającego o określenie lokalizacji oraz strony drogi  poszerzenia istniejących nasypów za pomocą geowłókniny. </w:t>
      </w:r>
    </w:p>
    <w:p>
      <w:pPr>
        <w:pStyle w:val="Bezodstpw"/>
        <w:ind w:left="405" w:hanging="0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ind w:left="405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05" w:hanging="0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o wyceny należy przyjąć obustronne poszerzenie istniejących nasypów za pomocą geowłókniny.</w:t>
      </w:r>
    </w:p>
    <w:p>
      <w:pPr>
        <w:pStyle w:val="Bezodstpw"/>
        <w:ind w:left="360" w:hanging="360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kroje typowe zjazdów o nawierzchni bitumicznej mówią o wykonaniu warstwy ścieralnej gr. 4 cm z BBTM, natomiast SST 05.03.05a oraz K.O. 5.7.1 mówią o wykonaniu warstwy ścieralnej z betonu asfaltowego AC 8 S gr. 4 cm. Zwracamy się do Zamawiającego o potwierdzenie że nawierzchnia zjazdów ma być wykonana zgodnie z zapisami SST 05.03.05a z betonu asfaltowego AC 8 S gr. 4 cm.</w:t>
      </w:r>
    </w:p>
    <w:p>
      <w:pPr>
        <w:pStyle w:val="Bezodstpw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Warstwa ścieralna zjazdów o nawierzchni bitumicznej ma być wykonana z betonu asfaltowego AC 8 S grubości 4 cm.</w:t>
      </w:r>
    </w:p>
    <w:p>
      <w:pPr>
        <w:pStyle w:val="Bezodstpw"/>
        <w:ind w:left="360" w:hanging="360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SST 02.01.01 punkt 2.3 mówi: „Grunty i materiały nieprzydatne do budowy nasypów, określone w STWiORB D.02.03.01, powinny być wywiezione przez Wykonawcę na odkład. Zapewnienie terenów na odkład należy do obowiązków Zamawiającego (…)”. Zwracamy się do Zamawiającego o określenie kto jest właścicielem gruntu nieprzydatnego do budowy nasypów Zamawiający czy Wykonawca. Jeżeli właścicielem jest Zamawiający zwracamy się o kreślenie dokładnego miejsca i odległości odwozu).</w:t>
      </w:r>
    </w:p>
    <w:p>
      <w:pPr>
        <w:pStyle w:val="Bezodstpw"/>
        <w:jc w:val="both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yskanie miejsca wywozu i składowania materiałów leży po stronie Wykonawcy robót. W związku z powyższym w cenie ofertowej ryczałtowej należy skalkulować odległość odwozu tych materiałów wraz z wszystkimi pracami towarzyszącymi w szczególności z załadunkiem i wyładunkiem oraz ewentualną utylizacją. W związku z tym grunt nieprzydatny do budowy nasypów stanowi własność Wykonawcy (zmiana zapisu w SST D.02.01.01 pkt. 2.3 na „Zapewnienie terenów na odkład należy do obowiązków Wykonawcy”.</w:t>
      </w:r>
    </w:p>
    <w:p>
      <w:pPr>
        <w:pStyle w:val="Bezodstpw"/>
        <w:ind w:left="360" w:hanging="36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simy o uzupełnienie i umieszczenie poprawionych przedmiarów i K. O. „Przebudowa wodociągu” odc. III Pawłówka – Sejny o brakujący odcinek W19.1-W19.2 sieci wodociągowej PE100 SDR17 fi 90 mm.</w:t>
      </w:r>
    </w:p>
    <w:p>
      <w:pPr>
        <w:pStyle w:val="Bezodstpw"/>
        <w:rPr>
          <w:rFonts w:ascii="Times New Roman" w:hAnsi="Times New Roman" w:cs="Times New Roman"/>
          <w:b/>
          <w:b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 SST 03.02.01 „Kanalizacja deszczowa” w pkt. 2.12 umieszczono zestawienie separatorów z typami „ESK-S” co jest określeniem typu katalogowego jednego konkretnego producenta. W związku z tym, iż oznaczenie w/w separatorów stanowi naruszenie art. 29 ust. 2-3 ustawy prawo zamówień publicznych, które stanowi że: „Przedmiotu zamówienia nie można opisywać w sposób, który mógłby utrudniać uczciwą konkurencję. Przedmiotu zamówienia nie można opisywać przez wskazanie znaków towarowych, patentów”. Wykonawca ubiegający się o udzielenie zamówienia wnosi o zmianę zapisów SST poprzez wykreślenie oznaczenia typów separatorów.</w:t>
      </w:r>
    </w:p>
    <w:p>
      <w:pPr>
        <w:pStyle w:val="Bezodstpw"/>
        <w:rPr>
          <w:rFonts w:ascii="Times New Roman" w:hAnsi="Times New Roman" w:cs="Times New Roman"/>
          <w:b/>
          <w:b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reśla się w SST 03.02.01 „Kanalizacja deszczowa” w pkt. 2.12 w tabeli z zestawieniem separatorów zapis oznaczający typ separatora „ESK-S”.</w:t>
      </w:r>
    </w:p>
    <w:p>
      <w:pPr>
        <w:pStyle w:val="Bezodstpw"/>
        <w:ind w:left="360" w:hanging="36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Zwracamy się o potwierdzenie, że zagęszczenie poszczególnych warstw nasypu należy wykonać zgodnie z pkt 5.2.10.5 specyfikacji D-02.03.01 „Wykonanie nasypów”. </w:t>
      </w:r>
    </w:p>
    <w:p>
      <w:pPr>
        <w:pStyle w:val="Bezodstpw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Zagęszczenie poszczególnych warstw nasypu należy wykonać zgodnie ze specyfikacją D-02.03.01 „Wykonanie nasypów”. </w:t>
      </w:r>
    </w:p>
    <w:p>
      <w:pPr>
        <w:pStyle w:val="Bezodstpw"/>
        <w:ind w:left="360" w:hanging="360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godnie z normą PN-S 02205:1998 punkt 2.10.2 rysunek 4 wskaźnik zagęszczenie ostatnich 20cm w podłożu wykopu dla dróg o ruchu ciężkim i bardzo ciężkim powinien wynosić Is≥1,00. Zwracamy się do Zamawiającego o potwierdzenie, że opierając się na normie PN-S 02205:1998 punkt 2.10.2 rysunek 4 zagęszczenie górnej warstwy w podłożu o grubości 20 cm powinno charakteryzować się wskaźnikiem zagęszczenia Is≥1,00.</w:t>
      </w:r>
    </w:p>
    <w:p>
      <w:pPr>
        <w:pStyle w:val="Bezodstpw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Zagęszczenie górnej warstwy w podłożu o grubości 20cm powinno charakteryzować się wskaźnikiem zagęszczenia Is≥1,0. 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Zwracamy się o potwierdzenie, że na w.w. Kontrakcie można zastosować asfaltowe emulsje kationowe C60B3ZM oraz C60B5ZM zgodne z normą PN-EN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>13808 „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pl-PL"/>
          </w:rPr>
          <w:t>Asfalty i lepiszcza asfaltowe -- Zasady klasyfikacji kationowych emulsji asfaltowych</w:t>
        </w:r>
      </w:hyperlink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” oraz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osiadające znak CE.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leży stosować kationowe emulsje asfaltowe zgodnie z zapisami STWiORB D.04.03.01. OCZYSZCZENIE I SKROPIENIE WARSTW KONSTRUKCYJNYCH wg WT-3 Emulsje asfaltowe 2009 zgodnie z ich przeznaczeniem według wg PN-EN 13808:2010 Asfalty i lepiszcza asfaltowe -- Zasady klasyfikacji kationowych emulsji asfaltowych.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rogowe Obiekty Inżynierskie W udostępnionej dokumentacji rysunkowej – na Rysunku ogólnym – w opisie, nasyp jest zbrojony Geosiatką dwukierunkową, polipropylenową o węzłach sztywnych. Prosimy o uszczegółowienie opisu o podanie parametrów, jakie powinna spełniać geosiatka, podanie przedmiaru robót oraz uzupełnienie kosztorysu ofertowego o pozycję Geosiatka do wzmacniania nasypów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arametry geosiatki zostały podane w STWiORB D.02.03.01c. WZMOCNIENIE NASYPU GEOSYNTETYKIEM.</w:t>
      </w:r>
    </w:p>
    <w:p>
      <w:pPr>
        <w:pStyle w:val="Bezodstpw"/>
        <w:ind w:left="360" w:firstLine="6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rogowe Obiekty Inżynierskie W kosztorysie ofertowym w poz. „Wzmocnienie podłoża gruntowego geosiatkami i geowłókninami, na gruntach o umiarkowanej nośności, sposobem ręcznym, geosiatka.” pod częścią przepustów skrzynkowych występuje geosiatka. Zwracamy się do Zamawiającego o podanie parametrów w/w geosiatki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zmocnienie geosiatką dotyczy warstw zasypowych przepustów, a nie gruntu pod przepustem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rogowe Obiekty Inżynierskie W SST, M.13.03.00 Prefabrykaty betonowe według Poz 2.8(str82.)  Płytę zespalającą należy wykonać zgodnie z Dokumentacją Projektową lub Katalogiem Producenta Zwracamy się do Zamawiającego o uzupełnienie części rysunkowej o brakujący rysunek (jest to element konstrukcyjny przepustów skrzynkowych, dlatego prosimy o załączenie rysunków zbrojenia do każdego z przepustów) oraz załączenie przedmiaru i dodatkowej pozycji w kosztorysie ofertow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05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pis sposobu zbrojenia płyt zespalających został podany na rysunkach ogólnych przepustów oraz w STWiORB M.13.03.05. </w:t>
      </w:r>
    </w:p>
    <w:p>
      <w:pPr>
        <w:pStyle w:val="Bezodstpw"/>
        <w:ind w:left="405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rogowe Obiekty Inżynierskie W kosztorysie ofertowym w pozycji pod nazwą „Izolacje przeciwwilgociowe z papy zgrzewalnej o powierzchni ponad 5 m2.”(góra przepustu) uwzględniono ułożenie izolacji przeciwwilgociowej z papy zgrzewalnej na płycie zespalającej. Zwracamy się z zapytaniem, w jaki sposób należy wykonać izolacje na bocznych łączeniach prefabrykatów skrzynkowych. Jeżeli należy zastosować izolacje z papy to zwracamy się o przedstawienie przedmiaru i zwiększenie ilości w kosztorysie ofertowym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bezpieczenie połączeń pomiędzy elementami prafbrykowanymi przepustów zostało opisane w SSWiORB M.13.03.05.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</w:t>
      </w:r>
      <w:r>
        <w:rPr>
          <w:rFonts w:cs="Times New Roman" w:ascii="Times New Roman" w:hAnsi="Times New Roman"/>
          <w:bCs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rogowe Obiekty Inżynierskie W dokumentacji projektowej- na Rysunku ogólnym – na warstwie izolacji z papy zgrzewalnej występuje warstwa betonu ochronnego gr 10 cm. Zwracamy się do Zamawiającego o podanie klasy w/w betonu oraz o zamieszczenie rysunków zbrojenia (jeżeli zbrojenie jest wymagane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łytę zespalającą należy wykonać zgodnie z SST M.13.03.05 (beton C25/30). Zbrojenie należywykonać zgodnie z SST M.13.03.05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Ścieżka Rowerowa Poz. 4.1.1 K.O „ Warstwa z mieszanki mineralno-cemantowo- emulsyjnej…” wg K.O. grubość warstwy wynosi 30 cm, natomiast wg opisu technicznego i przekroi typowych 20cm.</w:t>
      </w:r>
    </w:p>
    <w:p>
      <w:pPr>
        <w:pStyle w:val="Bezodstpw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Zwracamy się o wyjaśnienie rozbieżności.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firstLine="6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360" w:firstLine="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stwę z mieszanki mineralno-cementowo-emulsyjnej (MCE) jako element nawierzchni ścieżki rowerowej należy wykonać o grubości 20 cm.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Pawłówka – Sejny. Ścieżka Rowerowa. SST 05.03.05a punkt 1.3 wskazuje że nawierzchnia ścieżki rowerowej ma być wykonana z BA AC 8S koloru czarnego gr. 3 cm a kosztorys ofertowy i przekrój typowy wskazuje na wykonanie nawierzchni ścieżki rowerowej z masy BBTM koloru czerwonego. Zwracamy się o potwierdzenie iż nawierzchnię ścieżki rowerowej należy wykonać zgodnie z SST 05.03.05a punkt 1.3 z BA AC 8S koloru czarnego gr. 3 cm.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stwa ścieralna ścieżki rowerowej ma być wykonana z mieszanki BBTM o grubości 3 cm koloru czerwonego.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. SST D.01.02.01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USUNIĘCIE DRZEW I KRZEWÓW </w:t>
      </w:r>
      <w:r>
        <w:rPr>
          <w:rFonts w:cs="Times New Roman" w:ascii="Times New Roman" w:hAnsi="Times New Roman"/>
          <w:sz w:val="22"/>
          <w:szCs w:val="22"/>
          <w:lang w:val="pl-PL"/>
        </w:rPr>
        <w:t>pkt. 4.2 mówi „Pnie użytkowe należy odwieźć na miejsce wskazane przez Inspektora Nadzoru”.</w:t>
      </w:r>
    </w:p>
    <w:p>
      <w:pPr>
        <w:pStyle w:val="Bezodstpw"/>
        <w:ind w:left="360" w:firstLine="6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wracamy się o wskazanie miejsca składowania wraz z podaniem odległości transportu.</w:t>
      </w:r>
    </w:p>
    <w:p>
      <w:pPr>
        <w:pStyle w:val="Bezodstpw"/>
        <w:ind w:left="360" w:firstLine="6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firstLine="6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Tekstpodstawowywcity2"/>
        <w:spacing w:lineRule="auto" w:line="240" w:before="0" w:after="0"/>
        <w:ind w:left="360" w:hanging="0"/>
        <w:jc w:val="both"/>
        <w:rPr/>
      </w:pPr>
      <w:r>
        <w:rPr/>
        <w:t xml:space="preserve">Dla robót rozbiórkowych zagospodarowanie lub utylizację materiałów z rozbiórki wraz z innymi kosztami towarzyszącymi i w uzgodnieniu z inspektorem nadzoru – udokumentować, że materiał został w prawidłowy sposób zagospodarowany lub zutylizowany </w:t>
      </w:r>
      <w:r>
        <w:rPr>
          <w:u w:val="single"/>
        </w:rPr>
        <w:t>zgodnie z obowiązującymi przepisami.</w:t>
      </w:r>
      <w:r>
        <w:rPr/>
        <w:t xml:space="preserve"> Materiały uzyskane z rozbiórki nie przewidziane do ponownego wbudowania w ramach niniejszego Projektu, które Zamawiający zechce wykorzystać na potrzeby własne należy przekazać protokolarnie i odwieźć na miejsce przez niego wskazane. Potwierdzony przez Inspektora Nadzoru wykaz materiałów z rozbiórki ze wskazaniem sposobu ich zagospodarowania zgodnie z obowiązującymi przepisami Wykonawca ma obowiązek załączyć do operatu kolaudacyjnego sporządzonego na zakończenie robót. Niewykorzystane przez Wykonawcę do realizacji zamówienia materiały z rozbiórki i odpady, których przejęcie Zamawiający potwierdzi protokolarnie należy odwieźć na </w:t>
      </w:r>
      <w:r>
        <w:rPr>
          <w:u w:val="single"/>
        </w:rPr>
        <w:t>miejsce wskazane przez Inspektora Nadzoru na odległość do 30 km:</w:t>
      </w:r>
      <w:r>
        <w:rPr/>
        <w:t xml:space="preserve"> 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42" w:firstLine="142"/>
        <w:rPr/>
      </w:pPr>
      <w:r>
        <w:rPr/>
        <w:t>dłużyce drzew,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42" w:firstLine="142"/>
        <w:rPr>
          <w:strike/>
          <w:u w:val="single"/>
        </w:rPr>
      </w:pPr>
      <w:r>
        <w:rPr/>
        <w:t xml:space="preserve">elementy oznakowania pionowego (słupki, tarcze znaków, itd.) 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42" w:firstLine="142"/>
        <w:rPr>
          <w:u w:val="single"/>
        </w:rPr>
      </w:pPr>
      <w:r>
        <w:rPr/>
        <w:t>bariery typ olsztyński</w:t>
      </w:r>
    </w:p>
    <w:p>
      <w:pPr>
        <w:pStyle w:val="Tekstpodstawowywcity2"/>
        <w:spacing w:lineRule="auto" w:line="276"/>
        <w:ind w:left="360" w:hanging="0"/>
        <w:rPr/>
      </w:pPr>
      <w:r>
        <w:rPr/>
        <w:t>Pozostałe materiały z rozbiórki, nieprzewidziane przez Zamawiającego do ponownego wykorzystania i nie przyjęte protokolarnie - są odpadem, który Wykonawca zagospodaruje lub zutylizuje zgodnie z obowiązującymi przepisami oraz uwzględni w kosztach robót rozbiórkowych.</w:t>
      </w:r>
    </w:p>
    <w:p>
      <w:pPr>
        <w:pStyle w:val="Teksttreci21"/>
        <w:shd w:fill="auto" w:val="clear"/>
        <w:spacing w:lineRule="exact" w:line="210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łączeniu SIWZ po zmianach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SST D.01.02.01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USUNIĘCIE DRZEW I KRZEWÓW </w:t>
      </w:r>
      <w:r>
        <w:rPr>
          <w:rFonts w:cs="Times New Roman" w:ascii="Times New Roman" w:hAnsi="Times New Roman"/>
          <w:sz w:val="22"/>
          <w:szCs w:val="22"/>
          <w:lang w:val="pl-PL"/>
        </w:rPr>
        <w:t>pkt. 5.2 i pkt 9.2 mówi o wykarczowaniu wszystkich pni i korzeni pozostawionych w pasie drogowym po poprzednich wycinkach i wykonanie związanych z tym Robót towarzyszących (oczyszczenie, zasypanie dołów, wywiezienie poza obręb Robót).Brak takiej pozycji w K.O.</w:t>
      </w:r>
    </w:p>
    <w:p>
      <w:pPr>
        <w:pStyle w:val="Bezodstpw"/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Zwracamy się o załączenie przedmiaru oraz dopisanie poz w K.O. wraz z podaniem ilości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SST D.01.02.01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USUNIĘCIE DRZEW I KRZEWÓW </w:t>
      </w:r>
      <w:r>
        <w:rPr>
          <w:rFonts w:cs="Times New Roman" w:ascii="Times New Roman" w:hAnsi="Times New Roman"/>
          <w:sz w:val="22"/>
          <w:szCs w:val="22"/>
          <w:lang w:val="pl-PL"/>
        </w:rPr>
        <w:t>pkt. 5.2 i pkt 9.2 mówi o wykonaniu niezbędnych prac pielęgnacyjnych drzewostanu przewidzianego do pozostawienia. Brak takiej pozycji w K.O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załączenie przedmiaru oraz dopisanie poz w K.O.wraz z podaniem ilości.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ab/>
        <w:t>z podanie zakresu prac pielęgnacyjnych - określenie ilości.</w:t>
      </w:r>
    </w:p>
    <w:p>
      <w:pPr>
        <w:pStyle w:val="Bezodstpw"/>
        <w:ind w:left="360" w:hanging="36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SST D.01.02.04  pkt.4.2 mówi, iż materiał z rozbiórki należy przewieźć na miejsce wskazane przez Inspektora Nadzoru, 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 Zwracamy się o wskazanie miejsca składowania wraz z podaniem odległości transportu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Pozyskanie miejsca wywozu i składowania materiałów rozbiórkowych nadających się do ponownego wbudowania oraz bezużytecznych (składowisko i wysypisko) leży po stronie Wykonawcy robót. W związku z powyższym w cenie ofertowej ryczałtowej należy skalkulować odległość odwozu tych materiałów wraz z wszystkimi pracami towarzyszącymi w szczególności z załadunkiem i wyładunkiem oraz ewentualną utylizacją (zmiana zapisu w SST D.01.02.04 pkt. 4.2 na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„</w:t>
      </w:r>
      <w:r>
        <w:rPr>
          <w:rFonts w:cs="Times New Roman" w:ascii="Times New Roman" w:hAnsi="Times New Roman"/>
          <w:sz w:val="22"/>
          <w:szCs w:val="22"/>
          <w:lang w:val="pl-PL"/>
        </w:rPr>
        <w:t>Materiał z rozbiórki należy przewozić transportem samochodowym na składowisko lub wysypisko, których pozyskanie leży po stronie Wykonawcy i ich lokalizacja musi zostać zaakceptowana przez Inspektora Nadzoru”).</w:t>
      </w:r>
    </w:p>
    <w:p>
      <w:pPr>
        <w:pStyle w:val="Bezodstpw"/>
        <w:ind w:left="360" w:hanging="36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Zwracamy się o wskazanie ilości materiałów z dokopu potrzebnych do dokonania wymiany gruntów nienośnych.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Poz. 5,6.1 K.O. „ Wykonanie zjazdów gospodarczych …” wg K.O. konstrukcja zjazdu to: 4cm warstwa ścieralna i 6 cm z BA, natomiast przekrój typowy mówi o 3 cm warstwy ścieralnej z BBTM, natomiast zgodnie z  SST 05.03.05a nawierzchnia zjazdu wykonana jest z betonu asfaltowego AC 8 S grubości 4 cm. Zwracamy się do Zamawiającego o potwierdzenie że nawierzchnia zjazdów ma być wykonana zgodnie z zapisami SST 05.03.05a z betonu asfaltowego AC 8 S gr. 4 cm, a pozostałe warstwy konstrukcyjne to podbudowy z kruszywa łamanego gr. 10 cm i MCE gr. 30 cm. 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erzchnię miejsc dostępu do przyległych posesji w ciągu ścieżki rowerowej oraz poboczy należy wykonać o następujących warstwach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cm – warstwa ścieralna z AC 11S koloru czarnego (w ciągu ścieżki rowerowej na jej szerokości kolor czerwony)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cm – warstwa wiążąca z AC 16 W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cm – podbudowa z kruszywa łamanego stabilizowanego mechanicznie 0/31.5 mm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cm – warstwa z mieszanki mineralno-cementowo-emulsyjnej (MCE).</w:t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Poz. 8,5.1 K.O. „ Ściek uliczny z dwóch rzędów kostki…” wg K.O. do wykonania ścieku należy zastosować kostkę 9/11cm natomiast wg szczegółów kontr. (G,H) należy zastosować kostkę 8/10 cm.</w:t>
      </w:r>
    </w:p>
    <w:p>
      <w:pPr>
        <w:pStyle w:val="Bezodstpw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Zwracamy się o potwierdzenie iż należy użyć kostki kamiennej 9/11.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o wykonania ścieku przykrawężnikowego należy użyć kostki o wymiarach 8x10 cm, zgodnie z rysunkiem szczegółu konstrukcyjnego (zamieszczonym w SIWZ na stronie internetowej Zamawiającego)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Poz. 8.4.2 K.O. „ Korytko ściekowe typu mulda…”wg K.O. korytko jest posadowione na ławie betonowej betonu C15/20, wg szczegółów konstrukcyjnych ława powinna być wykonana z betonu C12/15.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wyjaśnienie rozbieżności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ławy betonowej pod ściek typu mulda należy użyć betonu C 12/15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Poz. 1.4.6 K.O..„Rozbiórka istniejącej nawierzchni żwirowych ...” brak jest podanej grubości nawierzchni.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podanie grubości nawierzchni do rozbiórki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ęto średnią grubość nawierzchni żwirowych 20 cm. Ze względu na brak szczegółowej inwentaryzacji grubości nawierzchni żwirowych na wszystkich zjazdach i drogach bocznych w ofercie ceny ryczałtowej należy oszacować ryzyko wystąpienia nawierzchni żwirowych o innych grubościach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 SST D 05.03.11Frezowanie nawierzchni bitumicznej obejmuje frezowanie zjazdów bitumicznych o średniej gr 15 cm Brak takiej pozycji w K.O.      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załączenie przedmiaru oraz dopisanie poz. w K.O. wraz z podaniem ilości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Pozycja 5.5.1 K.O. mówi o wykonaniu  wzmocnienia nawierzchni geokompozytem. Zwracamy się o podanie szczegółowej lokalizacji, szerokości umocnień oraz szczegółów konstrukcyjnych niezbędnych do prawidłowej wyceny.</w:t>
      </w:r>
    </w:p>
    <w:p>
      <w:pPr>
        <w:pStyle w:val="Bezodstpw"/>
        <w:ind w:left="405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05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zmocnienie</w:t>
      </w:r>
      <w:r>
        <w:rPr>
          <w:rFonts w:cs="Times New Roman" w:ascii="Times New Roman" w:hAnsi="Times New Roman"/>
          <w:sz w:val="22"/>
          <w:szCs w:val="22"/>
        </w:rPr>
        <w:t xml:space="preserve"> nawierzchni geosiatką należy uwzględnić pod warstwą wiążącą na całej szerokości jezdni  w strefie rozkopu wraz z 2,0m odcinkami wychodzącymi poza zakres rozkopu oraz na połączeniu nowej nawierzchni z istniejącą. 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geosiatki: wymiar oczka ≥20x20mm, masa powierzchniowa  ≥ 200g/m2, stosunek otworów do całkowitej powierzchni siatki .+75%, wydłużalność na rozciąganie wzdłuż i poprzek pasma  ≥ 50kN/m, wydłużenie przy zerwaniu wzdłuż i poprzek pasma  ≥ 12%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Wg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Projektu Stałej Organizacji Ruchu  występują znaki aktywne z zasilaniem z sieci energetycznej C-9 i U-5a. Brak takiej poz. w K.O.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załączenie przedmiarów oraz o dopisanie poz. w K.O. wraz z określeniem  ilości oraz załączenie projektu przyłączy wraz z przedmiarem robót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Roboty, które wg oferenta są niezbędne do wykonania zadania, a nie zostały uwzględnione w kosztorysie ofertowym, oferent powinien ująć w ofertowej cenie ryczałtowej. O ostatecznej formie kosztorysu ofertowego decyduje oferent po zapoznaniu się z przedmiotem zamówienia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Poz. 7.2.1 K.O. „ Ustawienie słupków z rur stalowych…”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z pytaniem jaką średnicę rur słupków stalowych  należy przyjąć do kalkulacji?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alkulacji należy przyjąć słupki stalowe o średnicy φ60mm.</w:t>
      </w:r>
    </w:p>
    <w:p>
      <w:pPr>
        <w:pStyle w:val="Bezodstpw"/>
        <w:ind w:left="360" w:hanging="360"/>
        <w:rPr>
          <w:rFonts w:ascii="Times New Roman" w:hAnsi="Times New Roman" w:cs="Times New Roman"/>
          <w:i/>
          <w:i/>
          <w:sz w:val="22"/>
          <w:szCs w:val="22"/>
          <w:lang w:val="de-DE"/>
        </w:rPr>
      </w:pPr>
      <w:r>
        <w:rPr>
          <w:rFonts w:cs="Times New Roman" w:ascii="Times New Roman" w:hAnsi="Times New Roman"/>
          <w:i/>
          <w:sz w:val="22"/>
          <w:szCs w:val="22"/>
          <w:lang w:val="de-DE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Poz. 7.1.1-7.1.4 K.O. „ Oznakowanie poziome…” wg K.O. i SST oznakowanie poziome powinno być wykonane z mas termoplastycznych, wg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Projektu Stałej Organizacji Ruchu  z mas chemoutwardzalnych.</w:t>
      </w:r>
    </w:p>
    <w:p>
      <w:pPr>
        <w:pStyle w:val="Bezodstpw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potwierdzenie iż należy wykonać oznakowanie z mas termoplastycznych.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znakowanie poziome należy wykonać jako grubowarstwowe, termoplastyczne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</w:p>
    <w:p>
      <w:pPr>
        <w:pStyle w:val="Bezodstpw"/>
        <w:ind w:left="360" w:hanging="36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Zwracamy się o uzupełnienie dokumentacji o brakujące załączniki: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- Przedmiaru robót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- Planu wyrębu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- Bilans robót ziemnych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 xml:space="preserve">Tabela zdjęcia humusu                        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Wykaz robót na zjazdach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Tabela humusowania skarp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Tabela frezowania i rozbiórek nawierzchni bitumicznej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 Tabela skrzyżowań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 Wykaz oznakowania pionowego do rozbiórki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 Wykaz projektowanego oznakowania pionowego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 Wykaz projektowanego oznakowania poziomego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 SST dot. Nawierzchni z betonu asfaltowego (WMS)</w:t>
      </w:r>
    </w:p>
    <w:p>
      <w:pPr>
        <w:pStyle w:val="Bezodstpw"/>
        <w:ind w:left="360" w:hanging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- Uzgodnienia gestorów sieci</w:t>
      </w:r>
    </w:p>
    <w:p>
      <w:pPr>
        <w:pStyle w:val="Bezodstpw"/>
        <w:ind w:left="360" w:hanging="360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  <w:t>Powyższe załączniki zamieszczono w SIWZ i dokonywanych zmianach i uzupełnieniach do SIWZ.</w:t>
      </w:r>
    </w:p>
    <w:p>
      <w:pPr>
        <w:pStyle w:val="Bezodstpw"/>
        <w:ind w:left="360" w:hanging="36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 xml:space="preserve">Do dokumentacji przetargowej został dołączony szczegół ścieku muldowego - za chodnikiem, na którym  oznaczone jest obrzeże kamienne 8/30. </w:t>
      </w:r>
      <w:r>
        <w:rPr>
          <w:rFonts w:cs="Times New Roman" w:ascii="Times New Roman" w:hAnsi="Times New Roman"/>
          <w:iCs/>
          <w:sz w:val="22"/>
          <w:szCs w:val="22"/>
          <w:lang w:val="de-DE"/>
        </w:rPr>
        <w:t>Brak w pozycji K.O.</w:t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pl-PL"/>
        </w:rPr>
        <w:t>Zwracamy się o uzupełnienie K.O. o  pozycję w której należy wycenić ww. element wraz z załączeniem przedmiarów oraz określeniem lokalizacji jego występowania na budowanym odc. drogi 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  <w:t>Przy ścieku muldowym za chodnikiem powinno być obrzeże betonowe 8/30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ind w:left="360" w:hanging="360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 xml:space="preserve">Do dokumentacji przetargowej został dołączony szczegół odwodnienia korytko liniowe na zjeździe, w którym   występuje  korytko liniowe typu D.  </w:t>
      </w:r>
      <w:r>
        <w:rPr>
          <w:rFonts w:cs="Times New Roman" w:ascii="Times New Roman" w:hAnsi="Times New Roman"/>
          <w:iCs/>
          <w:sz w:val="22"/>
          <w:szCs w:val="22"/>
          <w:lang w:val="de-DE"/>
        </w:rPr>
        <w:t>Brak w pozycji K.O.</w:t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pl-PL"/>
        </w:rPr>
        <w:t xml:space="preserve">Zwracamy się o uzupełnienie K.O. o  pozycję w której należy wycenić ww. element wraz z załączeniem przedmiarów oraz określeniem lokalizacji jego występowania na budowanym odc. drogi . 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ind w:left="360" w:hanging="36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Zwracamy się do Zamawiającego o potwierdzenie, iż posiada ważne i aktualne na czas trwania inwestycji uzgodnienia z gestorami sieci oraz dysponuje gruntem niezbędnym do prawidłowego zrealizowania zadania.</w:t>
      </w:r>
    </w:p>
    <w:p>
      <w:pPr>
        <w:pStyle w:val="Bezodstpw"/>
        <w:ind w:left="405" w:hanging="0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</w:r>
    </w:p>
    <w:p>
      <w:pPr>
        <w:pStyle w:val="Bezodstpw"/>
        <w:ind w:left="405" w:hanging="0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/>
        </w:rPr>
        <w:t>Odpowiedź:</w:t>
      </w:r>
    </w:p>
    <w:p>
      <w:pPr>
        <w:pStyle w:val="Bezodstpw"/>
        <w:ind w:left="405" w:hanging="0"/>
        <w:jc w:val="both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  <w:t>Wszelkie decyzje i uzgodnienia Zamawiający zamieścił w SIWZ razem z dokumentacją projektową.</w:t>
      </w:r>
    </w:p>
    <w:p>
      <w:pPr>
        <w:pStyle w:val="Bezodstpw"/>
        <w:ind w:left="360" w:hanging="360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W Kosztorysie p. 5.6.1oraz przekrojach typowych mowa jest o wykonaniu mieszanki SMA 8 z zastosowaniem asfaltów modyfikowanych PMB, natomiast w SST 05.03.13 w pkt. 2 i 5 dla mieszanki SMA dopuszczono zastosowanie zarówno asfaltu drogowego, jak i asfaltu modyfikowanego PMB. Zwracamy się o potwierdzenie iż należy wykonać SMA z zastosowaniem asfaltu modyfikowanego PMB. 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arstwę ścieralną z mieszanki SMA 8 należy wykonać z zastosowaniem asfaltu modyfikowanego elastomerem PMB 45/80-55 według PN-EN 14023:2009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W kosztorysie w poz. 5.2.1 mowa jest o mieszance AC WMS 16 W grubości 8 cm, natomiast SST 05.03.05b mówi o wykonaniu warstwy wiążącej AC 16W . Zwracamy się o potwierdzenie iż należy wykonać warstwę wiążącą z betonu asfaltowego AC 16W.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stwę wiążącą należy wykonać jako AC 16 W o grubości 8 cm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W Kosztorysie p. 5.4.1, przekrojach typowych oraz w SST 05.03.13 w pkt. 1.3 mowa jest o wykonaniu nawierzchni z mieszanki SMA 8, natomiast w SST 05.03.13 w pkt. 5 pogrubieniem zaznaczono uziarnienie SMA 11. W związku z rozbieżnością w uziarnieniach SMA prosimy o wyjaśnienie.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arstwę ścieralną należy wykonać z mieszanki SMA 8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Kosztorys ofertowy p. 6.2.3 oraz SST 06.01.01 mówi o wykonaniu umocnienia kostką kamienną, natomiast przekroje typowe mówią o kostce brukowej 10/10 gr. 10 cm.  Zwracamy się do Zamawiającego o potwierdzenie, iż do umocnienia skarp i rowów  należy użyć kostkę kamienną o wymiarach 9/11 cm.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umocnienia skarp i rowów należy użyć kostki kamiennej o wymiarach 9/11 cm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Przekroje typowe mówią o wykonaniu zjazdów o nawierzchni z kostki brukowej.  W kosztorysie ofertowym brak jest pozycji dotyczącej wykonania zjazdów. Zwracamy się do Zamawiającego o załączenie przedmiaru oraz pozycji  do kosztorysu ofertowego dotyczących wykonania w/w zjazdów.</w:t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 odcinku Smolany Dąb – Pawłówka (obejście m. Krasnopol) przewidziano wykonanie wyłącznie zjazdów o nawierzchni bitumicznej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Zwracamy się do Zamawiającego o potwierdzenie, iż zabezpieczenie przeciwerozyjne skarp nasypów należy wykonać zgodnie z lokalizacją określoną w punkcje nr 3.1. w tabeli „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estawienie odcinków zbrojenia skarp nasypów”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strona 9  Opisu technicznego projektu stateczności skarp i nośności podłoża.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przeciwerozyjne należy wykonać na skarpach z całego odcinka (nie tylko na nasypach zbrojonych), czyli od km 50+500 do km 55+300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W opisie technicznym projektu stateczności skarp i nośności podłoża występują wzmocnienia podłoża oznaczone symbolami „D1” oraz „D2”.  W kosztorysie ofertowym brak jest pozycji dotyczących wykonania wzmocnienia podłoża typu  „D1” oraz „D2”. Zwracamy się do Zamawiającego o załączenie przedmiaru oraz pozycji do kosztorysu ofertowego dotyczących wykonania wzmocnienia podłoża typu  „D1” oraz „D2”.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mocnienie typ D1 na odcinkach zgodnie z rys. K-07, K-09, K-010, K-011, K-022 i K-024. Wzmocnienie typ D2 na odcinku wg rys. K-06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SST 02.01.01 punkt 2.3 mówi: „Grunty i materiały nieprzydatne do budowy nasypów, określone w STWiORB D.02.03.01, powinny być wywiezione przez Wykonawcę na odkład. Zapewnienie terenów na odkład należy do obowiązków Zamawiającego (…)”. Zwracamy się do Zamawiającego o określenie kto jest właścicielem gruntu nieprzydatnego do budowy nasypów Zamawiający czy Wykonawca. Jeżeli właścicielem jest Zamawiający zwracamy się o kreślenie dokładnego miejsca i odległości odwozu.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yskanie miejsca wywozu i składowania materiałów leży po stronie Wykonawcy robót. W związku z powyższym w cenie ofertowej ryczałtowej należy skalkulować odległość odwozu tych materiałów wraz z wszystkimi pracami towarzyszącymi w szczególności z załadunkiem i wyładunkiem oraz ewentualną utylizacją. W związku z tym grunt nieprzydatny do budowy nasypów stanowi własność Wykonawcy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Brak jest w przedmiarze robót pozycji dotyczącej wykonania skropienia warstw niebitumicznych. Zwracamy się załączenie przedmiarów oraz o dopisanie poz. w K.O. wraz z określeniem ilości.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ind w:left="360" w:hanging="360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wracamy się o potwierdzenie, że zagęszczenie poszczególnych warstw nasypu należy wykonać zgodnie z pkt 5.2.10.5 specyfikacji D-02.03.01 „Wykonanie nasypów”.</w:t>
      </w:r>
    </w:p>
    <w:p>
      <w:pPr>
        <w:pStyle w:val="Bezodstpw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Zagęszczenie poszczególnych warstw nasypu należy wykonać zgodnie ze specyfikacją D-02.03.01 „Wykonanie nasypów”. </w:t>
      </w:r>
    </w:p>
    <w:p>
      <w:pPr>
        <w:pStyle w:val="Bezodstpw"/>
        <w:ind w:left="360" w:hanging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godnie z normą PN-S 02205:1998 punkt 2.10.2 rysunek 4 wskaźnik zagęszczenie ostatnich 20cm w podłożu wykopu dla dróg o ruchu ciężkim i bardzo ciężkim powinien wynosić Is≥1,00. Zwracamy się do Zamawiającego o potwierdzenie, że opierając się na normie PN-S 02205:1998 punkt 2.10.2 rysunek 4 zagęszczenie górnej warstwy w podłożu o grubości 20 cm powinno charakteryzować się wskaźnikiem zagęszczenia Is≥1,00.</w:t>
      </w:r>
    </w:p>
    <w:p>
      <w:pPr>
        <w:pStyle w:val="Bezodstpw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gęszczenie górnej warstwy w podłożu o grubości 20cm powinno charakteryzować się wskaźnikiem zagęszczenia Is≥1,0.</w:t>
      </w:r>
    </w:p>
    <w:p>
      <w:pPr>
        <w:pStyle w:val="Bezodstpw"/>
        <w:ind w:left="426" w:hanging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c. Smolany Dąb – Pawłówka z obejściem m. Krasnopol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Zwracamy się o potwierdzenie, że na ww. Kontrakcie można zastosować asfaltowe emulsje kationowe C60B3ZM oraz C60B5ZM zgodne z normą PN-EN 13808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>„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pl-PL"/>
          </w:rPr>
          <w:t>Asfalty i lepiszcza asfaltowe -- Zasady klasyfikacji kationowych emulsji asfaltowych</w:t>
        </w:r>
      </w:hyperlink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” oraz posiadające znak CE.</w:t>
      </w:r>
    </w:p>
    <w:p>
      <w:pPr>
        <w:pStyle w:val="Bezodstpw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leży stosować kationowe emulsje asfaltowe zgodnie z zapisami STWiORB D.04.03.01. OCZYSZCZENIE I SKROPIENIE WARSTW KONSTRUKCYJNYCH wg WT-3 Emulsje asfaltowe 2009 zgodnie z ich przeznaczeniem według wg PN-EN 13808:2010 Asfalty i lepiszcza asfaltowe -- Zasady klasyfikacji kationowych emulsji asfaltowych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Drogowe Obiekty Inżynierskie W udostępnionej dokumentacji rysunkowej – na Rysunku ogólnym – w opisie, nasyp jest zbrojony geosiatką dwukierunkową, polipropylenową o węzłach sztywnych. Prosimy o uszczegółowienie opisu o podanie parametrów, jakie powinna spełniać geosiatka, podanie przedmiaru robót oraz uzupełnienie kosztorysu ofertowego o pozycję Geosiatka do wzmacniania nasypów.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ametry geosiatki zostały podane w STWiORB D. 02.03.01b NASYP ZBROJONY GEOSYNTETYKAMI.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Drogowe Obiekty Inżynierskie W kosztorysie ofertowym w poz. „Wzmocnienie podłoża gruntowego geosiatkami i geowłókninami, na gruntach o umiarkowanej nośności, sposobem ręcznym, geosiatka.” pod częścią przepustów skrzynkowych występuje geosiatka. Zwracamy się do Zamawiającego o podanie parametrów w/w geosiatki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zmocnienie geosiatka dotyczy warstw zasypowych przepustów, a nie gruntu pod przepustem.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Drogowe Obiekty Inżynierskie W SST, M.13.03.00 Prefabrykaty betonowe według Poz. 2.8(str82.)  Płytę zespalającą należy wykonać zgodnie z Dokumentacją Projektową lub Katalogiem Producenta</w:t>
      </w:r>
    </w:p>
    <w:p>
      <w:pPr>
        <w:pStyle w:val="Bezodstpw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Zwracamy się do Zamawiającego o uzupełnienie części rysunkowej o brakujący rysunek (jest to element konstrukcyjny przepustów skrzynkowych, dlatego prosimy o załączenie rysunków zbrojenia do każdego z przepustów) oraz załączenie przedmiaru i dodatkowej pozycji w kosztorysie ofertowym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pis sposobu zbrojenia płyt zespalających został podany na rysunkach ogólnych przepustów oraz w STWiORB M.13.03.05.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Drogowe Obiekty Inżynierskie W kosztorysie ofertowym w pozycji pod nazwą „Izolacje przeciwwilgociowe z papy zgrzewalnej o powierzchni ponad 5 m2.”(góra przepustu) uwzględniono ułożenie izolacji przeciwwilgociowej z papy zgrzewalnej na płycie zespalającej. Zwracamy się z zapytaniem, w jaki sposób należy wykonać izolacje na bocznych łączeniach prefabrykatów skrzynkowych. Jeżeli należy zastosować izolacje z papy to zwracamy się o przedstawienie przedmiaru i zwiększenie ilości w kosztorysie ofertowym.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Odpowiedź: 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bezpieczenie połączeń pomiędzy elementami prefabrykowanymi przepustów zostało opisane w SST M.13.03.05.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Drogowe Obiekty Inżynierskie W dokumentacji projektowej- na Rysunku ogólnym – na warstwie izolacji z papy zgrzewalnej występuje warstwa betonu ochronnego gr. 10 cm. Zwracamy się do Zamawiającego o podanie klasy w/w betonu oraz o zamieszczenie rysunków zbrojenia (jeżeli zbrojenie jest wymagane).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łytę zespalającą należy wykonać zgodnie z SST M.13.03.05 (beton C25/30). Zbrojenie należy wykonać zgodnie z SST M.13.03.05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Ścieżka Rowerowa SST 05.03.05a punkt 1.3 wskazuje że nawierzchnia ścieżki rowerowej ma być wykonana z BA AC 8S koloru czarnego gr. 3 cm a kosztorys ofertowy i przekrój typowy wskazuje na wykonanie nawierzchni ścieżki rowerowej z masy BBTM koloru czerwonego. Zwracamy się o potwierdzenie iż nawierzchnię ścieżki rowerowej należy wykonać zgodnie z SST 05.03.05a punkt 1.3 z BA AC 8S koloru czarnego gr. 3 cm.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stwa ścieralna ścieżki rowerowej ma być wykonana z mieszanki BBTM o grubości 3 cm koloru czerwonego.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dc. Smolany Dąb – Pawłówka z obejściem m. Krasnopol Ścieżka Rowerowa Poz. 4.1.1 K.O „ Warstwa z mieszanki mineralno-cemantowo-emulsyjnej…” wg K.O. grubość warstwy wynosi 30 cm, natomiast wg opisu technicznego i przekroi typowych 20cm.</w:t>
      </w:r>
    </w:p>
    <w:p>
      <w:pPr>
        <w:pStyle w:val="Bezodstpw"/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Zwracamy się o wyjaśnienie rozbieżności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stwę z mieszanki mineralno-cementowo-emulsyjnej (MCE) jako element nawierzchni ścieżki rowerowej należy wykonać o grubości 20 cm.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IWZ dział XV pkt1 ppkt 14 mówi „koszt dokonania zmian w dokumentacji projektowej wprowadzonych na wniosek Wykonawcy i wynikających z przyczyn od niego niezależnych. W takim przypadku wszystkie kwestie formalno-prawne wymagane prawem budowlanym jak też koszt wprowadzenia tych zmian leżą w gestii Wykonawcy robót. Zmiana taka wymaga akceptacji Projektanta , Kierownika zespołu Nadzorującego i zatwierdzenia przez Zamawiającego.”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pl-PL"/>
        </w:rPr>
        <w:t>Zwracamy się o wykreślenie zapisu „…wynikających z przyczyn od niego niezależnych…”, ponieważ  uważamy, iż Wykonawca nie może ponosić kosztów w przypadku wadliwie wykonanej dokumentacji zatwierdzonej przez Zamawiającego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apis w SIWZ dział XV pkt 1 ppkt 14 otrzymuje brzmienie: ”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koszt dokonania zmian w dokumentacji projektowej wprowadzonych na wniosek Wykonawcy i wynikających z przyczyn od niego zależnych. W takim przypadku wszelkie kwestie formalne wymagane Prawem Budowlanym jak też koszt wprowadzenia tych zmian leżą w gestii Wykonawcy. Zmiana taka wymaga akceptacji Projektanta, Kierownika Zespołu Nadzorującego oraz akceptacji przez osobę odpowiedzialną za Projekt ze strony Zamawiającego i zatwierdzenia przez Zamawiającego.</w:t>
      </w:r>
    </w:p>
    <w:p>
      <w:pPr>
        <w:pStyle w:val="Bezodstpw"/>
        <w:ind w:left="426" w:hanging="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SIWZ w załączeniu.</w:t>
      </w:r>
    </w:p>
    <w:p>
      <w:pPr>
        <w:pStyle w:val="Bezodstpw"/>
        <w:ind w:left="360" w:hanging="36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SIWZ dział III pkt. 10 ppkt. 30) mówi „ Uwzględnić monitoring poziomu hałasu na etapie eksploatacji drogi w stosunku do niektórych budynków mieszkalnych znajdujących się na granicy przekroczeń wartości dopuszczalnych hałasu”</w:t>
      </w:r>
    </w:p>
    <w:p>
      <w:pPr>
        <w:pStyle w:val="Bezodstpw"/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ab/>
        <w:t>Zwracamy się o sprecyzowanie przez jaki okres eksploatacji oraz dla których budynków należy prowadzić monitoring poziomu hałasu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W decyzji o środowiskowych uwarunkowaniach (zamieszczonej razem z dokumentacją projektową na stronie internetowej Zamawiającego) w cz. IV. określone są kryteria dotyczące analizy porealizacyjnej w zakresie ochrony przed hałasem.</w:t>
      </w:r>
    </w:p>
    <w:p>
      <w:pPr>
        <w:pStyle w:val="Bezodstpw"/>
        <w:ind w:left="360" w:hanging="36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W SIWZ  XV OPIS SPOSOBU OBLICZANIA CENY pkt. 3 mówi  „….Cena oferty stanowić będzie ryczałtowe i ostateczne wynagrodzenie Wykonawcy za wykonanie przedmiotu zamówienia, niezależnie od rozmiaru robót budowlanych i innych świadczeń”</w:t>
      </w:r>
    </w:p>
    <w:p>
      <w:pPr>
        <w:pStyle w:val="Bezodstpw"/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Zwracamy się o potwierdzenie,  iż niezależnie od rozmiaru robót ( zmniejszenie lub braku konieczności wykonania danego elementu) wynagrodzenie ryczałtowe wykonawcy nie ulegnie zmianie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godnie ze wzorem umowy §3 oraz zapisami SIWZ cena ofertowa ryczałtowa nie będzie podlegać zmianom.</w:t>
      </w:r>
    </w:p>
    <w:p>
      <w:pPr>
        <w:pStyle w:val="Bezodstpw"/>
        <w:ind w:left="360" w:hanging="36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mawiający w SIWZ, w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pkt III. Opis Przedmiotu Zamówienia; pkt. 14 Podwykonawcy zapisał, że: „Konieczność zatrudnienia podwykonawców w trakcie realizacji zamówienia, wymaga uzyskania zgody Zamawiającego i podpisania aneksu do Umowy”. </w:t>
      </w:r>
    </w:p>
    <w:p>
      <w:pPr>
        <w:pStyle w:val="Bezodstpw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związku z użyciem słowa „konieczność” „Ubiegający się o udzielenie zamówienia wnosi do Zamawiającego o wyjaśnienie, czy zgoda Zamawiającego na zatrudnienie podwykonawcy i podpisanie aneksu do umowy ma charakter obligatoryjny, czy jest uzależniona od spełnienia określonych warunków, a jeśli tak, to jakich?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Wymaga zgody Zamawiającego, na zasadach określonych w SIWZ.</w:t>
      </w:r>
    </w:p>
    <w:p>
      <w:pPr>
        <w:pStyle w:val="Bezodstpw"/>
        <w:ind w:left="360" w:hanging="36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§ 9 ust. 1 wzoru Umowy Zamawiający wskazał, że: „Okres gwarancji i rękojmi na roboty w tym na oznakowanie poziome wynosi 5 lat, od odbioru ostatecznego przez Zamawiajacego.”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związku z tym, że okres trwałości oznakowania poziomego jest zdecydowanie niższy niż 5 lat, a jego wcześniejsze zużycie wynika jedynie z normalnej eksploatacji (ścieranie i wpływ warunków atmosferycznych), ubiegający się o udzielenie zamówienia wnosi o zmianę § 9 ust. 1 wzoru Umowy poprzez usunięcie zwrotu: „w tym na oznakowanie poziome” i dodanie zapisu o treści: Pięcioletni okres gwarancji nie dotyczy oznakowania poziomego. Okres gwarancji i rękojmi na oznakowanie poziome cienkowarstwowe wynosi 1 rok, a na grubowarstwowe 3 lata od daty odbioru ostatecznego”.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godnie z  § 9 ust. 1 wzoru Umowy okres gwarancji na roboty budowlane włącznie z oznakowaniem poziomym wynosi 5 lat z wyjątkiem zieleni na którą okres gwarancji wynosi 1,5 roku.</w:t>
      </w:r>
    </w:p>
    <w:p>
      <w:pPr>
        <w:pStyle w:val="Bezodstpw"/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Decyzji o Środowiskowych Uwarunkowaniach na realizację Inwestycji FŚ.6220.9.2012 z dnia 06.11.2012 punkt 2 podpunkt k strona 3 mówi: „Wycinki drzew oraz usunięcia krzewów dokonać poza okresem lęgowym ptaków, tj. poza okresem od 1 marca do 31 sierpnia”.</w:t>
      </w:r>
    </w:p>
    <w:p>
      <w:pPr>
        <w:pStyle w:val="Bezodstpw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W związku z przewidywanym terminem rozstrzygnięcia przetargu wystąpi brak możliwości usunięcia drzew i krzewów do 31 sierpnia 2013r, co spowoduje brak możliwości prowadzenia robót drogowych na większości odcinka do końca sierpnia 2013. Konsekwencją powyższego będzie brak możliwości ukończenia robót w terminie kontraktowym. Zwracamy się o wycięcie drzew przez Zamawiającego w terminie do 28 lutego 2013r.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dpowiedź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przypadku poprawnie sporządzonego harmonogramu robót, na przedmiotowym odcinku drogi Wykonawca jest w stanie zapewnić do dnia 31 sierpnia prowadzenie robót bez wykonywania wycinki drzew . Po tym terminie może przystąpić do wycinki drzew oraz usuwania krzewów. Istnieje również możliwość wystąpienia przez Zamawiającego o wydanie zgody na wycinkę drzew i usunięcie krzewów w terminie od 1 marca do 31 sierpnia. </w:t>
      </w:r>
    </w:p>
    <w:p>
      <w:pPr>
        <w:pStyle w:val="Bezodstpw"/>
        <w:ind w:left="360" w:hanging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repisma"/>
        <w:spacing w:lineRule="auto" w:line="240"/>
        <w:ind w:hanging="0"/>
        <w:rPr/>
      </w:pPr>
      <w:r>
        <w:rPr/>
        <w:t>Białystok, dn. 2013.01.29</w:t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0"/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4">
    <w:name w:val=" Znak Znak4"/>
    <w:basedOn w:val="Domylnaczcionkaakapitu"/>
    <w:qFormat/>
    <w:rPr>
      <w:b/>
      <w:bCs/>
      <w:kern w:val="2"/>
      <w:sz w:val="28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4">
    <w:name w:val="Tekst treści (4)_"/>
    <w:qFormat/>
    <w:rPr>
      <w:rFonts w:ascii="Tahoma" w:hAnsi="Tahoma" w:eastAsia="Tahoma" w:cs="Tahoma"/>
      <w:sz w:val="16"/>
      <w:szCs w:val="16"/>
      <w:lang w:bidi="ar-SA"/>
    </w:rPr>
  </w:style>
  <w:style w:type="character" w:styleId="Teksttreci4Pogrubienie">
    <w:name w:val="Tekst treści (4)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" w:hAnsi="Arial" w:eastAsia="Arial" w:cs="Arial"/>
      <w:sz w:val="17"/>
      <w:szCs w:val="17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treci2TimesNewRoman105pt">
    <w:name w:val="Tekst treści (2) + Times New Roman;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">
    <w:name w:val="Tekst treści (2)_"/>
    <w:qFormat/>
    <w:rPr>
      <w:rFonts w:ascii="Segoe UI" w:hAnsi="Segoe UI" w:eastAsia="Segoe UI" w:cs="Segoe UI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ygnatura">
    <w:name w:val="Sygnatur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Miejsowo">
    <w:name w:val="Miejsowość"/>
    <w:basedOn w:val="Normal"/>
    <w:qFormat/>
    <w:pPr>
      <w:spacing w:lineRule="auto" w:line="240" w:before="0" w:after="0"/>
      <w:ind w:firstLine="357"/>
      <w:jc w:val="right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treci41">
    <w:name w:val="Tekst treści (4)"/>
    <w:basedOn w:val="Normal"/>
    <w:qFormat/>
    <w:pPr>
      <w:shd w:fill="FFFFFF" w:val="clear"/>
      <w:spacing w:lineRule="exact" w:line="252" w:before="0" w:after="420"/>
      <w:ind w:hanging="340"/>
    </w:pPr>
    <w:rPr>
      <w:rFonts w:ascii="Tahoma" w:hAnsi="Tahoma" w:eastAsia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icrosoft YaHei" w:hAnsi="Microsoft YaHei" w:eastAsia="Microsoft YaHei" w:cs="Microsoft YaHei"/>
      <w:color w:val="000000"/>
      <w:sz w:val="24"/>
      <w:szCs w:val="24"/>
      <w:lang w:val="en-US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23" w:before="0" w:after="0"/>
      <w:ind w:hanging="420"/>
      <w:jc w:val="both"/>
    </w:pPr>
    <w:rPr>
      <w:rFonts w:ascii="Arial" w:hAnsi="Arial" w:eastAsia="Arial" w:cs="Arial"/>
      <w:sz w:val="17"/>
      <w:szCs w:val="17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shd w:fill="FFFFFF" w:val="clear"/>
      <w:spacing w:lineRule="exact" w:line="281" w:before="0" w:after="0"/>
      <w:ind w:hanging="340"/>
    </w:pPr>
    <w:rPr>
      <w:rFonts w:ascii="Segoe UI" w:hAnsi="Segoe UI" w:eastAsia="Segoe UI" w:cs="Segoe UI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sklep.pkn.pl/?a=show&amp;m=product&amp;pid=566700&amp;page=1" TargetMode="External"/><Relationship Id="rId5" Type="http://schemas.openxmlformats.org/officeDocument/2006/relationships/hyperlink" Target="https://sklep.pkn.pl/?a=show&amp;m=product&amp;pid=566700&amp;page=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49:00Z</dcterms:created>
  <dc:creator>Szumarski Kuba</dc:creator>
  <dc:description/>
  <cp:keywords/>
  <dc:language>en-US</dc:language>
  <cp:lastModifiedBy>PZDW Białystok</cp:lastModifiedBy>
  <cp:lastPrinted>2013-01-29T07:15:00Z</cp:lastPrinted>
  <dcterms:modified xsi:type="dcterms:W3CDTF">2013-01-29T06:51:00Z</dcterms:modified>
  <cp:revision>3</cp:revision>
  <dc:subject/>
  <dc:title> </dc:title>
</cp:coreProperties>
</file>