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7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laski Zarząd Dróg Wojewódzkich w Białymstoku w odpowiedzi na zapytania potencjalnego Wykonawcy w sprawie przetargu nieograniczonego na </w:t>
      </w:r>
      <w:r>
        <w:rPr>
          <w:rFonts w:cs="Times New Roman" w:ascii="Times New Roman" w:hAnsi="Times New Roman"/>
          <w:b/>
        </w:rPr>
        <w:t xml:space="preserve">Budowę i rozbudowę drogi wojewódzkiej Nr 653 wraz z drogowymi obiektami inżynierskimi i niezbędną infrastrukturą techniczną na odcinku Smolany Dąb - Sejny z obejściem miejscowości Krasnopol" </w:t>
      </w:r>
      <w:r>
        <w:rPr>
          <w:rFonts w:cs="Times New Roman" w:ascii="Times New Roman" w:hAnsi="Times New Roman"/>
        </w:rPr>
        <w:t>wyjaśnia co następuje: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ind w:left="360" w:hanging="36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cinek Smolany Dąb – Pawłówka. Z analizy uzupełnionych dokumentów przetargowych zamieszczonych na stronie Zamawiającego z dnia 09.01.2013r. w tym dokumentacji geologicznej wynika, iż grunty z wykopów na przedmiotowym zadaniu przeznaczone do wbudowania w nasyp są gruntami bardzo wysadzinowymi o wysokim poziomie wody gruntowej, które wg normy PN-S-02205:1998 nie nadają się do wbudowania w nasyp. W związku z powyższym zwracamy się do Zamawiającego o załączenie przedmiarów robót oraz zwiększenie ilości w pozycji 2.1.1 K.O. o ilość z pozycji 2.1.2 i wykreślenie pozycji 2.1.2 z K.O., czyli o przeznaczenie całości gruntów z wykopu do wywozu na wysypisko. Zwracamy się również analogicznie o zwiększenie ilości w pozycji 2.2.2 K.O. o ilość z pozycji 2.2.1 i wykreślenie pozycji 2.2.1 z K.O. czyli o założenie wykonania wszystkich nasypów z gruntów z dokopu.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Bezodstpw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 Odcinek Pawłówka – Sejny. Z analizy uzupełnionych dokumentów przetargowych zamieszczonych na stronie Zamawiającego z dnia 09.01.2013r. w tym dokumentacji geologicznej wynika, iż grunty z wykopów na przedmiotowym zadaniu przeznaczone do wbudowania w nasyp są gruntami bardzo wysadzinowymi o wysokim poziomie wody gruntowej, które wg normy PN-S-02205:1998 nie nadają się do wbudowania w nasyp. Na danym odcinku przedmiotowego zadania budowa nasypów polega na poszerzeniu istniejącego korpusu drogi o 2-3 metry o niewielkiej wysokości około 1m, co całkowicie uniemożliwia inny sposób wykonania nasypów niż wykonanie nasypu z gruntu niewysadzinowego dowiezionego z dokopu. W związku z powyższym zwracamy się do Zamawiającego o załączenie przedmiarów robót oraz zwiększenie ilości w pozycji 2.1.1 K.O. o ilość z pozycji 2.1.2 i wykreślenie pozycji 2.1.2 z K.O., czyli o przeznaczenie całości gruntów z wykopu do wywozu na wysypisko. Zwracamy się również analogicznie o zwiększenie ilości w pozycji 2.2.2 K.O. o ilość z pozycji 2.2.1 i wykreślenie pozycji 2.2.1 z K.O. czyli o założenie wykonania wszystkich nasypów z gruntów z dokopu.</w:t>
      </w:r>
    </w:p>
    <w:p>
      <w:pPr>
        <w:pStyle w:val="Bezodstpw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ałystok, dn. 2013.01.29</w:t>
      </w:r>
    </w:p>
    <w:p>
      <w:pPr>
        <w:pStyle w:val="Teksttreci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41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repisma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0"/>
      <w:outlineLvl w:val="1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b/>
      <w:bCs/>
      <w:kern w:val="2"/>
      <w:sz w:val="28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4">
    <w:name w:val="Tekst treści (4)_"/>
    <w:qFormat/>
    <w:rPr>
      <w:rFonts w:ascii="Tahoma" w:hAnsi="Tahoma" w:eastAsia="Tahoma" w:cs="Tahoma"/>
      <w:sz w:val="16"/>
      <w:szCs w:val="16"/>
      <w:lang w:bidi="ar-SA"/>
    </w:rPr>
  </w:style>
  <w:style w:type="character" w:styleId="Teksttreci4Pogrubienie">
    <w:name w:val="Tekst treści (4)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" w:hAnsi="Arial" w:eastAsia="Arial" w:cs="Arial"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ygnatura">
    <w:name w:val="Sygnatur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Miejsowo">
    <w:name w:val="Miejsowość"/>
    <w:basedOn w:val="Normal"/>
    <w:qFormat/>
    <w:pPr>
      <w:spacing w:lineRule="auto" w:line="240" w:before="0" w:after="0"/>
      <w:ind w:firstLine="357"/>
      <w:jc w:val="right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repisma">
    <w:name w:val="Treść pisma"/>
    <w:basedOn w:val="Normal"/>
    <w:qFormat/>
    <w:pPr>
      <w:spacing w:lineRule="auto" w:line="288" w:before="0" w:after="0"/>
      <w:ind w:firstLine="22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treci41">
    <w:name w:val="Tekst treści (4)"/>
    <w:basedOn w:val="Normal"/>
    <w:qFormat/>
    <w:pPr>
      <w:shd w:fill="FFFFFF" w:val="clear"/>
      <w:spacing w:lineRule="exact" w:line="252" w:before="0" w:after="420"/>
      <w:ind w:hanging="340"/>
    </w:pPr>
    <w:rPr>
      <w:rFonts w:ascii="Tahoma" w:hAnsi="Tahoma" w:eastAsia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icrosoft YaHei" w:hAnsi="Microsoft YaHei" w:eastAsia="Microsoft YaHei" w:cs="Microsoft YaHei"/>
      <w:color w:val="000000"/>
      <w:sz w:val="24"/>
      <w:szCs w:val="24"/>
      <w:lang w:val="en-US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23" w:before="0" w:after="0"/>
      <w:ind w:hanging="420"/>
      <w:jc w:val="both"/>
    </w:pPr>
    <w:rPr>
      <w:rFonts w:ascii="Arial" w:hAnsi="Arial" w:eastAsia="Arial" w:cs="Arial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52:00Z</dcterms:created>
  <dc:creator>Szumarski Kuba</dc:creator>
  <dc:description/>
  <cp:keywords/>
  <dc:language>en-US</dc:language>
  <cp:lastModifiedBy>PZDW Białystok</cp:lastModifiedBy>
  <cp:lastPrinted>2013-01-28T14:42:00Z</cp:lastPrinted>
  <dcterms:modified xsi:type="dcterms:W3CDTF">2013-01-29T06:53:00Z</dcterms:modified>
  <cp:revision>3</cp:revision>
  <dc:subject/>
  <dc:title> </dc:title>
</cp:coreProperties>
</file>