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ind w:left="1276" w:hanging="1276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Zadanie 1B – Roboty budowlane określone w dokumentacji projektowej na „Przebudowę i rozbudowę mostu przez rzekę Narew w Nowogrodzie w ciągu drogi wojewódzkiej Nr 645 wraz z niezbędną infrastrukturą techniczną”.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wota jaką dysponuje Zamawiający: </w:t>
      </w:r>
      <w:r>
        <w:rPr>
          <w:b/>
          <w:color w:val="002060"/>
          <w:sz w:val="24"/>
          <w:szCs w:val="24"/>
        </w:rPr>
        <w:t>97 175 057,00</w:t>
      </w:r>
      <w:r>
        <w:rPr>
          <w:b/>
          <w:color w:val="0000FF"/>
          <w:sz w:val="24"/>
          <w:szCs w:val="24"/>
        </w:rPr>
        <w:t xml:space="preserve"> zł brutto (łącznie na 7 zadań)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12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Warbud SA</w:t>
              <w:br/>
              <w:t>Al. Jerozolimskie 162A, 02-342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8 710 753,24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Bilfinger Berger Budownictwo S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Oddział Mostowy PPRM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Tysiąclecia 2. skr. pocz. 80, 09-400 Pło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7 988 887,58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Przedsiębiorstwo Budownictwa Lądowego MAZOWIECKIE MOSTY Sp. z o.o.</w:t>
              <w:br/>
              <w:t>ul. Przemysłowa 13, 05-300 Mińsk Mazowiec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9 318 412,18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Warszawskie Przedsiębiorstwo Mostowe Mosty S.A.</w:t>
              <w:br/>
              <w:t>ul. Marywilska 38/40, 03-228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4 999 220,78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MOST Sp. z o. o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Kujawska 51 A, 81-862 Sop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4 736 604,88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Budimex S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>ul. Stawki 40, 01-040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38 078 333,75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>STRABAG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 xml:space="preserve">ul. Parzniewska 10, 05-800 Pruszk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7 833 796,17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 xml:space="preserve">Budrex-Kobi Sp. z o.o.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>ul Hetmańska 92, 15-727 Białyst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1 316 761,6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>Eurovia</w:t>
            </w:r>
            <w:r>
              <w:rPr>
                <w:rFonts w:cs="Tahoma" w:ascii="Tahoma" w:hAnsi="Tahoma"/>
                <w:bCs/>
                <w:color w:val="0000FF"/>
              </w:rPr>
              <w:t xml:space="preserve"> Polska S.A., </w:t>
            </w:r>
            <w:r>
              <w:rPr>
                <w:rFonts w:cs="Tahoma" w:ascii="Tahoma" w:hAnsi="Tahoma"/>
                <w:color w:val="0000FF"/>
              </w:rPr>
              <w:t>Bielany Wrocławskie</w:t>
            </w:r>
            <w:r>
              <w:rPr>
                <w:rFonts w:cs="Tahoma" w:ascii="Tahoma" w:hAnsi="Tahoma"/>
                <w:bCs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FF"/>
              </w:rPr>
              <w:t xml:space="preserve">ul. Szwedzka 5, 55-040 Kobierzy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4 439 505,74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3:00Z</dcterms:created>
  <dc:creator>Marek Weber</dc:creator>
  <dc:description/>
  <cp:keywords/>
  <dc:language>en-US</dc:language>
  <cp:lastModifiedBy>Marek Weber</cp:lastModifiedBy>
  <cp:lastPrinted>2012-11-23T14:25:00Z</cp:lastPrinted>
  <dcterms:modified xsi:type="dcterms:W3CDTF">2012-11-23T13:25:00Z</dcterms:modified>
  <cp:revision>25</cp:revision>
  <dc:subject/>
  <dc:title>oznaczenie sprawy </dc:title>
</cp:coreProperties>
</file>