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TomkielMaBgorzata TomkielPliki XML (*.xml)[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