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ZADANIE 1 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POTENCJAŁ TECHNICZNY  </w:t>
            </w:r>
            <w:r>
              <w:rPr>
                <w:color w:val="FF0000"/>
                <w:sz w:val="28"/>
              </w:rPr>
              <w:t>(po zmianie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2835"/>
        <w:gridCol w:w="75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jność / wielkoś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twórnia mieszanek mineralno-asfaltowych </w:t>
            </w:r>
            <w:r>
              <w:rPr>
                <w:szCs w:val="24"/>
              </w:rPr>
              <w:t>(min. 1 sz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2160"/>
        <w:gridCol w:w="2835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erokość robocz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kładarka / układarka / rozściełac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eszanek mineralno – asfaltow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2693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ec statyczny, ogumiony, samojezdny (min. 2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ec statyczny, stalowy, samojezdny (min. 2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>
          <w:b/>
        </w:rPr>
        <w:t>Dane dotyczące zaplecza laboratoryjnego</w:t>
      </w:r>
      <w:r>
        <w:rPr/>
        <w:t xml:space="preserve">: …………………………………………………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56:00Z</dcterms:created>
  <dc:creator>PZDW w Białymstoku</dc:creator>
  <dc:description/>
  <cp:keywords/>
  <dc:language>en-US</dc:language>
  <cp:lastModifiedBy>Hanna Kardasz</cp:lastModifiedBy>
  <cp:lastPrinted>2012-09-10T08:05:00Z</cp:lastPrinted>
  <dcterms:modified xsi:type="dcterms:W3CDTF">2012-10-26T11:48:00Z</dcterms:modified>
  <cp:revision>7</cp:revision>
  <dc:subject/>
  <dc:title>ZAŁĄCZNIK Nr </dc:title>
</cp:coreProperties>
</file>