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założeniem i pielęgnacją zieleni drogowej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            i zjazdu w km 0+136 str. prawa w Bielsku Podlaskim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2-09-26T12:47:00Z</dcterms:modified>
  <cp:revision>40</cp:revision>
  <dc:subject>ost</dc:subject>
  <dc:title>D-09.01.01</dc:title>
</cp:coreProperties>
</file>