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Przedmiotem niniejszej ogólnej specyfikacji technicznej (OST) są wymagania ogólne dotyczące wykonania i odbioru robót związanych z wykonywaniem podbudowy z kruszywa naturalnego stabilizowanego mechanicznie w związku z </w:t>
      </w:r>
      <w:r>
        <w:rPr>
          <w:rFonts w:cs="Times New Roman" w:ascii="Times New Roman" w:hAnsi="Times New Roman"/>
          <w:b/>
          <w:color w:val="000000"/>
          <w:spacing w:val="-1"/>
        </w:rPr>
        <w:t>remontem  nawierzchni bitumicznej w ciągu drogi wojewódzkiej Nr 689 Bielsk Podlaski – Hajnówka – Białowieża – Granica Państwa, w km 0+290-0+910 i zjazdu w km 0+136 str. prawa w Bielsku Podlaskim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O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O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O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O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O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transportu podano w O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O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gotowanie podłoża powinno odpowiadać wymaganiom określonym w O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O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O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O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O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O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O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O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O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O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O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O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OST D-04.04.00 „Podbudowa z kruszyw. Wymagania ogólne” pkt 10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54:00Z</dcterms:created>
  <dc:creator>RDW Siemiatycze</dc:creator>
  <dc:description/>
  <cp:keywords/>
  <dc:language>en-US</dc:language>
  <cp:lastModifiedBy>RDW Siemiatycze</cp:lastModifiedBy>
  <dcterms:modified xsi:type="dcterms:W3CDTF">2012-09-27T06:16:00Z</dcterms:modified>
  <cp:revision>7</cp:revision>
  <dc:subject/>
  <dc:title/>
</cp:coreProperties>
</file>