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krawężników betonowych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           i zjazdu w km 0+136 str. prawa w Bielsku Podlaskim.</w:t>
      </w:r>
    </w:p>
    <w:p>
      <w:pPr>
        <w:pStyle w:val="Normal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betonowych na ławie betonowej z oporem </w:t>
      </w:r>
      <w:r>
        <w:rPr/>
        <w:t>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 20x30c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</w:t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>beton C12/15 (B15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                   o wymiarach 12 x 15 x 100 cm, gat. 1: Ub-1/12/15/100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6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77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77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             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                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                 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                               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    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                   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                (np. ze względu na „wyrobienie” ścieku)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                 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,             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                  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                    w narożach elementów wykonuje się przez przyłożenie kątownika do badanego naroża i zmierzenia odchyłek                            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2-09-26T12:45:00Z</dcterms:modified>
  <cp:revision>19</cp:revision>
  <dc:subject>ost</dc:subject>
  <dc:title>D-08.01.01:02</dc:title>
</cp:coreProperties>
</file>