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6.02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PRZEPUSTY POD ZJAZD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OS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edmiotem niniejszej ogólnej specyfikacji technicznej (OST) są wymagania dotyczące wykonania odbioru robót związanych z wykonywaniem przepustów pod zjazdami w związku z r</w:t>
      </w:r>
      <w:r>
        <w:rPr>
          <w:rFonts w:cs="Times New Roman" w:ascii="Times New Roman" w:hAnsi="Times New Roman"/>
          <w:b/>
          <w:color w:val="000000"/>
          <w:spacing w:val="-1"/>
        </w:rPr>
        <w:t>emontem  nawierzchni bitumicznej w ciągu drogi wojewódzkiej Nr 689 Bielsk Podlaski – Hajnówka – Białowieża – Granica Państwa, w km 0+290-0+910 i zjazdu w km 0+136 str. prawa w Bielsku Podlaski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Prefabrykaty rurowe powinny być wykonane z betonu klasy co najmniej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ruszywa należy składować w warunkach zabezpieczających je przed zanieczyszczeniem oraz zmieszaniem              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Należy stosować cement portlandzki zwykły (bez dodatków) klasy 42,5 do betonu klasy B-30 i klasy 32,5                 do betonu klasy B-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zjazdami podano w OST D-03.01.01 „Przepusty pod koroną drogi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kruszywa naturalnego stabilizowanego mechanicznie, zgodnie z wymaganiami OST D-04.04.01 „Podbudowa          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gruntu stabilizowanego cementem R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 zależności od materiału użytego do umocnienia, wykonanie robót powinno być zgodne z O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O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ement. </w:t>
            </w:r>
            <w:r>
              <w:rPr>
                <w:rFonts w:cs="Times New Roman" w:ascii="Times New Roman" w:hAnsi="Times New Roman"/>
              </w:rPr>
              <w:t>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3:00Z</dcterms:created>
  <dc:creator>RDW Siemiatycze</dc:creator>
  <dc:description/>
  <cp:keywords/>
  <dc:language>en-US</dc:language>
  <cp:lastModifiedBy>RDW Siemiatycze</cp:lastModifiedBy>
  <dcterms:modified xsi:type="dcterms:W3CDTF">2012-09-27T06:22:00Z</dcterms:modified>
  <cp:revision>5</cp:revision>
  <dc:subject/>
  <dc:title/>
</cp:coreProperties>
</file>