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remoncie zatoki autobusowej oraz chodnika, wraz z oczyszczaniem rowów przydrożnych na drodze wojewódzkiej Nr 686 Zajma- Michałowo-Jałówka w m. Żednia w km 5+735 do km 6+02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37:00Z</dcterms:created>
  <dc:creator>RDW Białystok</dc:creator>
  <dc:description/>
  <dc:language>en-US</dc:language>
  <cp:lastModifiedBy>RDW Białystok</cp:lastModifiedBy>
  <dcterms:modified xsi:type="dcterms:W3CDTF">2012-05-16T08:37:00Z</dcterms:modified>
  <cp:revision>2</cp:revision>
  <dc:subject/>
  <dc:title/>
</cp:coreProperties>
</file>