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5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AWIERZCHNIA Z KOSTKI KAMIENNEJ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             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bookmarkStart w:id="0" w:name="_1._WST%2525C4%252598P"/>
      <w:bookmarkEnd w:id="0"/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miotem niniejszej ogólnej specyfikacji technicznej (SST) są wymagania dotyczące wykonania i odbioru robót związanych z wykonywaniem nawierzchni z kostki kamiennej dla tematu: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remont zatoki autobusowej oraz chodnika, wraz z oczyszczaniem rowów przydrożnych na drodze wojewódzkiej Nr 686 Zajma- Michałowo-Jałówka w m. Żednia w km 5+735 do km 6+022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miejskich i gminnych.</w:t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e z kostki kamiennej nieregularnej mogą być wykonywa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odcinkach dróg o dużych pochylenia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placach, miejscach postojowych, wjazdach do bra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e z kostki kamiennej regularnej i rzędowej mogą być stosowane na ulicach i placach o charakterze reprezentacyjny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Nawierzchnia twarda ulepszona - nawierzchnia bezpylna i dostatecznie równa, przystosowana do szybkiego ruchu samochodow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Nawierzchnia kostkowa - nawierzchnia, której warstwa ścieralna jest wykonana z kostek kamienn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C5%252582y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amienna kostka drogo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Klasyfikacj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ształtów rozróżnia się trzy typy kost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egularn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zęd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eregular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zróżnia się dwa rodzaje kostki regularnej: normalną i łącznik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jakości surowca skalnego użytego do wyrobu kostki rozróżnia się dwie klasy kostki: I, I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kładności wykonania rozróżnia się trzy gatunki kostki: 1, 2,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tka regularna i rzędowa - 12, 14, 16 i 1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tka nieregularna - 5, 6, 8 i 1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ymag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agane cechy fizyczne i wytrzymałościowe dla kostki kamiennej</w:t>
      </w:r>
    </w:p>
    <w:tbl>
      <w:tblPr>
        <w:tblW w:w="75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2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fizyczn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ytrzymałościowe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, w %, nie więcej ni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2 [2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 i wymiary kostki regularn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regularna normalna powinna mieć kształt sześcia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regularna łącznikowa powinna mieć kształt prostopadłościa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ostki regularnej normalnej i łącznikowej przedstawia rysunek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4180" cy="1579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A – normalna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18055" cy="1608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B – łącznikowa</w:t>
      </w:r>
    </w:p>
    <w:p>
      <w:pPr>
        <w:pStyle w:val="Normal"/>
        <w:overflowPunct w:val="false"/>
        <w:autoSpaceDE w:val="false"/>
        <w:spacing w:before="0" w:after="360"/>
        <w:rPr>
          <w:sz w:val="20"/>
          <w:szCs w:val="20"/>
        </w:rPr>
      </w:pPr>
      <w:r>
        <w:rPr>
          <w:sz w:val="20"/>
          <w:szCs w:val="20"/>
        </w:rPr>
        <w:t>Rysunek 1. Kształt kostki regularnej normalnej i łączni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wymiarów kostki regularnej normalnej i łącznikowej przedstawia tablica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Wymiary kostki regularnej normalnej i łącznikowej oraz dopuszczalne odchyłki</w:t>
      </w:r>
    </w:p>
    <w:tbl>
      <w:tblPr>
        <w:tblW w:w="776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570"/>
        <w:gridCol w:w="570"/>
        <w:gridCol w:w="570"/>
        <w:gridCol w:w="545"/>
        <w:gridCol w:w="163"/>
        <w:gridCol w:w="706"/>
        <w:gridCol w:w="811"/>
        <w:gridCol w:w="890"/>
        <w:gridCol w:w="28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m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dla gatunku   (cm)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pola powierzchni dolnej (stopki) do górnej (czoła), nie mniejszy ni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ówności powierzchni górnej (czoła), nie większe ni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ukłość powierzchni bocznej, nie większa ni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ówność powierzchni dolnej (stopki), nie większa ni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bada się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ęknięcia kostk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a któregokolwiek z naroży kostki gatunku 1 i naroży powierzchni górnej (czoła) kostki gatunku 2 i 3 są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lub głębokość uszkodzenia krawędzi lub naroży nie powinna być większa niż 0,6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Kształt i wymiary kostki rzęd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ostki rzędowej przedstawia rysunek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9955" cy="15703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2. Kształt kostki rzęd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wymiarów kostki rzędowej przedstawia tablica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a krawędzi i naroży kostki powinny być nie większe niż podane dla gatunku 2 i 3 kostki regular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lub głębokość uszkodzenia krawędzi lub naroży nie powinna być większa niż 0,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Wymiary kostki rzędowej oraz dopuszczalne odchyłki</w:t>
      </w:r>
    </w:p>
    <w:tbl>
      <w:tblPr>
        <w:tblW w:w="649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581"/>
        <w:gridCol w:w="581"/>
        <w:gridCol w:w="581"/>
        <w:gridCol w:w="580"/>
        <w:gridCol w:w="519"/>
        <w:gridCol w:w="569"/>
        <w:gridCol w:w="644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m)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a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2 do 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4 do 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6 do 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8 do 3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pola powierzchni dolnej (stopki) do górnej (czoła), nie mniej ni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ówności powierzchni górnej (czoła), nie większe ni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ęknięcia kostk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Kształt i wymiary kostki nieregularnej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nieregularna powinna mieć kształt zbliżony do prostopadłościanu. Kształt kostki nieregularnej przedstawia rysunek 3.</w:t>
      </w:r>
    </w:p>
    <w:p>
      <w:pPr>
        <w:pStyle w:val="Normal"/>
        <w:overflowPunct w:val="false"/>
        <w:autoSpaceDE w:val="false"/>
        <w:spacing w:before="240" w:after="0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808480" cy="13131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3. Kształt kostki nieregularn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wymiarów kostki nieregularnej przedstawia tablica 4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uszkodzenie jednego naroża powierzchni górnej kostki o głębokości nie większej niż 0,6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4. Wymiary kostki nieregularnej oraz dopuszczalne odchyłki</w:t>
      </w:r>
    </w:p>
    <w:tbl>
      <w:tblPr>
        <w:tblW w:w="651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455"/>
        <w:gridCol w:w="454"/>
        <w:gridCol w:w="454"/>
        <w:gridCol w:w="484"/>
        <w:gridCol w:w="602"/>
        <w:gridCol w:w="694"/>
        <w:gridCol w:w="163"/>
        <w:gridCol w:w="717"/>
        <w:gridCol w:w="25"/>
      </w:tblGrid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m)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a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pola powierzchni dolnej (stopki) do górnej (czoła), w cm, nie mniejszy ni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ówności powierzchni górnej (czoła),w cm, nie większe ni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ukłość powierzchni bocznej, w cm, nie większa ni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 od kąta prostego krawędzi powierzchni górnej (czoła), w stopniach, nie większe ni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enie od równoległości płaszczyzny powierzchni dolnej w stosunku do górnej, w stopniach, nie większe ni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krawężników betonowych - ulicznych i wtopionych, powinno być zgodne z SST D-08.01.01 „Krawężniki betonow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krawężników kamiennych powinno odpowiadać wymaganiom podanym w SST D-08.01.02 „Krawężniki kamien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podsypki i wypełnienia spoin powinien być cementem portlandzkim klasy 32,5, odpowiadający wymaganiom PN-B-19701 [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i przechowywanie cementu powinny być zgodne z BN-88/6731-08 [1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 podsypkę i do wypełniania spoin powinno odpowiadać wymaganiom normy PN-B-06712 [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podsypkę stosuje się mieszankę kruszywa naturalnego o frakcji od 0 do 8 mm, a do zaprawy cementowo-piaskowej o frakcji od 0 do 4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wymagania i badania wg PN-B-06712 [7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Wod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oda stosowana do podsypki i zaprawy cementowo-piaskowej, powinna odpowiadać wymaganiom PN-B-32250 [10]. Powinna to być woda „odmiany 1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wody należy wykony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 przypadku nowego źródła poboru wod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 przypadku podejrzeń dotyczących zmiany parametrów wody, np. zmętnienia, zapachu, bar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C4%252599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nawierzchni z kostki kamien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bijaków ręcznych i mechanicznych, do ubijania kost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bratorów płytowych i lekkich walców wibracyjnych, do ubijania kostki po pierwszym ubiciu ręczny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Transport kostek kamienn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kamienne przewozi się dowolnymi środkami transport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regularną i rzędową należy ustawiać w stosy. Kostkę nieregularną można składować w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stosu lub pryzm nie powinna przekraczać 1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 xml:space="preserve"> Transport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można przewozić dowolnymi środkami transportowymi w warunkach zabezpieczających je przed rozsypywaniem i zanieczyszczeni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C3%2525B3t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2. Przygotow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-04.06.01   Podbudowa z chudego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-04.05.01   Podbudowa z gruntu lub kruszywa stabilizowanego cement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-04.04.04   Podbudowa z tłucznia kamienn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Obramow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obramowania nawierzchni powinien być zgodny z dokumentacją projektową, SST lub wskazaniam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wymaganiami zawartymi w SST D-08.01.01 „Krawężniki betonowe” lub SST D-08.01.02 „Krawężniki kamien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odsyp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sypka cementowo-żwirowa, cementowo-piask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sypka bitumiczno-żwir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sypka żwirowa lub piaskow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zastosowanej podsypki powinien być zgodny z dokumentacją projektową, SST lub wskazaniam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la materiałów stosowanych na podsypkę powinny być zgodne z pkt 2 niniejszej SST oraz z PN-S-96026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bość podsypki powinna być zgodna z dokumentacją projektową i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spółczynnik wodnocementowy dla podsypki cementowo-piaskowej lub cementowo-żwirowej, powinien wynosić od 0,20 do 0,25, a wytrzymałość na ściskanie              R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= 10 MPa, R</w:t>
      </w:r>
      <w:r>
        <w:rPr>
          <w:sz w:val="20"/>
          <w:szCs w:val="20"/>
          <w:vertAlign w:val="subscript"/>
        </w:rPr>
        <w:t>28</w:t>
      </w:r>
      <w:r>
        <w:rPr>
          <w:sz w:val="20"/>
          <w:szCs w:val="20"/>
        </w:rPr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kładanie nawierzchni z kostki kamienn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5.1. </w:t>
      </w:r>
      <w:r>
        <w:rPr>
          <w:sz w:val="20"/>
          <w:szCs w:val="20"/>
        </w:rPr>
        <w:t>Układanie kostki nieregularn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można układać w różne des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seń rzędowy ukośny, który otrzymuje się przez układanie kostki rzędami pod kątem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o osi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seń w jodełkę, który otrzymuje się przez układanie kostki pod kątem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w przeciwne strony na każdej połowie jezd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seń łukowy, który otrzymuje się przez układanie kostki w kształcie łuku lub innych krzy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2. </w:t>
      </w:r>
      <w:r>
        <w:rPr>
          <w:sz w:val="20"/>
          <w:szCs w:val="20"/>
        </w:rPr>
        <w:t>Układanie kostki regularn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regularna może być układa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 rzędy poprzeczne, prostopadłe do osi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 rzędy ukośne, pod kątem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o osi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 jodeł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kładanie kostek przy krawężnikach wymaga stosowania kostek regularnych łącznikowych dla uzyskania mijania się spoin w kierunku podłuż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układania kostki rzędowej są takie same jak dla kostki regular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rzędową układa się w rzędy poprzeczne prostopadłe do osi drogi. Dopuszcza się układanie kostek w rzędy ukośne lub jodeł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3. </w:t>
      </w:r>
      <w:r>
        <w:rPr>
          <w:sz w:val="20"/>
          <w:szCs w:val="20"/>
        </w:rPr>
        <w:t>Szczeliny dylatacyj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4. </w:t>
      </w:r>
      <w:r>
        <w:rPr>
          <w:sz w:val="20"/>
          <w:szCs w:val="20"/>
        </w:rPr>
        <w:t>Warunki przystąpienia do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ostkę na zaprawie cementowo-piaskowej i cementowo-żwirowej można układać bez środków ochronnych przed mrozem, jeżeli temperatura otoczenia jest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lub wyższa. Nie należy układać kostki w temperaturze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lub niższej. Jeżeli w ciągu dnia temperatura utrzymuje się w granicach od 0 do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5. </w:t>
      </w:r>
      <w:r>
        <w:rPr>
          <w:sz w:val="20"/>
          <w:szCs w:val="20"/>
        </w:rPr>
        <w:t>Ubijanie kos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stkę na podsypce żwirowej lub piaskowej przy wypełnieniu spoin żwirem lub piaskiem należy ubijać trzykrot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rugie ubicie należy poprzedzić uzupełnieniem spoin i polać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Kostkę na podsypce żwirowo-cementowej przy wypełnianiu spoin zaprawą cementowo-piaskową, należy ubijać dwukrot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e mocne ubicie powinno nastąpić przed zalaniem spoin i spowodować obniżenie kostek do wymaganej niwel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6. </w:t>
      </w:r>
      <w:r>
        <w:rPr>
          <w:sz w:val="20"/>
          <w:szCs w:val="20"/>
        </w:rPr>
        <w:t>Wypełnie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powinien odpowiadać wymaganiom wg pkt 2.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powinien odpowiadać wymaganiom wg pkt 2.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trzymałość zaprawy na ściskanie powinna wynosić nie mniej niż 30 MP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łębokość wypełnienia spoin zaprawą cementowo-piaskową powinna wynosić około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prawa cementowo-piaskowa powinna całkowicie wypełnić spoiny i tworzyć monolit z kostk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sa zalewowa powinna odpowiadać wymaganiom wg pkt 2.7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zpośrednio przed zalaniem masa powinna być podgrzana do temperatury od 150 do 18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sa powinna dokładnie wypełniać spoiny i wykazywać dobrą przyczepność do kos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powinien odpowiadać wymaganiom wg pkt 2.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 czasie zamulania piasek powinien być obficie polewany wodą, aby wypełnił całkowicie spo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Pielęgnacj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pielęgnacji nawierzchni zależy od rodzaju wypełnienia spoin i od rodzaju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C5%25259Bci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i zakres badań dla kostek kamiennych powinien być zgodny z wymaganiami wg PN-B-11100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zwykłe obejmuje sprawdzenie cech zewnętrznych i dopuszczalnych odchyłek, podanych w tablicach 2, 3, 4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pełne obejmuje zakres badania zwykłego oraz sprawdzenie cech fizycznych i wytrzymałościowych podanych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 badania zwykłego: 40 sztu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 badania cech podanych w tablicy 1: 6 sztu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gdy liczba kostek niedobrych dla jednego sprawdzenia jest większa od 4, całą partię należy uznać za niezgodną z wymaga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sypki polega na stwierdzeniu jej zgodności z dokumentacją projektową oraz z wymaganiami określonymi w p. 5.4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Badanie prawidłowości układania kos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prawidłowości układania kostki polega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mierzeniu szerokości spoin oraz powiązania spoin i sprawdzeniu zgodności z p. 5.5.6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badaniu rodzaju i gatunku użytej kostki, zgodnie z wymogami wg p. od 2.2.2 do 2.2.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u prawidłowości wykonania szczelin dylatacyjnych zgodnie z p.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pełnienia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prawidłowości wypełnienia spoin polega na sprawdzeniu zgodności z wymaganiami zawartymi w p. 5.5.6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nawierzchni należy mierzyć 4-metrową łatą lub planografem, zgodnie z normą BN-68/8931-04 [1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zędne wysokośc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óżnice pomiędzy rzędnymi wykonanej nawierzchni i rzędnymi projektowanymi nie powinny przekraczać +1 cm i -2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Ukształtowanie os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Oś nawierzchni w planie nie może być przesunięta w stosunku do osi projektowanej o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ykonanej nawierzchni z kostek kamiennych przedstawiono w tablicy 5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5. Częstotliwość i zakres badań cech geometrycznych nawierzchni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           i pomiarów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nawierzchn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sypk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C3%2525B3t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 z kostki kamien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C3%2525B3r_rob%2525C3%2525B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Roboty związane z wykonaniem podsypki należą do robót ulegających zakryciu. Zasady ich odbioru są określone w OST D-M-00.00.00 „Wymagania ogólne”  pkt 8.2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C5%252582atno%2525C5%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kostki kamienn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C4%252585zane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.    Warunki techniczne. Drogowe emulsje asfaltowe EmA-94. IBDiM - 1994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240" w:after="120"/>
      <w:jc w:val="center"/>
      <w:outlineLvl w:val="3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right="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right="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right="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29:00Z</dcterms:created>
  <dc:creator>Zarzad Drog Miejskich 1</dc:creator>
  <dc:description/>
  <cp:keywords/>
  <dc:language>en-US</dc:language>
  <cp:lastModifiedBy>RDW Białystok</cp:lastModifiedBy>
  <dcterms:modified xsi:type="dcterms:W3CDTF">2012-08-03T05:30:00Z</dcterms:modified>
  <cp:revision>2</cp:revision>
  <dc:subject/>
  <dc:title>SPECYFIKACJE TECHNICZNE</dc:title>
</cp:coreProperties>
</file>