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spacing w:before="240" w:after="120"/>
        <w:jc w:val="left"/>
        <w:rPr>
          <w:sz w:val="28"/>
        </w:rPr>
      </w:pPr>
      <w:r>
        <w:rPr>
          <w:sz w:val="28"/>
        </w:rPr>
        <w:t>D-08.02.01  Chodniki z płyt betonowych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 WSTĘP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Przedmiotem niniejszej ogólnej specyfikacji technicznej (SST) są wymagania dotyczące wykonania i odbioru robót związanych z wykonaniem chodnika z płyt chodnikowych betonowych dla tematu: </w:t>
      </w:r>
      <w:r>
        <w:rPr>
          <w:b/>
          <w:color w:val="000000"/>
          <w:sz w:val="22"/>
          <w:szCs w:val="22"/>
        </w:rPr>
        <w:t xml:space="preserve"> remont zatoki autobusowej oraz chodnika, wraz z oczyszczaniem rowów przydrożnych na drodze wojewódzkiej Nr 686 Zajma- Michałowo-Jałówka w m. Żednia w km 5+735 do km 6+022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color w:val="000000"/>
          <w:sz w:val="24"/>
        </w:rPr>
        <w:t>Szczegółowa Specyfikacja Techniczna stosowana jest jako dokument przetargowy i kontraktowy przy zlecaniu i realizacji robót wymienionych w punkcie 1.1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ykonaniem chodnika z płyt chodnikowych betonowych 35 x 35 x 5cm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1.4.1. </w:t>
      </w:r>
      <w:r>
        <w:rPr>
          <w:sz w:val="24"/>
        </w:rPr>
        <w:t>Płyty chodnikowe betonowe - prefabrykowane płyty betonowe przeznaczone do budowy chodników dla piesz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wymagania dotyczące robót podano w SST D-M-00.00.00 „Wymagania ogólne” pkt 1.4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>
          <w:sz w:val="24"/>
        </w:rPr>
        <w:tab/>
      </w:r>
      <w:r>
        <w:rPr>
          <w:b w:val="false"/>
          <w:sz w:val="24"/>
        </w:rPr>
        <w:t>Ogólne wymagania dotyczące materiałów, ich pozyskiwania i składowania, podano w SST D-M-00.00.00 „Wymagania ogólne” pkt 2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2. Płyty chodnikowe betonowe - klasyfikacj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1. </w:t>
      </w:r>
      <w:r>
        <w:rPr>
          <w:sz w:val="24"/>
        </w:rPr>
        <w:t>Rodzaj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Należy zastosować następujące rodzaje płyt chodnikowych betonowych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A - płyta normalna kwadrat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- płyta połówk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C – płyta infuł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 – płyta narożnikowa ścięt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E – płyta narożnikowa kwadratow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2. </w:t>
      </w:r>
      <w:r>
        <w:rPr>
          <w:sz w:val="24"/>
        </w:rPr>
        <w:t>Odmia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 zależności od technologii produkcji płyty rozróżnia się odmiany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>płyta jednowarstwowa – 1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łyta dwuwarstwowa - 2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2.3. </w:t>
      </w:r>
      <w:r>
        <w:rPr>
          <w:sz w:val="24"/>
        </w:rPr>
        <w:t>Gatunki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Należy zastosować płyty chodnikowe 35x35x5cm gatunku I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betonowe powinny odpowiadać wymaganiom BN-80/6775-03/01 i BN-80/6775-03/03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3. Płyty chodnikowe betonowe - wymagania techniczn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1. </w:t>
      </w:r>
      <w:r>
        <w:rPr>
          <w:sz w:val="24"/>
        </w:rPr>
        <w:t>Kształt i wymiary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Kształt i wymiary płyt chodnikowych beton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69545</wp:posOffset>
                </wp:positionV>
                <wp:extent cx="1525270" cy="1069340"/>
                <wp:effectExtent l="38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1069200"/>
                          <a:chOff x="0" y="0"/>
                          <a:chExt cx="1525320" cy="1069200"/>
                        </a:xfrm>
                      </wpg:grpSpPr>
                      <wps:wsp>
                        <wps:cNvSpPr txBox="1"/>
                        <wps:spPr>
                          <a:xfrm>
                            <a:off x="1278720" y="439560"/>
                            <a:ext cx="221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90880"/>
                            <a:ext cx="502200" cy="502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1400"/>
                            <a:ext cx="0" cy="26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61400"/>
                            <a:ext cx="0" cy="26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8480"/>
                            <a:ext cx="50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817200"/>
                            <a:ext cx="170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90880"/>
                            <a:ext cx="321840" cy="502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61400"/>
                            <a:ext cx="0" cy="26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61400"/>
                            <a:ext cx="0" cy="26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8480"/>
                            <a:ext cx="321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817200"/>
                            <a:ext cx="170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0"/>
                            <a:ext cx="1465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289080"/>
                            <a:ext cx="26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4520" y="799560"/>
                            <a:ext cx="26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9080"/>
                            <a:ext cx="0" cy="50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13.35pt;width:120.05pt;height:84.2pt" coordorigin="2910,267" coordsize="2401,16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4;top:959;width:347;height:2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16;top:725;width:790;height:79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10,1466" to="2910,1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4,1466" to="3714,1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6,1808" to="3717,1808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38;top:1554;width:267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4;top:725;width:506;height:79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98,1466" to="4398,1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4,1466" to="4914,1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4,1808" to="4910,1808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8;top:1554;width:267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267;width:2307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8,722" to="5311,7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70,1526" to="5293,15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22" to="5208,1517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 = 3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= 17,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h = 5cm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puszczalne odchyłki wymiarów płyt chodnikowych betonowych.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, b - ±2mm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2. </w:t>
      </w:r>
      <w:r>
        <w:rPr>
          <w:sz w:val="24"/>
        </w:rPr>
        <w:t>Dopuszczalne wady i uszkodzenia</w:t>
      </w:r>
    </w:p>
    <w:p>
      <w:pPr>
        <w:pStyle w:val="Tekstost"/>
        <w:tabs>
          <w:tab w:val="clear" w:pos="709"/>
          <w:tab w:val="left" w:pos="284" w:leader="none"/>
        </w:tabs>
        <w:spacing w:before="120" w:after="120"/>
        <w:rPr>
          <w:sz w:val="24"/>
        </w:rPr>
      </w:pPr>
      <w:r>
        <w:rPr>
          <w:sz w:val="24"/>
        </w:rPr>
        <w:tab/>
      </w:r>
    </w:p>
    <w:tbl>
      <w:tblPr>
        <w:tblW w:w="932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402"/>
        <w:gridCol w:w="3012"/>
      </w:tblGrid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>
                <w:sz w:val="24"/>
              </w:rPr>
              <w:t>Rodzaj wad i uszkodzeń płyt chodnikowych betonowych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 wad i uszkodzeń</w:t>
            </w:r>
          </w:p>
        </w:tc>
      </w:tr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Wklęsłość lub wypukłość powierzchni i krawędzi, mm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Szczerby i uszkodzenia krawędzi i naroż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ograniczających powierzchnie górne (ścieralne), mm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left"/>
              <w:rPr>
                <w:sz w:val="24"/>
              </w:rPr>
            </w:pPr>
            <w:r>
              <w:rPr>
                <w:sz w:val="24"/>
              </w:rPr>
              <w:t>ograniczających pozostałe powierzchnie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liczba max</w:t>
            </w:r>
          </w:p>
        </w:tc>
        <w:tc>
          <w:tcPr>
            <w:tcW w:w="3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długość, mm, max</w:t>
            </w:r>
          </w:p>
        </w:tc>
        <w:tc>
          <w:tcPr>
            <w:tcW w:w="3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głębokość, mm, max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Tekstost"/>
        <w:tabs>
          <w:tab w:val="clear" w:pos="709"/>
          <w:tab w:val="left" w:pos="284" w:leader="none"/>
        </w:tabs>
        <w:spacing w:before="360" w:after="0"/>
        <w:rPr/>
      </w:pPr>
      <w:r>
        <w:rPr>
          <w:b/>
          <w:sz w:val="24"/>
        </w:rPr>
        <w:t xml:space="preserve">2.3.3. </w:t>
      </w:r>
      <w:r>
        <w:rPr>
          <w:sz w:val="24"/>
        </w:rPr>
        <w:t>Składowanie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Płyty chodnikowe betonowe powinny być składowane rębem, płaszczyznami górnymi ku sobie, na podłożu wyrównanym i odwodnionym. Płyty należy ustawiać na podkładkach drewnianych oraz zabezpieczać krawędzie przed uszkodzeniem przekładkami drewnianymi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 </w:t>
      </w:r>
      <w:r>
        <w:rPr>
          <w:sz w:val="24"/>
        </w:rPr>
        <w:t>Beton i jego składni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1. </w:t>
      </w:r>
      <w:r>
        <w:rPr>
          <w:sz w:val="24"/>
        </w:rPr>
        <w:t>Beton do produkcji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Do produkcji płyt chodnikowych betonowych jednowarstwowych należy stosować beton klasy B 25 i B 30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2. </w:t>
      </w:r>
      <w:r>
        <w:rPr>
          <w:sz w:val="24"/>
        </w:rPr>
        <w:t>Cemen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 produkcji płyt chodnikowych betonowych należy stosować cement portlandzki  klasy nie niższej niż „32,5” wg PN-B-1970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chowywanie cementu powinno być zgodne z BN-88/6731-08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3.  </w:t>
      </w:r>
      <w:r>
        <w:rPr>
          <w:sz w:val="24"/>
        </w:rPr>
        <w:t>Kruszywo do betonu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Kruszywo do betonu powinno odpowiadać wymaganiom PN-B-0671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4. </w:t>
      </w:r>
      <w:r>
        <w:rPr>
          <w:sz w:val="24"/>
        </w:rPr>
        <w:t>Wod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Woda powinna być odmiany „1” i odpowiadać wymaganiom PN-B-32250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4. Materiały na podsypkę i do zapra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iasek na podsypkę powinien odpowiadać wymaganiom PN-B-06712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 SPRZĘ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Roboty wykonuje się ręcznie przy zastosowaniu sprzętu pomocniczego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</w:rPr>
        <w:t>wibratorów płytowych, ubijaków ręcznych lub mechanicznych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2. Koryto pod chodnik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Koryto wykonane w podłożu z gruntu rodzimego lub nasypowego powinno być wyprofilowane zgodnie z projektowanymi spadkami podłużnymi i poprzecznymi chodnika. Wskaźnik zagęszczenia koryta nie może być mniejszy od 0,97 według normalnej metody Proctor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3. Podsypka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Grubość podsypki po zagęszczeniu powinna zawierać się w granicach od 3 do 5cm. Podsypka powinna być zwilżona wodą, zagęszczona i wyprofilowan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4. Układanie chodnika z płyt chodnikowych betonowych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przy krawężnikach należy układać w taki sposób, aby ich górna krawędź znajdowała się powyżej górnej krawędzi krawężnika 1c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układane przy urządzeniach naziemnych uzbrojenia podziemnego należy zalać zaprawą cementowo-piaskow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na łukach należy tak układać, aby spoiny rozszerzały się wachlarzowo. Płyty mogą być przycinane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5. Spoi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zerokość spoin na odcinkach prostych nie powinna przekraczać 0,8cm. Szerokość spoin na łukach nie powinna być większa niż 3c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Spoiny pomiędzy płytami po oczyszczeniu powinny być zamulone piaskiem na pełną grubość płyty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1. </w:t>
      </w:r>
      <w:r>
        <w:rPr>
          <w:sz w:val="24"/>
        </w:rPr>
        <w:t>Badania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ozostałe badania płyt chodnikowych należy wykonać zgodnie z wymaganiami podanymi w BN-80/6775-03/01 i BN-80/6775-03/03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2. </w:t>
      </w:r>
      <w:r>
        <w:rPr>
          <w:sz w:val="24"/>
        </w:rPr>
        <w:t>Badania pozostałych materiałów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Badania pozostałych materiałów stosowanych do wykonania chodnika z płyt betonowych powinny obejmować wszystkie właściwości, określone w normach podanych dla odpowiednich materiałów wg pkt 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6.3. Badania w czasie robót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1. </w:t>
      </w:r>
      <w:r>
        <w:rPr>
          <w:sz w:val="24"/>
        </w:rPr>
        <w:t>Sprawdzenie podłoż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odłoża polega na stwierdzeniu zgodności z dokumentacją projektową.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głębokości koryta o szerokości do 3m: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1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szerokości koryta: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5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2. </w:t>
      </w:r>
      <w:r>
        <w:rPr>
          <w:sz w:val="24"/>
        </w:rPr>
        <w:t>Sprawdzenie podsyp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3. </w:t>
      </w:r>
      <w:r>
        <w:rPr>
          <w:sz w:val="24"/>
        </w:rPr>
        <w:t>Sprawdzenie wykonania chodnik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Sprawdzenie konstrukcji chodnika przeprowadzać należy w następujący sposób: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4. Sprawdzenie cech geometrycznych chodni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6.4.1. </w:t>
      </w:r>
      <w:r>
        <w:rPr>
          <w:sz w:val="24"/>
        </w:rPr>
        <w:t>Sprawdzenie równości chodnik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równości przeprowadzać należy łatą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łożonego chodnika i w miejscach wątpliwych, jednak nie rzadziej niż co 50m chodnika. Dopuszczalny prześwit pod łatą nie powinien przekraczać 1,0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2. </w:t>
      </w:r>
      <w:r>
        <w:rPr>
          <w:sz w:val="24"/>
        </w:rPr>
        <w:t>Sprawdzenie profilu podłuż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ofilu podłużnego przeprowadzać należy za pomocą niwelacji, biorąc pod uwagę punkty charakterystyczne, jednak nie rzadziej niż co 100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 xml:space="preserve">Odchylenia od projektowanej niwelety chodnika w punktach załamania niwelety nie mogą przekraczać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3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3. </w:t>
      </w:r>
      <w:r>
        <w:rPr>
          <w:sz w:val="24"/>
        </w:rPr>
        <w:t>Sprawdzenie profilu poprzecz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profilu poprzecznego dokonywać należy szablonem z poziomicą,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w miejscach wątpliwych, jednak nie rzadziej, niż co 50m. Dopuszczalne odchylenia od projektowanego profilu wynoszą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0,3%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4. </w:t>
      </w:r>
      <w:r>
        <w:rPr>
          <w:sz w:val="24"/>
        </w:rPr>
        <w:t>Sprawdzenie równoległości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5. </w:t>
      </w:r>
      <w:r>
        <w:rPr>
          <w:sz w:val="24"/>
        </w:rPr>
        <w:t>Sprawdzenie szerokości i wypełnienia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szerokości spoin należy przeprowadzać przez usunięcie spoin na długości około 10cm w trzech dowolnych miejscach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zmierzenie ich szerokości oraz wypełnienia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chodnika z płyt betonowych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rozścielenie podsypki piaskowej wraz z jej przygotowa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ułożenie pły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pełnienie spoin piask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Kruszywa mineralne do betonu zwykł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Nie występuj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21:00Z</dcterms:created>
  <dc:creator>Anna Werner</dc:creator>
  <dc:description/>
  <cp:keywords/>
  <dc:language>en-US</dc:language>
  <cp:lastModifiedBy>RDW Białystok</cp:lastModifiedBy>
  <dcterms:modified xsi:type="dcterms:W3CDTF">2012-08-03T05:31:00Z</dcterms:modified>
  <cp:revision>2</cp:revision>
  <dc:subject/>
  <dc:title>OGÓLNE SPECYFIKACJE TECHNICZNE</dc:title>
</cp:coreProperties>
</file>