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4.03.01</w:t>
      </w:r>
    </w:p>
    <w:p>
      <w:pPr>
        <w:pStyle w:val="Standardowytekst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Standardowytekst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CZYSZCZENIE  I  SKROPIENIE</w:t>
      </w:r>
    </w:p>
    <w:p>
      <w:pPr>
        <w:pStyle w:val="Standardowytekst"/>
        <w:bidi w:val="0"/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WARSTW  KONSTRUKCYJNYCH</w:t>
      </w:r>
    </w:p>
    <w:p>
      <w:pPr>
        <w:pStyle w:val="Standardowytekst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przy </w:t>
      </w:r>
      <w:r>
        <w:rPr>
          <w:rFonts w:cs="Times New Roman" w:ascii="Times New Roman" w:hAnsi="Times New Roman"/>
          <w:b/>
          <w:color w:val="000000"/>
        </w:rPr>
        <w:t>remoncie zatoki autobusowej oraz chodnika, wraz z oczyszczaniem rowów przydrożnych na drodze wojewódzkiej Nr 686 Zajma- Michałowo-Jałówka w m. Żednia w km 5+735 do km 6+022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3. Zakres robót objętych S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robót podano w SST D-M-00.00.00 „Wymagania ogólne” pkt 1.5.</w:t>
      </w:r>
    </w:p>
    <w:p>
      <w:pPr>
        <w:pStyle w:val="Heading1"/>
        <w:rPr>
          <w:color w:val="0000FF"/>
          <w:sz w:val="22"/>
          <w:szCs w:val="22"/>
        </w:rPr>
      </w:pPr>
      <w:bookmarkStart w:id="0" w:name="_2._materia%2525C5%252582y_3"/>
      <w:bookmarkEnd w:id="0"/>
      <w:r>
        <w:rPr>
          <w:color w:val="0000FF"/>
          <w:sz w:val="22"/>
          <w:szCs w:val="22"/>
        </w:rPr>
        <w:t>2. materiały</w:t>
      </w:r>
    </w:p>
    <w:p>
      <w:pPr>
        <w:pStyle w:val="Heading2"/>
        <w:spacing w:before="0" w:after="120"/>
        <w:rPr>
          <w:sz w:val="22"/>
          <w:szCs w:val="22"/>
        </w:rPr>
      </w:pPr>
      <w:r>
        <w:rPr>
          <w:sz w:val="22"/>
          <w:szCs w:val="22"/>
        </w:rPr>
        <w:t>2.1. Ogólne wymagania dotyczące materiałów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2. Rodzaje materiałów do wykonania skropieni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teriałami stosowanymi przy skropieniu warstw konstrukcyjnych nawierzchni s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do skropienia podbudowy nieasfaltowej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 emulsje średniorozpadowe wg WT.EmA-1994 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łynnione asfalty średnioodparowalne wg PN-C-96173 [3]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do skropienia podbudów asfaltowych i warstw z mieszanek mineralno-asfalto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 emulsje szybkorozpadowe wg WT.EmA-1994 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łynnione asfalty szybkoodparowywalne wg PN-C-96173 [3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y drogowe D 200 lub D 300 wg PN-C-96170 [2], za zgodą Inżyniera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3. Wymagania dla materiałów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la kationowej emulsji asfaltowej podano w EmA-94 [5]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la asfaltów drogowych podano w PN-C-96170 [2]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4. Zużycie lepiszczy do skropieni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right="0" w:hanging="1134"/>
        <w:rPr/>
      </w:pPr>
      <w:r>
        <w:rPr/>
        <w:t>Tablica 1. Orientacyjne zużycie lepiszczy do skropienia warstw konstrukcyjnych nawierzchni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8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lepiszcz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Zużycie (kg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falt drogowy D 200, D 300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0,4  do  0,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5. Składowanie lepiszcz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 przechowywaniu emulsji asfaltowej należy przestrzegać zasad ustalonych przez producenta.</w:t>
      </w:r>
    </w:p>
    <w:p>
      <w:pPr>
        <w:pStyle w:val="Heading1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. sprzę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sprzętu podano w SST D-M-00.00.00 „Wymagania ogólne” pkt 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2. Sprzęt do oczyszczania warstw nawierzchn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otek mechanicznych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ężarek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ów z wodą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otek ręcznych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3. Sprzęt do skrapiania warstw nawierzchn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eratury rozkładanego lepiszcz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śnienia lepiszcza w kolektorz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tów pompy dozującej lepiszcz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ędkości poruszania się skrapiarki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ci i długości kolektora do rozkładania lepiszcz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zatora lepiszc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Skrapiarka powinna zapewnić rozkładanie lepiszcza z tolerancją </w:t>
      </w:r>
      <w:r>
        <w:rPr>
          <w:rFonts w:cs="Symbol" w:ascii="Symbol" w:hAnsi="Symbol"/>
        </w:rPr>
        <w:t>±</w:t>
      </w:r>
      <w:r>
        <w:rPr>
          <w:rFonts w:cs="Times New Roman" w:ascii="Times New Roman" w:hAnsi="Times New Roman"/>
        </w:rPr>
        <w:t xml:space="preserve"> 10% od ilości założonej.</w:t>
      </w:r>
    </w:p>
    <w:p>
      <w:pPr>
        <w:pStyle w:val="Heading1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4. transpor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transportu podano w SST D-M-00.00.00 „Wymagania ogólne” pkt 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2. Transport lepiszcz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5. wykonanie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ST D-M-00.00.00 „Wymagania ogólne” pkt 5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2. Oczyszczenie warstw nawierzchn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3. Skropienie warstw nawierzchn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arstwa przed skropieniem powinna być oczyszczon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mperatury lepiszczy powinny mieścić się w przedziałach podanych w tablicy 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3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lepiszcza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Temperatury (</w:t>
            </w:r>
            <w:r>
              <w:rPr>
                <w:rFonts w:cs="Times New Roman" w:ascii="Times New Roman" w:hAnsi="Times New Roman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ulsja asfaltowa kationow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Asfalt drogowy D 300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od 2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0 </w:t>
            </w:r>
            <w:r>
              <w:rPr>
                <w:rFonts w:cs="Times New Roman" w:ascii="Times New Roman" w:hAnsi="Times New Roman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140 do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130 do 140</w:t>
            </w:r>
          </w:p>
        </w:tc>
      </w:tr>
    </w:tbl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W razie potrzeby emulsję należy ogrzać do temperatury zapewniającej wymaganą lepkość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6. kontrola jakości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M-00.00.00 „Wymagania ogólne” pkt 6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2. Badania przed przystąpieniem do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</w:rPr>
        <w:t xml:space="preserve">6.3.1. </w:t>
      </w:r>
      <w:r>
        <w:rPr>
          <w:rFonts w:cs="Times New Roman" w:ascii="Times New Roman" w:hAnsi="Times New Roman"/>
        </w:rPr>
        <w:t>Badania lepiszcz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33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lepiszcz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owane właściwośc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falt drogowy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etracja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C-04134 [1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6.3.2. </w:t>
      </w:r>
      <w:r>
        <w:rPr>
          <w:rFonts w:cs="Times New Roman" w:ascii="Times New Roman" w:hAnsi="Times New Roman"/>
        </w:rPr>
        <w:t>Sprawdzenie jednorodności skropienia i zużycia lepiszcza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7. obmiar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M-00.00.00 „Wymagania ogólne” pkt 7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dnostką obmiarową jes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-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powierzchni skropionej.</w:t>
      </w:r>
    </w:p>
    <w:p>
      <w:pPr>
        <w:pStyle w:val="Heading1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9. podstawa płatnośc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2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Cen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oczyszczenia  warstw konstrukcyjnych obejm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 odspojenie stwardniałych zanieczyszcze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Cena 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skropienia warstw konstrukcyjnych obejm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enie lepiszcza i napełnienie nim skrapiarek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grzanie lepiszcza  do wymaganej temperatury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ropienie powierzchni warstwy lepiszczem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enie pomiarów i badań laboratoryjnych wymaganych w specyfikacji technicznej.</w:t>
      </w:r>
    </w:p>
    <w:p>
      <w:pPr>
        <w:pStyle w:val="Heading1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twory naftowe. Asfalty upłynnione AUN do nawierzchni drogowych</w:t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0.2. Inne dokument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    „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    Warunki Techniczne. Drogowe kationowe emulsje asfaltowe EmA-94. IBDiM - 1994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center"/>
      <w:pPr>
        <w:tabs>
          <w:tab w:val="num" w:pos="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pl-PL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12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caps/>
      <w:kern w:val="2"/>
      <w:lang w:val="pl-PL" w:bidi="ar-SA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2"/>
      <w:szCs w:val="22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3:08:00Z</dcterms:created>
  <dc:creator>Zarzad Drog Miejskich 1</dc:creator>
  <dc:description/>
  <dc:language>en-US</dc:language>
  <cp:lastModifiedBy>RDW BIałystok</cp:lastModifiedBy>
  <dcterms:modified xsi:type="dcterms:W3CDTF">2012-06-14T12:17:00Z</dcterms:modified>
  <cp:revision>3</cp:revision>
  <dc:subject/>
  <dc:title>D-04</dc:title>
</cp:coreProperties>
</file>