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1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ODTWORZENIE  TRAS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I  PUNKTÓW  WYSOKOŚCIOWYCH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Przedmiotem niniejszej szczegółowej specyfikacji techniczne są wymagania dotyczące wykonania i odbioru robót przy </w:t>
      </w:r>
      <w:r>
        <w:rPr>
          <w:b/>
          <w:color w:val="000000"/>
        </w:rPr>
        <w:t>Remoncie nawierzchni drogi wojewódzkiej Nr 682 Łapy- Turośń Dolna- Markowszczyzna w km 14+940 do km 15+175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 (wyznaczenie osi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 (reperów roboczych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wymagania dotyczące materiałów, ich pozyskiwania i składowania podano w S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„Świadki” powinny mieć długość około 0,50 m i przekrój prostokątny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welato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lmierz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ycz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łat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i materiały do odtworzenia trasy można przewozić dowolnymi środkami transportu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S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pozostałe prace pomiarowe konieczne dla prawidłowej realizacji robót należą do obowiązków Wykonawc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Sprawdzenie wyznaczenia punktów głównych osi trasy i punktów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ofilowanie przekrojów poprzecznych musi umożliwiać wykonanie nasypów i wykopów o kształcie zgodnym z dokumentacją projektową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osi obiek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łożenie obiektu w planie należy określić z dokładnością określoną w punkcie 5.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robót podano w S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bmiar robót związanych z wyznaczeniem obiektów jest częścią obmiaru robót mostowy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zasady odbioru robót podano w SST D-M-00.00.00 „Wymagania ogólne” pkt 8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ustalenia dotyczące podstawy płatności podano w S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łatność robót związanych z wyznaczeniem obiektów mostowych jest ujęta w koszcie robót mostowy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0-1. Ogólne zasady wykonywania prac geodezyj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1. Geodezyjna osnowa pozioma, GUGiK 19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2. Wysokościowa osnowa geodezyjna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4. Pomiary sytuacyjne i wysokościowe, GUGiK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2. Pomiary realizacyjne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7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1. Osnowy realizacyjne, GUGiK 1983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9:20:00Z</dcterms:created>
  <dc:creator>RDW Białystok</dc:creator>
  <dc:description/>
  <cp:keywords/>
  <dc:language>en-US</dc:language>
  <cp:lastModifiedBy>RDW Białystok</cp:lastModifiedBy>
  <dcterms:modified xsi:type="dcterms:W3CDTF">2012-07-02T05:24:00Z</dcterms:modified>
  <cp:revision>9</cp:revision>
  <dc:subject/>
  <dc:title/>
</cp:coreProperties>
</file>