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CZYSZCZENIE  I  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WARSTW  KONSTRUKCYJNYCH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 niniejszej szczegółowej specyfikacji techniczne są wymagania dotyczące wykonania i odbioru robót prz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/>
          <w:b/>
        </w:rPr>
        <w:t>Remoncie nawierzchni drogi wojewódzkiej Nr 682 Łapy- Turośń Dolna- Markowszczyzna w km 14+940 do km 15+175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0" w:name="_2._materiał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konstrukcyjnych nawierzchni są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do skropienia podbudowy nieasfaltowej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upłynnione asfalty średnioodparowalne wg PN-C-96173 [3];</w:t>
      </w:r>
    </w:p>
    <w:p>
      <w:pPr>
        <w:pStyle w:val="Normal"/>
        <w:jc w:val="both"/>
        <w:rPr/>
      </w:pPr>
      <w:r>
        <w:rPr>
          <w:sz w:val="20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kationowe emulsje szybkorozpadowe wg WT.EmA-1994 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upłynnione asfalty szybkoodparowywalne wg PN-C-96173 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asfalty drogowe D 200 lub D 300 wg PN-C-96170 [2], za zgodą Inżynie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asfaltów drogowych podano w PN-C-96170 [2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użycie lepiszczy do skropienia</w:t>
      </w:r>
    </w:p>
    <w:p>
      <w:pPr>
        <w:pStyle w:val="Normal"/>
        <w:jc w:val="both"/>
        <w:rPr/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szczotek mechaniczny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szczotek ręcz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szCs w:val="24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rFonts w:cs="Calibri"/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20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20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20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przeprowadzenie pomiarów i badań laboratoryjnych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4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4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4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4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4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4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14"/>
          <w:szCs w:val="14"/>
        </w:rPr>
        <w:t>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14"/>
          <w:szCs w:val="14"/>
        </w:rPr>
        <w:t>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20:00Z</dcterms:created>
  <dc:creator>RDW Białystok</dc:creator>
  <dc:description/>
  <cp:keywords/>
  <dc:language>en-US</dc:language>
  <cp:lastModifiedBy>RDW Białystok</cp:lastModifiedBy>
  <dcterms:modified xsi:type="dcterms:W3CDTF">2012-07-02T05:25:00Z</dcterms:modified>
  <cp:revision>9</cp:revision>
  <dc:subject/>
  <dc:title/>
</cp:coreProperties>
</file>