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 xml:space="preserve">My, niżej podpisani </w:t>
      </w: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Cs w:val="18"/>
        </w:rPr>
      </w:pP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Cs w:val="18"/>
        </w:rPr>
      </w:pP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Cs w:val="18"/>
        </w:rPr>
      </w:pPr>
      <w:r>
        <w:rPr>
          <w:b w:val="false"/>
          <w:szCs w:val="18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2/2013 na terenie województwa podlaskiego z podziałem na zadania – zadanie 5: Rejon Dróg Wojewódzkich w Suwałkach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15.10.2012 r. do 30.04.2013 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.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3. Oferujemy następujące jednostki transportowe i sprzętowe, w układzie jak niżej, po umownych cenac</w:t>
      </w:r>
      <w:r>
        <w:rPr/>
        <w:t>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268"/>
        <w:gridCol w:w="1417"/>
        <w:gridCol w:w="2268"/>
        <w:gridCol w:w="1134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</w:t>
              <w:br/>
              <w:t xml:space="preserve"> 1 godziny odśnieżania</w:t>
            </w:r>
          </w:p>
        </w:tc>
      </w:tr>
      <w:tr>
        <w:trPr>
          <w:trHeight w:val="345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4 Augustów-gr. państwa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karka z pługiem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...............................zł/t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345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…..….zł/t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gr. woj.-Suwałki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2 gr. woj.-Suwałk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5 Suwałki-Rutka Tarta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3 Suwałki-Poćkuny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3 Pomorze-Sejn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1 gr. woj.-Sejn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5  gr. woj.-Suwałki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4 Raczki-Augustów          (razem z ul. Westerplatte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 pieszy w August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ozrzutnik </w:t>
              <w:br/>
              <w:t>i 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..........................zł/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o mocy &gt;  100 KM i nap.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wirnik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ycharka o mocy pow. 100 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o poj. łyżki pow.3 m3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  ...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</w:tbl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Wadium w kwocie ............................. zł zostało wniesione w dniu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right="10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w formie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0" w:right="108" w:hanging="0"/>
        <w:jc w:val="both"/>
        <w:rPr/>
      </w:pPr>
      <w:r>
        <w:rPr>
          <w:b w:val="false"/>
          <w:sz w:val="20"/>
        </w:rPr>
        <w:tab/>
        <w:tab/>
        <w:tab/>
      </w:r>
      <w:r>
        <w:rPr>
          <w:b w:val="false"/>
          <w:i/>
          <w:sz w:val="16"/>
        </w:rPr>
        <w:t>(dokument w załączeniu)</w:t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6. 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.......................................................................................................................................................................................</w:t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28:00Z</dcterms:created>
  <dc:creator>mosty</dc:creator>
  <dc:description/>
  <cp:keywords/>
  <dc:language>en-US</dc:language>
  <cp:lastModifiedBy>Krzysztof Godlewski</cp:lastModifiedBy>
  <cp:lastPrinted>2009-06-17T12:20:00Z</cp:lastPrinted>
  <dcterms:modified xsi:type="dcterms:W3CDTF">2012-07-05T07:11:00Z</dcterms:modified>
  <cp:revision>20</cp:revision>
  <dc:subject/>
  <dc:title>(pieczęć oferenta)</dc:title>
</cp:coreProperties>
</file>