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2/2013 na terenie województwa podlaskiego z podziałem na zadania – zadanie 4: Rejon Dróg Wojewódzkich w Sokółce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2 r. do 30.04.2013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 umownych cenach</w:t>
      </w:r>
      <w:r>
        <w:rPr/>
        <w:t xml:space="preserve">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1 godziny odśnieżania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0 Dąbrowa Biał, -gr.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655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-Suchowol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68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-skrzyż z dr woj. Nr 67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4 Sokółka-Kryn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skrzyż. z dr. woj. Nr 674-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ółka-Sokola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1 Sokolany-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73 Lipsk-Sokolan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-Knyszyn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-Dąbrowa Białostoc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/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m-g</w:t>
            </w:r>
          </w:p>
        </w:tc>
      </w:tr>
    </w:tbl>
    <w:p>
      <w:pPr>
        <w:pStyle w:val="Normal"/>
        <w:spacing w:lineRule="auto" w:line="240" w:before="0" w:after="0"/>
        <w:ind w:left="0" w:right="10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3:00Z</dcterms:created>
  <dc:creator>mosty</dc:creator>
  <dc:description/>
  <cp:keywords/>
  <dc:language>en-US</dc:language>
  <cp:lastModifiedBy>Krzysztof Godlewski</cp:lastModifiedBy>
  <cp:lastPrinted>2008-07-21T09:49:00Z</cp:lastPrinted>
  <dcterms:modified xsi:type="dcterms:W3CDTF">2012-07-05T07:06:00Z</dcterms:modified>
  <cp:revision>23</cp:revision>
  <dc:subject/>
  <dc:title>(pieczęć oferenta)</dc:title>
</cp:coreProperties>
</file>