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2/2013 na terenie województwa podlaskiego z podziałem na zadania – zadanie 3: Rejon Dróg Wojewódzkich w Siemiatycz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2 r. do 30.04.2013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solarek, z przygotowaniem i załadunkiem własnej soli,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 xml:space="preserve">3. Oferujemy następujące jednostki transportowe i sprzętowe, w układzie jak niżej, po umownych </w:t>
      </w:r>
      <w:r>
        <w:rPr/>
        <w:t>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130"/>
        <w:gridCol w:w="127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 xml:space="preserve"> 1 godziny odśnieżania</w:t>
            </w:r>
          </w:p>
        </w:tc>
      </w:tr>
      <w:tr>
        <w:trPr>
          <w:trHeight w:val="803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zł/t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.zł/m-g</w:t>
            </w:r>
          </w:p>
        </w:tc>
      </w:tr>
      <w:tr>
        <w:trPr>
          <w:trHeight w:val="80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..….zł/t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gr. państwa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jednostronny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 %.......................zł/t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.zł/m-g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10 %.......................zł/t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piasek.....................zł/t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3 Siemiatycze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90 Siemiatycze-Ciechanowie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 Siemiatycze-gr. państw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8 dr. woj.,Nr 640-Kaja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Bielsk Podl.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Nowosady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.zł/m-g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0 Ciechanowiec-Czyżew Osad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4 Ciechanowiec-gr. woj.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1 Ciechanowiec-Brańsk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.zł/m-g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……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wirnik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.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m-g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52:00Z</dcterms:created>
  <dc:creator>mosty</dc:creator>
  <dc:description/>
  <cp:keywords/>
  <dc:language>en-US</dc:language>
  <cp:lastModifiedBy>Krzysztof Godlewski</cp:lastModifiedBy>
  <cp:lastPrinted>2009-06-17T10:00:00Z</cp:lastPrinted>
  <dcterms:modified xsi:type="dcterms:W3CDTF">2012-07-05T07:04:00Z</dcterms:modified>
  <cp:revision>23</cp:revision>
  <dc:subject/>
  <dc:title>(pieczęć oferenta)</dc:title>
</cp:coreProperties>
</file>