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78" w:right="208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2/2013 na terenie województwa podlaskiego z podziałem na zadania – zadanie 2: Rejon Dróg Wojewódzkich w Łomży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2 r. do 30.04.2013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,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125" w:right="21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3. Oferujemy następujące jednostki transportowe i sprzętowe, w układzie jak niżej, po umownych cenach j</w:t>
      </w:r>
      <w:r>
        <w:rPr/>
        <w:t>ednostkowych netto:</w:t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701"/>
        <w:gridCol w:w="2126"/>
        <w:gridCol w:w="1137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</w:t>
              <w:br/>
              <w:t xml:space="preserve"> 1 godziny odśnieżania</w:t>
            </w:r>
          </w:p>
        </w:tc>
      </w:tr>
      <w:tr>
        <w:trPr>
          <w:trHeight w:val="458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8 Morgowniki-Przytuły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karka z pługiem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............................zł/t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57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piasek …………..…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68 Jedwabne-Osowiec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karka z pługiem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...........................zł/t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673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..….zł/t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47 gr. woj.-Stawiski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45 gr. woj.-Łomża 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8 Miastkowo-Nowogró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9 Łomża-Mężeni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 xml:space="preserve">668 Piątnica-Jedwabne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77 Łomża – Śniadowo – granica województwa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jednostron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ładowarka poj. łyżki powyżej 2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ładowarka poj. łyżki powyżej 2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amochód samowyładow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/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6. 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14:00Z</dcterms:created>
  <dc:creator>mosty</dc:creator>
  <dc:description/>
  <cp:keywords/>
  <dc:language>en-US</dc:language>
  <cp:lastModifiedBy>Krzysztof Godlewski</cp:lastModifiedBy>
  <cp:lastPrinted>2011-07-29T12:15:00Z</cp:lastPrinted>
  <dcterms:modified xsi:type="dcterms:W3CDTF">2012-07-05T07:00:00Z</dcterms:modified>
  <cp:revision>21</cp:revision>
  <dc:subject/>
  <dc:title>(pieczęć oferenta)</dc:title>
</cp:coreProperties>
</file>