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</w:rPr>
        <w:t>remoncie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awierzchn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rog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ojewódzkiej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659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Topczewo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Hodyszewo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Nowe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Piekuty-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ąbrówka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ościelna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114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514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i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w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575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do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km</w:t>
      </w: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13+764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20:00Z</dcterms:created>
  <dc:creator>RDW Białystok</dc:creator>
  <dc:description/>
  <dc:language>en-US</dc:language>
  <cp:lastModifiedBy>RDW Białystok</cp:lastModifiedBy>
  <dcterms:modified xsi:type="dcterms:W3CDTF">2012-05-18T08:49:00Z</dcterms:modified>
  <cp:revision>6</cp:revision>
  <dc:subject/>
  <dc:title/>
</cp:coreProperties>
</file>