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51"/>
        <w:gridCol w:w="1551"/>
        <w:gridCol w:w="1843"/>
        <w:gridCol w:w="1843"/>
      </w:tblGrid>
      <w:tr>
        <w:trPr>
          <w:trHeight w:val="14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Nadzór nad projektem drogowy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nad projektem związanym z drogowymi obiektami inżynierskim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nad projektem branży teletechnicz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nad projektem branży elektroenergetycz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nad projektem branży sanitar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nad projektem branży gazow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nad Decyzją o Środowiskowych Uwarunkowania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ształc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nad robotami drogowymi – Kierownik Nadzoru Inwestorskiego sprawujący pieczę nad nadzorem Inwestorskim - Inspektor nadzoru robót drog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nad robotami związanymi z drogowymi obiektami inżynierskimi Inspektor nadzoru na drogowych obiektach inżynierski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nad robotami związanymi z branżą teletechniczną. Inspektor nadzoru robót teletechnicz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nad robotami związanymi z branżą elektroenergetyczną. Inspektor nadzoru robót elektroenergetycz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nad robotami związanymi z branżą sanitarną. Inspektor nadzoru robót sanitar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nad robotami związanymi z branżą gazową. Inspektor nadzoru robót gaz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Geodezyj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przyrodnicz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ształc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ór Archeologicz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6-10-14T09:52:00Z</cp:lastPrinted>
  <dcterms:modified xsi:type="dcterms:W3CDTF">2016-10-20T08:04:00Z</dcterms:modified>
  <cp:revision>22</cp:revision>
  <dc:subject/>
  <dc:title>ZAŁĄCZNIK Nr </dc:title>
</cp:coreProperties>
</file>