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w m. Hajnówka, w ciągu drogi wojewódzkiej Nr 685 w m. Hajnówka,                 w km 44+480-44+720 st. prawa i lew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6-06-22T08:26:00Z</dcterms:modified>
  <cp:revision>15</cp:revision>
  <dc:subject/>
  <dc:title/>
</cp:coreProperties>
</file>