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0"/>
          <w:szCs w:val="20"/>
        </w:rPr>
        <w:t>remoncie chodnika przy ul. J. Piłsudskiego w m. Hajnówka, w ciągu drogi wojewódzkiej Nr 685 w m. Hajnówka, w km 44+480-44+720 st. prawa i le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Krawężniki bet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b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Ustawienie krawężników beton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2.02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Chodniki z brukowej kostki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>- Obrzeż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10.01.05</w:t>
        <w:tab/>
        <w:t>- Regulacja wysokościowa urządzeń uzbrojenia podziemneg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dcterms:modified xsi:type="dcterms:W3CDTF">2016-06-22T08:30:00Z</dcterms:modified>
  <cp:revision>16</cp:revision>
  <dc:subject/>
  <dc:title/>
</cp:coreProperties>
</file>