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b/>
          <w:color w:val="000000"/>
          <w:spacing w:val="-1"/>
        </w:rPr>
        <w:t>naprawie nawierzchni drogi wojewódzkiej Nr 682 Łapy-Turośń Dolna-Markowszczyzna w km 0+077 -0+192 i w km 0+799 -  1+042 oraz naprawa chodnika w pasie drogi wojewódzkiej Nr 682 w km 0+446 -0+486 strona prawa i w pasie drogi wojewódzkiej Nr 681 Roszki Wodźki- Łapy- Poświętne- Brańsk-Ciechanowiec w km 6+940 strona prawa i lewa.</w:t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łęb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ływ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trzymani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ych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jez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m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nies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łęb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profil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ójką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ływ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lini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jm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%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1%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Naj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o-glinia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lini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;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ias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rni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szy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,0%.</w:t>
      </w:r>
    </w:p>
    <w:p>
      <w:pPr>
        <w:pStyle w:val="Normal"/>
        <w:keepNext w:val="true"/>
        <w:overflowPunct w:val="false"/>
        <w:autoSpaceDE w:val="false"/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ńczeni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mu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l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śli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an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tbl>
      <w:tblPr>
        <w:tblW w:w="74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265"/>
        <w:gridCol w:w="374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ęb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p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c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łęb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cze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0:00Z</dcterms:created>
  <dc:creator>RDW Białystok</dc:creator>
  <dc:description/>
  <cp:keywords/>
  <dc:language>en-US</dc:language>
  <cp:lastModifiedBy>Podlaski Zarząd Dróg Wojewódzkichw Białymstoku</cp:lastModifiedBy>
  <dcterms:modified xsi:type="dcterms:W3CDTF">2016-05-12T10:56:00Z</dcterms:modified>
  <cp:revision>28</cp:revision>
  <dc:subject/>
  <dc:title/>
</cp:coreProperties>
</file>