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ind w:left="360" w:hanging="0"/>
        <w:rPr/>
      </w:pP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spacing w:val="-1"/>
        </w:rPr>
        <w:t>naprawie nawierzchni drogi wojewódzkiej Nr 682 Łapy-Turośń Dolna-Markowszczyzna w km 0+077 -0+192 i w km 0+799 -  1+042 oraz naprawa chodnika w pasie drogi wojewódzkiej Nr 682 w km 0+446 -0+486 strona prawa i w pasie drogi wojewódzkiej Nr 681 Roszki Wodźki- Łapy- Poświętne- Brańsk-Ciechanowiec w km 6+940 strona prawa i lewa.</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Podlaski Zarząd Dróg Wojewódzkichw Białymstoku</cp:lastModifiedBy>
  <dcterms:modified xsi:type="dcterms:W3CDTF">2016-05-12T10:55:00Z</dcterms:modified>
  <cp:revision>32</cp:revision>
  <dc:subject/>
  <dc:title/>
</cp:coreProperties>
</file>