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b/>
          <w:color w:val="000000"/>
          <w:spacing w:val="-1"/>
        </w:rPr>
        <w:t>naprawie nawierzchni drogi wojewódzkiej Nr 682 Łapy-Turośń Dolna-Markowszczyzna w km 0+077 -0+192 i w km 0+799 -  1+042 oraz naprawa chodnika w pasie drogi wojewódzkiej Nr 682 w km 0+446 -0+486 strona prawa i w pasie drogi wojewódzkiej Nr 681 Roszki Wodźki- Łapy- Poświętne- Brańsk-Ciechanowiec w km 6+940 strona prawa i lew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D.01.02.02          - Zdjęcie warstwy humusu lub darniny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2.04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elementów dróg, ogrodzeń i przepust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2.00          - Kanalizacja deszczow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1           - Podbudowa z kruszywa natural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           - Frezowanie nawierzchni asfalt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           - Row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1.01          - Oznakowanie poziom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          - Krawężniki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1          - Chodniki z płyt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          - Chodniki z lostki brukowej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          - Obrzeża bet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Podlaski Zarząd Dróg Wojewódzkichw Białymstoku</cp:lastModifiedBy>
  <dcterms:modified xsi:type="dcterms:W3CDTF">2016-05-12T10:32:00Z</dcterms:modified>
  <cp:revision>25</cp:revision>
  <dc:subject/>
  <dc:title/>
</cp:coreProperties>
</file>