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cie nawierzchni bitumicznej drogi wojewódzkiej Nr 681 w km 53+900-54+950,  na odcinku Koce Piskuły-Koce Basi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6-04-11T08:48:00Z</dcterms:modified>
  <cp:revision>30</cp:revision>
  <dc:subject/>
  <dc:title/>
</cp:coreProperties>
</file>