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0"/>
          <w:szCs w:val="20"/>
        </w:rPr>
        <w:t>remoncie nawierzchni bitumicznej drogi wojewódzkiej Nr 681 w km 53+900-54+950, na odcinku Koce Piskuły-Koce Ba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1          - Usunięcie drzew i krza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boty rozbiórk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3.01.01</w:t>
        <w:tab/>
        <w:t>- Przepust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a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7.01</w:t>
        <w:tab/>
        <w:t>- Podbudowa z betonu asfaltoweg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D.04.08.01 </w:t>
        <w:tab/>
        <w:t>- Wyrównanie podbudowy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2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Nawierzchnia z tłuczni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ego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równawcz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23a</w:t>
        <w:tab/>
        <w:t>- Geosiatk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1.00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wierzchniow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eków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2.01a         - Przepusty z rur polietylenowych spiralnie karbowanych pod zjazdem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1.1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n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zupełni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bocz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4.0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w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1.01          - Oznakowanie pion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17:00Z</dcterms:created>
  <dc:creator>RDW Białystok</dc:creator>
  <dc:description/>
  <cp:keywords/>
  <dc:language>en-US</dc:language>
  <cp:lastModifiedBy>RDW Siemiatycze</cp:lastModifiedBy>
  <dcterms:modified xsi:type="dcterms:W3CDTF">2016-04-11T08:08:00Z</dcterms:modified>
  <cp:revision>11</cp:revision>
  <dc:subject/>
  <dc:title/>
</cp:coreProperties>
</file>