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-01.01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ODTWORZENIE  TRAS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I  PUNKTÓW  WYSOKOŚCIOWYCH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00"/>
          <w:spacing w:val="-1"/>
          <w:sz w:val="24"/>
          <w:szCs w:val="24"/>
        </w:rPr>
        <w:t>naprawie nawierzchni drogi wojewódzkiej Nr 682 Łapy- Turośń Dolna- Markowszczyzna w km od 4+207 do km 5+12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zakres robót pomiarowych, związanych z odtworzeniem trasy i punktów wysokościowych wchodzą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sytuacyjnego i wysokościowego punktów głównych osi trasy  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 (wyznaczenie osi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 (reperów roboczych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e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wymagania dotyczące materiałów, ich pozyskiwania i składowania podano w SST D-M-00.00.00 „Wymagania ogólne” pkt 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„Świadki” powinny mieć długość około 0,50 m i przekrój prostokątn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 odtworzenia sytuacyjnego trasy i punktów wysokościowych należy stosować następujący sprzęt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eodolity lub tachimet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welato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almierze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yczk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łat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i materiały do odtworzenia trasy można przewozić dowolnymi środkami transpor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wykonania robót podano w SST D-M-00.00.00 „Wymagania ogólne” pkt 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pozostałe prace pomiarowe konieczne dla prawidłowej realizacji robót należą do obowiązków Wykonaw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Sprawdzenie wyznaczenia punktów głównych osi trasy i punktów</w:t>
      </w:r>
    </w:p>
    <w:p>
      <w:pPr>
        <w:pStyle w:val="Normal"/>
        <w:keepNext w:val="true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ofilowanie przekrojów poprzecznych musi umożliwiać wykonanie nasypów i wykopów o kształcie zgodnym z dokumentacją projektow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la każdego z obiektów mostowych należy wyznaczyć jego położenie w terenie poprzez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osi obiektu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łożenie obiektu w planie należy określić z dokładnością określoną w punkcie 5.4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obmiaru robót podano w SST D-M-00.00.00 „Wymagania ogólne” pkt 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bmiar robót związanych z wyznaczeniem obiektów jest częścią obmiaru robót mos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zasady odbioru robót podano w SST D-M-00.00.00 „Wymagania ogólne” pkt 8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ustalenia dotyczące podstawy płatności podano w SST D-M-00.00.00 „Wymagania ogólne” pkt 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Cena 1 km wykonania robót obejmuje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punktów głównych osi trasy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z ewentualnym wytyczeniem dodatkowych przekrojów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łatność robót związanych z wyznaczeniem obiektów mostowych jest ujęta w koszcie robót mos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0-1. Ogólne zasady wykonywania prac geodezyj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2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3. Geodezyjna obsługa inwestycji, Główny Urząd Geodezji i Kartografii, Warszawa 197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3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1. Geodezyjna osnowa pozioma, GUGiK 1978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4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2. Wysokościowa osnowa geodezyjna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5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4. Pomiary sytuacyjne i wysokościowe, GUGiK 197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6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2. Pomiary realizacyjne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7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1. Osnowy realizacyjne, GUGiK 1983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andardowytekstZnak">
    <w:name w:val="Standardowy.tekst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0:24:00Z</dcterms:created>
  <dc:creator>RDW Białystok</dc:creator>
  <dc:description/>
  <cp:keywords/>
  <dc:language>en-US</dc:language>
  <cp:lastModifiedBy>Podlaski Zarząd Dróg Wojewódzkichw Białymstoku</cp:lastModifiedBy>
  <dcterms:modified xsi:type="dcterms:W3CDTF">2015-11-13T06:45:00Z</dcterms:modified>
  <cp:revision>44</cp:revision>
  <dc:subject/>
  <dc:title/>
</cp:coreProperties>
</file>