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3.02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ANALIZACJA  DESZCZOW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sz w:val="20"/>
          <w:szCs w:val="20"/>
        </w:rPr>
        <w:tab/>
        <w:t xml:space="preserve">Przedmiotem niniejszej ogólnej specyfikacji technicznej (SST) są wymagania dotyczące wykonania i odbioru robót związanych z </w:t>
      </w:r>
      <w:r>
        <w:rPr>
          <w:rFonts w:eastAsia="Arial"/>
          <w:b/>
          <w:bCs/>
          <w:color w:val="000000"/>
          <w:spacing w:val="-1"/>
        </w:rPr>
        <w:t>naprawą nawierzchni drogi wojewódzkiej Nr 682 Łapy- Turośń Dolna- Markowszczyzna w km od 4+207 do km 5+12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a specyfikacja techniczna (S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wojewódzkich,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sz w:val="20"/>
          <w:szCs w:val="20"/>
        </w:rPr>
        <w:t xml:space="preserve"> Kanalizacja deszczowa - sieć kanalizacyjna zewnętrzna przeznaczona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Kanał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1. Kanał - liniowa budowla przeznaczona do grawitacyjnego odprowadzania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2. Kanał deszczowy - kanał przeznaczony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1.4.2.3. Przykanalik - kanał przeznaczony do połączenia wpustu deszczowego z siecią kanalizacji deszcz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4. Kanał zbiorczy - kanał przeznaczony do zbierania ścieków z co najmniej dwóch kanałów bocz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5. Kolektor główny - kanał przeznaczony do zbierania ścieków z kanałów oraz kanałów zbiorczych i odprowadzenia ich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6. Kanał nieprzełazowy - kanał zamknięty o wysokości wewnętrznej mniejszej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7. Kanał przełazowy - kanał zamknięty o wysokości wewnętrznej równej lub większej niż 1,0 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Urządzenia (elementy) uzbrojenia siec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6. Komora kanalizacyjna - komora rewizyjna na kanale 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7. Komora połączeniowa - komor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9. Wylot ścieków - element na końcu kanału odprowadzającego ścieki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3. Wpust deszczowy - urządzenie do odbioru ścieków opadowych, spływających do kanału z utwardzonych powierzchni teren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4.</w:t>
      </w:r>
      <w:r>
        <w:rPr>
          <w:sz w:val="20"/>
          <w:szCs w:val="20"/>
        </w:rPr>
        <w:t xml:space="preserve"> Elementy studzienek i komór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2. Komin włazowy - szyb połączeniowy komory roboczej z powierzchnią ziemi, przeznaczony do zejścia obsługi do komory robocz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3. Płyta przykrycia studzienki lub komory - płyta przykrywająca komorę roboczą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5. Kineta - wyprofilowany rowek w dnie studzienki, przeznaczony do przepływu w nim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6. Spocznik - element dna studzienki lub komory kanalizacyjnej pomiędzy kinetą a ścianą komory robocz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5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 i składowania podano w SST D-M-00.00.00 „Wymagania ogólne” pkt 2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tosować należy wyroby budowlane wprowadzone do obrotu zgodnie z ustawą o wyrobach budowlanych [2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ury kanałow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2.1.</w:t>
      </w:r>
      <w:r>
        <w:rPr>
          <w:sz w:val="20"/>
          <w:szCs w:val="20"/>
        </w:rPr>
        <w:t xml:space="preserve"> Rury kamion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mionkowe średnicy 0,20 m, zgodne z PN-EN 295 [4], są stosowane głównie do budowy przykanalik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2.</w:t>
      </w:r>
      <w:r>
        <w:rPr>
          <w:sz w:val="20"/>
          <w:szCs w:val="20"/>
        </w:rPr>
        <w:t xml:space="preserve"> Rury betonow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Rury betonowe ze stopką i bez stopki o średnicy od 0,20 m do 1,0 m, zgodne z  BN-83/8971-06.02 [18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Rury żelbetowe kielichowe „Wipro”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o średnicy od 0,2 m do 2,0 m, zgodne z BN-86/8971-06.01 [17]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4.</w:t>
      </w:r>
      <w:r>
        <w:rPr>
          <w:sz w:val="20"/>
          <w:szCs w:val="20"/>
        </w:rPr>
        <w:t xml:space="preserve"> Rury żeliwne kielichowe ciśnieniow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Rury żeliwne kielichowe ciśnieniowe o średnicy od 0,2 m do 1,0 m, zgodne z PN-H-74101 [1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Rury z żywic poliestrowych wzmacnianych włóknem szklanym CFW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  <w:vertAlign w:val="superscript"/>
        </w:rPr>
        <w:t>[1]</w:t>
      </w:r>
      <w:r>
        <w:rPr>
          <w:sz w:val="20"/>
          <w:szCs w:val="20"/>
        </w:rPr>
        <w:t xml:space="preserve">-GRP o średnicy od 0,1 do 4,0m, zgodne z </w:t>
      </w:r>
      <w:bookmarkStart w:id="0" w:name="OLE_LINK1"/>
      <w:bookmarkStart w:id="1" w:name="OLE_LINK2"/>
      <w:r>
        <w:rPr>
          <w:sz w:val="20"/>
          <w:szCs w:val="20"/>
        </w:rPr>
        <w:t>PN-EN 1115 [</w:t>
      </w:r>
      <w:bookmarkEnd w:id="0"/>
      <w:bookmarkEnd w:id="1"/>
      <w:r>
        <w:rPr>
          <w:sz w:val="20"/>
          <w:szCs w:val="20"/>
        </w:rPr>
        <w:t>5]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Studzienki kanalizacyj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3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omora robocza studzienki (powyżej wejścia kanałów) powinna być wykonana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uru cegły kanalizacyjnej odpowiadającej wymaganiom PN-B-12037 [7]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3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 średnicy 0,80 m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ur CFW-GRP o średnicy od 0,8÷1,6m zgodne z PN-EN 1115 [5]. 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3.</w:t>
      </w:r>
      <w:r>
        <w:rPr>
          <w:sz w:val="20"/>
          <w:szCs w:val="20"/>
        </w:rPr>
        <w:t xml:space="preserve"> Dno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wykonuje się jako monolit z betonu hydrotechnicznego o właściwościach podanych w dokumentacji projektowej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4.</w:t>
      </w:r>
      <w:r>
        <w:rPr>
          <w:sz w:val="20"/>
          <w:szCs w:val="20"/>
        </w:rPr>
        <w:t xml:space="preserve"> Właz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należy wykonywać jak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ciężkiego odpowiadające wymaganiom PN-EN 124 [1] umieszczane w korpusie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lekkiego odpowiadające wymaganiom PN-EN 124 [1] umieszczane poza korpusem drog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5.</w:t>
      </w:r>
      <w:r>
        <w:rPr>
          <w:sz w:val="20"/>
          <w:szCs w:val="20"/>
        </w:rPr>
        <w:t xml:space="preserve"> Stopnie złazow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Stopnie złazowe żeliwne odpowiadające wymaganiom PN-EN 13101 [8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dla komór przelotowych połączeniowych i kaskad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4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wykonuje się z kręgów betonowych lub żelbetowych o średnicy 0,8 m odpowiadających wymaganiom BN-86/8971-08 [1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3.</w:t>
      </w:r>
      <w:r>
        <w:rPr>
          <w:sz w:val="20"/>
          <w:szCs w:val="20"/>
        </w:rPr>
        <w:t xml:space="preserve"> Właz kanał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edług pkt 2.3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5. Studzienki bezwłazowe - ślep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5.1.</w:t>
      </w:r>
      <w:r>
        <w:rPr>
          <w:sz w:val="20"/>
          <w:szCs w:val="20"/>
        </w:rPr>
        <w:t xml:space="preserve"> Komora połączeniow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5.2.</w:t>
      </w:r>
      <w:r>
        <w:rPr>
          <w:sz w:val="20"/>
          <w:szCs w:val="20"/>
        </w:rPr>
        <w:t xml:space="preserve"> Płyta pokryw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5.3.</w:t>
      </w:r>
      <w:r>
        <w:rPr>
          <w:sz w:val="20"/>
          <w:szCs w:val="20"/>
        </w:rPr>
        <w:t xml:space="preserve"> Płyta d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ę denną wykonuje się z betonu hydrotechnicznego o właściwościach podanych w dokumentacji projekt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Studzienki ściek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6.1.</w:t>
      </w:r>
      <w:r>
        <w:rPr>
          <w:sz w:val="20"/>
          <w:szCs w:val="20"/>
        </w:rPr>
        <w:t xml:space="preserve"> Wpusty uliczne żeliw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żeliwne powinny odpowiadać wymaganiom PN-EN 124 [1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2.</w:t>
      </w:r>
      <w:r>
        <w:rPr>
          <w:sz w:val="20"/>
          <w:szCs w:val="20"/>
        </w:rPr>
        <w:t xml:space="preserve"> Kręgi beton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3.</w:t>
      </w:r>
      <w:r>
        <w:rPr>
          <w:sz w:val="20"/>
          <w:szCs w:val="20"/>
        </w:rPr>
        <w:t xml:space="preserve"> Pierścienie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ścienie żelbetowe prefabrykowane o średnicy 65 cm powinny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4.</w:t>
      </w:r>
      <w:r>
        <w:rPr>
          <w:sz w:val="20"/>
          <w:szCs w:val="20"/>
        </w:rPr>
        <w:t xml:space="preserve"> Płyty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żelbetowe prefabrykowane powinny mieć grubość 11 cm i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5.</w:t>
      </w:r>
      <w:r>
        <w:rPr>
          <w:sz w:val="20"/>
          <w:szCs w:val="20"/>
        </w:rPr>
        <w:t xml:space="preserve"> Płyty fundamentowe zbrojo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fundamentowe zbrojone powinny posiadać grubość 15 cm i być wykonane z betonu klasy C 12/15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6.</w:t>
      </w:r>
      <w:r>
        <w:rPr>
          <w:sz w:val="20"/>
          <w:szCs w:val="20"/>
        </w:rPr>
        <w:t xml:space="preserve"> Kruszywo na podsypkę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Beton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7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cement 32,5 lub 42,5 wg PN-EN 197-1 [2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2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3. </w:t>
      </w:r>
      <w:r>
        <w:rPr>
          <w:sz w:val="20"/>
          <w:szCs w:val="20"/>
        </w:rPr>
        <w:t>Beton hydrotechnic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 Zaprawa cement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rawa cementowa powinna odpowiadać wymaganiom PN–B-14501 [1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9. Składowanie materiał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9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można składować na otwartej przestrzeni, układając je w pozycji leżącej jedno- lub wielowarstwowo, albo w pozycji stojąc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a składowania powinna być utwardzona i zabezpieczona przed gromadzeniem się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2.</w:t>
      </w:r>
      <w:r>
        <w:rPr>
          <w:sz w:val="20"/>
          <w:szCs w:val="20"/>
        </w:rPr>
        <w:t xml:space="preserve"> Kręg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ęgi można składować na powierzchni nieutwardzonej pod warunkiem, że nacisk kręgów przekazywany na grunt nie przekracza 0,5 MP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3.</w:t>
      </w:r>
      <w:r>
        <w:rPr>
          <w:sz w:val="20"/>
          <w:szCs w:val="20"/>
        </w:rPr>
        <w:t xml:space="preserve"> Cegła kanalizacyjn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mogą być ułożone jedne na drugich maksymalnie w 3 warstwach, o łącznej wysokości nie przekraczającej 3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cegieł luzem maksymalna wysokość stosów i pryzm nie powinna przekraczać 2,2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4.</w:t>
      </w:r>
      <w:r>
        <w:rPr>
          <w:sz w:val="20"/>
          <w:szCs w:val="20"/>
        </w:rPr>
        <w:t xml:space="preserve"> Włazy kanałowe i stop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5.</w:t>
      </w:r>
      <w:r>
        <w:rPr>
          <w:sz w:val="20"/>
          <w:szCs w:val="20"/>
        </w:rPr>
        <w:t xml:space="preserve"> Wpusty żeliw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 być składowane na otwartej przestrzeni, na paletach w stosach o wysokości maksimum 1,5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6.</w:t>
      </w:r>
      <w:r>
        <w:rPr>
          <w:sz w:val="20"/>
          <w:szCs w:val="20"/>
        </w:rPr>
        <w:t xml:space="preserve"> Kruszywo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kanalizacji deszcz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 budowlanych samochod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ek przedsiębier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ycharek kołowych lub gąsienic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zętu do zagęszczania gru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ciągarek mechan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czkowoz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rur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kręg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kręgów powinien odbywać się samochodami w pozycji wbudowania lub prostopadle do pozycji wbudowa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Transport cegły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przewożona dowolnymi środkami transportu w jednostkach ładunkowych lub luz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należy układać na środkach transportu samochodoweg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sokość ładunku nie powinna przekraczać wysokości bur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luzem mogą być przewożone środkami transportu samochodowego pod warunkiem stosowania opin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Transport włazów kanał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łazy kanałowe mogą być transportowane dowolnymi środkami transportu w sposób zabezpieczony przed przemieszczaniem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Transport wpustów żeliw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7. Transport mieszanki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8. Transport kruszy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9. Transport cementu i jego przechowyw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i przechowywanie powinny być zgodne z BN-88/6731-08 [20]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Roboty przygotowawcz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ziem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kalistych dno wykopu powinno być wykonane od  0,10 do 0,15 m głębiej od projektowanego poziomu dn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  <w:vertAlign w:val="superscript"/>
        </w:rPr>
        <w:t>[2]</w:t>
      </w:r>
      <w:r>
        <w:rPr>
          <w:sz w:val="20"/>
          <w:szCs w:val="20"/>
        </w:rPr>
        <w:t>, zgodnie z dokumentacją projektową lub SS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zgodnie z dokumentacją projektową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podłoża powinno być zgodne z określonym w SS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Roboty montaż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o średnicy do 0,4 m -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i kolektorów przelotowych - 1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(wyjątkowo dopuszcza się spadek 0,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).</w:t>
      </w:r>
    </w:p>
    <w:p>
      <w:pPr>
        <w:pStyle w:val="Normal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mniejszych zagłębieniach zachodzi konieczność odpowiedniego ocieplenia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czelnienia złączy rur kanałowych można wykon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smołowanym i kitem bitumicznym w przypadku stosowania rur kamionkowych średnicy 0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rawą cementową 1:2 lub 1:3 i dodatkowo opaskami betonowymi lub żelbetowymi w przypadku uszczelniania rur betonowych o średnicy od 0,20 do 1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i folią aluminiową przy stosowaniu rur żeliwnych kielichowych ciśnieniowych średnicy od 0,2 do1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ąt zawarty między osiami kanałów dopływowego i odpływowego - zbiorczego powinien zawierać się w granicach  od 45 do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ury należy układać w temperaturze powyżej 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 a wszelkiego rodzaju betonowania wykonywać w temperaturze nie mniejszej niż +8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zakończeniem dnia roboczego bądź przed zejściem z budowy należy zabezpieczyć końce ułożonego kanału przed zamuleni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2.</w:t>
      </w:r>
      <w:r>
        <w:rPr>
          <w:sz w:val="20"/>
          <w:szCs w:val="20"/>
        </w:rPr>
        <w:t xml:space="preserve"> Przykanal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 to przy wykonywaniu przykanalików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przykanalika od studzienki ściekowej (wpustu ulicznego) do kanału lub studzienki rewizyjnej połączeniowej nie powinna przekraczać 24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może być wykonane za pośrednictwem studzienki rewizyjnej, studzienki krytej (tzw. ślepej) lub wpustu bocz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spadki przykanalików powinny wynosić od min. 2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do max. 40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z tym, że przy spadkach większych od 25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należy stosować rury żeliw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ierunek trasy przykanalika powinien być zgodny z kierunkiem spadku kanału zbiorcz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łączenie przykanalika do kanału powinno być wykonane pod kątem min.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, max.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(optymalnym 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a przykanalików z dwóch stron do kanału zbiorczego poprzez wpusty boczne powinny być usytuowane w odległości min. 1,0 m od siebi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3.</w:t>
      </w:r>
      <w:r>
        <w:rPr>
          <w:sz w:val="20"/>
          <w:szCs w:val="20"/>
        </w:rPr>
        <w:t xml:space="preserve"> Studzienki kanalizac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Najmniejsze wymiary studzienek rewizyjnych kołowych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91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przewodu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ająceg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owej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należy wykonywać na uprzednio wzmocnionym (warstwą tłucznia lub żwiru) dnie wykopu i przygotowanym fundamencie betonow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rzypadku gdy różnica rzędnych dna kanałów w studzience przekracza 0,50 m należy stosować studzienki spadowe-kaskad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rewizyjne składają się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na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kanał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opni złaz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należy wykonać na mokro w formie płyty dennej z wyprofilowaną kinet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Dno studzienki powinno mieć spadek co najmniej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w kierunku kinet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4.</w:t>
      </w:r>
      <w:r>
        <w:rPr>
          <w:sz w:val="20"/>
          <w:szCs w:val="20"/>
        </w:rPr>
        <w:t xml:space="preserve"> Komory przelotowe i połączen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stropowej nad komor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 średnicy 0,8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pod wła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typu ciężkiego średnicy 0,6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agania dla komór robocz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sokość mierzona od półki-spocznika do płyty stropowej powinna wynosić od 1,80 do 2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mierzona wzdłuż przepływu min. 1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rzelotowe powinny być lokalizowane na odcinkach prostych kanałów w odległościach do 100 m oraz przy zmianie kierunk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ołączeniowe powinny być zlokalizowane na połączeniu jednego lub dwóch kanałów bo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połączenia kanałów, komina włazowego i kinet podano w pkt 5.5.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5.</w:t>
      </w:r>
      <w:r>
        <w:rPr>
          <w:sz w:val="20"/>
          <w:szCs w:val="20"/>
        </w:rPr>
        <w:t xml:space="preserve"> Komory kaskad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komory przepadowej zależy od przepływu oraz od różnicy poziomów kanału dolnego i gór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należy wykonać w odległości min. 1,80 m od płyty stropowej do osi kanału dopływ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d pomostem górnym i dolnym należy przewidzieć oddzielny komin właz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i schody należy od strony kaskady zabezpieczyć barierą wysokości min. 1,1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y włazowe należy wykonać tak jak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łączenia kanałów w dnie komory i wykonania kinet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6.</w:t>
      </w:r>
      <w:r>
        <w:rPr>
          <w:sz w:val="20"/>
          <w:szCs w:val="20"/>
        </w:rPr>
        <w:t xml:space="preserve"> Studzienki bezwłazowe - ślep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nimalny wymiar studzienki w planie wynosi 0,80 m. Wszystkie kanały w tych studzienkach należy łączyć sklepieni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osadawia się na podsypce z piasku grubości 7 cm, po ułożeni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łycie dennej należy wyprofilować kinetę zgodnie z przekrojem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3 % w kierunku kinety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7.</w:t>
      </w:r>
      <w:r>
        <w:rPr>
          <w:sz w:val="20"/>
          <w:szCs w:val="20"/>
        </w:rPr>
        <w:t xml:space="preserve"> Studzienki ście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iary studzienek powinny wynos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studzienki od wierzchu skrzynki wpustu do dna wylotu przykanalika 1,65 m (wyjątkowo - min. 1,50 m i  max. 2,0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osadnika 0,95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średnica osadnika (studzienki) 0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Lokalizacja studzienek wynika z rozwiązania drogow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szczeln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Rozstaw wpustów przy pochyleniu podłużnym ścieku do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40 do 50 m; od 3 do 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50 do 70 m; od 5 do 1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- od 70 do 10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8.</w:t>
      </w:r>
      <w:r>
        <w:rPr>
          <w:sz w:val="20"/>
          <w:szCs w:val="20"/>
        </w:rPr>
        <w:t xml:space="preserve"> Izolacj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zabezpiecza się przez posmarowanie z zewnątrz izolacją bitum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 się stosowanie innego środka izolacyjnego uzgodnionego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9.</w:t>
      </w:r>
      <w:r>
        <w:rPr>
          <w:sz w:val="20"/>
          <w:szCs w:val="20"/>
        </w:rPr>
        <w:t xml:space="preserve"> Zasypanie wykopów i ich zagęszcze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gruntu do zasypywania wykopów Wykonawca uzgodni z Inżyniere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, pomiary i bad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6.2.1.</w:t>
      </w:r>
      <w:r>
        <w:rPr>
          <w:sz w:val="20"/>
          <w:szCs w:val="20"/>
        </w:rPr>
        <w:t xml:space="preserve">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ć badania materiałów do betonu i zapraw i ustalić recept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2.</w:t>
      </w:r>
      <w:r>
        <w:rPr>
          <w:sz w:val="20"/>
          <w:szCs w:val="20"/>
        </w:rPr>
        <w:t xml:space="preserve"> Kontrola, pomiary i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szczególności kontrola powinna obejmo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założonych ław celowniczych w nawiązaniu do podanych stałych punktów wysokościowych z dokładnością do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zabezpieczenia wykopów przed zalaniem wod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osi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spadku kolektora deszc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łoże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szczelnia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wskaźników zagęszczenia poszczególnych warstw zasy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posadowienia studzienek ściekowych (kratek) i pokryw wła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abezpieczenia przed korozją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3.</w:t>
      </w:r>
      <w:r>
        <w:rPr>
          <w:sz w:val="20"/>
          <w:szCs w:val="20"/>
        </w:rPr>
        <w:t xml:space="preserve"> Dopuszczalne tolerancje i wymaga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odległości krawędzi wykopu w dnie od ustalonej w planie osi wykopu nie powinno wynosić więcej niż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wymiarów w planie nie powinno być większe niż 0,1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grub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szerok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 zagęszczenia zasypki wykopów określony w trzech miejscach na długości 100 m powinien być zgodny z pkt 5.5.9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zędne kratek ściekowych i pokryw studzienek powinny być wykonane z dokładnością do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wykonanej i odebranej kanalizacj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montażowe wykonania rur kanałowych i przykanal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studzienki ściekowe i kanaliz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komor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a izolacj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y  zagęszczony wyko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ługość odcinka robót ziemnych poddana odbiorowi nie powinna być mniejsza od 50 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ST D-M-00.00.00 „Wymagania ogólne”</w:t>
        <w:br/>
        <w:t>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m wykonanej i odebranej kanalizacji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wę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robót przygotowawcz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kopu w gruncie kat. I-IV wraz z umocnieniem ścian wykopu i jego odwodni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 i fundame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sącz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lotu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przewodów kanalizacyjnych, przykanalików, studni, studzienek ście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izolacji rur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ie i zagęszczenie 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4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9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11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20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43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0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:198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:198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2037:199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96177:195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101:198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4501:199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6.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3/8971-06.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Kręgi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2. Inne dokument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151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budownict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6)     Studzienki połączeni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7)     Studzienki przelot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8)     Studzienki spad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11)   Studzienki ślep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3.3.1.10.(1)  Studzienki ściekowe do odwodnienia dróg (październik 1983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32:00Z</dcterms:created>
  <dc:creator>Zarzad Drog Miejskich 1</dc:creator>
  <dc:description/>
  <cp:keywords/>
  <dc:language>en-US</dc:language>
  <cp:lastModifiedBy>Podlaski Zarząd Dróg Wojewódzkichw Białymstoku</cp:lastModifiedBy>
  <dcterms:modified xsi:type="dcterms:W3CDTF">2015-11-13T06:46:00Z</dcterms:modified>
  <cp:revision>25</cp:revision>
  <dc:subject/>
  <dc:title>D - 03</dc:title>
</cp:coreProperties>
</file>