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WYMAGANIA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TYCZĄCE DOKUMENTACJI PROJEKT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a dokumentacja powinna być kompletna i branżowo wzajemnie skoordynowana technicznie, z punktu widzenia celu, któremu ma służyć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ojektowa powinna spełniać wymagania określone obowiązującymi przepisami m.in. </w:t>
      </w:r>
      <w:r>
        <w:rPr>
          <w:i/>
          <w:sz w:val="24"/>
          <w:szCs w:val="24"/>
        </w:rPr>
        <w:t>ustawą z dnia 7 lipca 1994 r. -  Prawo Budowlane (Dz.U. Nr 89, poz. 414 z późniejszymi zmianami) i rozporządzeniem Ministra Infrastruktury z dnia 3 lipca 2003 r. w sprawie szczegółowego zakresu i formy projektu budowlanego ( Dz.U. Nr 120 z 2003 r., poz. 1133 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e rozwiązania projektowe winny być zgodne z </w:t>
      </w:r>
      <w:r>
        <w:rPr>
          <w:i/>
          <w:sz w:val="24"/>
          <w:szCs w:val="24"/>
        </w:rPr>
        <w:t>rozporządzeniem MTiGM: z dnia 02.03.1999r. w sprawie warunków, jakim powinny odpowiadać drogi publiczne i ich usytuowanie (Dz. U. Nr 43 z 14.05.99r. z późniejszymi zmianami) oraz rozporządzeniem z dnia 30.05.2000r. w sprawie warunków, jakim powinny odpowiadać drogowe obiekty inżynierskie i ich usytuowanie (Dz. U. Nr 63 z 03.08.2000 r. z późniejszymi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 skład dokumentacji projektowej w formie papierowej i na nośnikach elektronicznych (płyta CD/DVD) winny wchodzić następujące opracowa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WENTARYZACJA STANU ISTNIEJĄCEGO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zagospodarowaniu pasa drogowego dla wszystkich grup obiekt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, lokalizacja, kategoria, funkcja, klasa obiekt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określenie parametrów istniejących drogowych obiektów inżynie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podanie jaką funkcję pełnią drogowe obiekty inżynierskie (czy są na rejestrowanych ciekach, czy mają odpływy, czy są na rowach przydrożnych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konfiguracji i ukształtowaniu terenu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istniejącej drogowej sieci komunikacyjnej, także dla obsługi ruchu loka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 w:val="24"/>
          <w:szCs w:val="24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ja filmowa i fotograficzna (charakterystyczne miejsca) obrazująca stan techniczny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Wykonawca ma obowiązek przygotować zestawienie ogrodzeń, które w stanie istniejącym są wgrodzone w granice pasa drogowego oraz inwentaryzację działek, które z uwagi na zastosowane rozwiązania projektowe, konieczność dostosowania drogi do wymagań określonych w obowiązujących przepisach ulegną podziałowi i częściowo zostaną włączone w granice pasa drogowego (sposób użytkowania działki, ogrodzenia, budynki i inne elementy zagospodarowania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  <w:sz w:val="24"/>
          <w:szCs w:val="24"/>
          <w:u w:val="single"/>
        </w:rPr>
        <w:t>WTÓRNIK GEODEZYJNY i OPRACOWANIE EWIDENCYJ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odeta winien zapewnić zgodność wtórnika z terenem, z mapą ewidencji gruntów i wypisem z rejestru i </w:t>
      </w:r>
      <w:r>
        <w:rPr>
          <w:b/>
          <w:sz w:val="24"/>
          <w:szCs w:val="24"/>
        </w:rPr>
        <w:t>potwierdzić stosownym oświadczeniem podpisanym przez sieb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ć należy pomiar kontrolny szczegółów I grupy pomiarowej, w tym 10% punktów granicznych pasa drogowego dla całej długości projektowanego odcin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emu należy przedłożyć kopię mapy zasadniczej z naniesionymi wynikami pomiaru kontrolnego oraz wykazem współrzędnych pomierzonych punktów. Położenie punktów na mapie oznaczyć kolorem czerwo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TÓRNIK w skali 1:500 – </w:t>
      </w:r>
      <w:r>
        <w:rPr>
          <w:sz w:val="24"/>
          <w:szCs w:val="24"/>
          <w:u w:val="single"/>
        </w:rPr>
        <w:t>wyjątkowo za zgodą Zamawiającego</w:t>
      </w:r>
      <w:r>
        <w:rPr>
          <w:sz w:val="24"/>
          <w:szCs w:val="24"/>
        </w:rPr>
        <w:t xml:space="preserve"> dopuszcza się skalę 1:1000  (na terenie niezabudowanym w przebiegu liniowym), a w przypadku drogowych obiektów inżynierskich w skali 1:5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ykonawca okaże w terenie i przekaże protokolarnie przedstawicielowi PZDW punkty graniczne pasa drogowego. W przypadku braku dokona ich wznowie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tórnik należy opracować w zakresie min. po 50m od granicy pasa drogowego w formi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elektronicznej  na odrębnej płycie CD (w formacie dwg.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ficznej: w kolorach na folii - 1 szt., czarno-biały na papierze – 1 sz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Na wtórniku określić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kolorem czerwonym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wlotu i wylotu przepust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oczątku i końca obiektu mostowego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brysy schodów skarpow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brysy stożków przy obiektach mostowych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arteru budynk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zjazd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kazanie ogrodzeń - również nietrwał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zabytki i pomniki przyrody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owy w pełnym zakres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studnie (średnice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enie aktualnej niwelacji terenu (kopie dziennika niwelacji przekazać Zamawiającemu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uaktualniona ilość drzew i krzew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OPRACOWANIE EWIDENCYJNE winno zawierać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mapy ewidencji potwierdzone przez ośrodek Dokumentacji Geodezyjno-Kartograficznej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sytuacji, gdy organ właściwy do wydania niezbędnej decyzji administracyjnej zażąda aktualizacji wypisów z rejestru gruntów Wykonawca ma obowiązek, na wniosek Zamawiającego, przygotować takie wypisy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należy uaktualnić dane ewidencyjne w oparciu o pozyskane materiały oraz w miarę możliwości o informacje uzyskane w urzędach gmin i skoordynować z zapisami na wtórniku i mapach zasadniczych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mówienia należy dokonać aktualizacji posiadanych przez Zamawiającego wypisów z rejestru gruntów na pisemny wniosek Zamawiającego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KONCEPCJA</w:t>
      </w:r>
      <w:r>
        <w:rPr>
          <w:sz w:val="24"/>
        </w:rPr>
        <w:t xml:space="preserve"> – w min. 3 wariantach </w:t>
      </w:r>
      <w:r>
        <w:rPr>
          <w:sz w:val="24"/>
          <w:szCs w:val="24"/>
        </w:rPr>
        <w:t>w zakresie przebiegu drogi i rozwiązań technicznych i technologicznyc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leży przedstawić min. 3 warianty lokalizacyjne rozwiązań sytuacyjnych, wysokościowych, konstrukcyjnych, geometrii skrzyżowań, odwodnienia, wstępne rozwiązanie kolizji z uzbrojeniem technicznym. Jako element wariantowania należy rozpatrzyć proponowane technologie i urządzenia ochrony środowiska. Dokonać wstępnej analizy kosztów i możliwości realizacyjnych każdego z rozwiązań i w uzgodnieniu z PZDW w Białymstoku przyjąć rozwiązanie najbardziej ekonomiczne i spełniające warunki bezpieczeństwa</w:t>
      </w:r>
    </w:p>
    <w:p>
      <w:pPr>
        <w:pStyle w:val="Normal"/>
        <w:spacing w:before="12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winno zawierać: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CZĘŚĆ OPISOWĄ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zadania inwestycyjnego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kalizacja, zakres i cel zadania inwestycyjnego: zasięg terytorialny przedsięwzięcia (położenie w odniesieniu do jednostek podziału administracyjnego i fizyczno-geograficznego kraju), dane określające kilometraże początku i końca odcinków, długości odcinków, klasy, nazwy, numery i kategorie dróg; informacja o tym, jakie działania są przewidziane w ramach przedsięwzięcia oraz jaki cel ma być osiągnięty w wyniku realizacji zadania inwestycyj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 zagospodarowanie terenu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pasa drogowego dla wszystkich grup obiektów – nazwa, lokalizacja, kategoria, funkcja, klasa obiektu, rodzaj, określenie przekroju normalnego drogi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Terenowe uwarunkowania realizacyjne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pis zawierający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warunki wynikające z dokumentów planistycznych, takich jak, np. koncepcja przestrzennego zagospodarowania kraju, województwa, inne programy rządowe i programy wojewódzkie, studia uwarunkowań i kierunków zagospodarowania przestrzennego gminy i miejscowe plany zagospodarowania przestrzennego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 środowiskowe, w tym dotyczące także dóbr kultury, ochrony konserwatorskiej i archeologii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 geologiczno-inżynierskie – oparte głównie na pracach kameralnych i terenowych w celu wstępnego rozpoznania warunków geologiczno – inżynierskich, hydrogeologicznych i geotechnicznych oraz wstępnego określenia przydatności terenu pod budowę obiektów inżynierskich dla każdego waria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lecenia i wymagania dotyczące opracowania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opracowania należy dołączyć uzyskane informacje na temat obszarów cennych przyrodniczo oraz obiektów wpisanych do rejestru zabytków lub objętych opieką konserwatorską, w tym w szczególności uzyskanych od Wojewody, Marszałka Województwa, Starosty Powiatu, Burmistrza, Wójtów Gmin, WKZ, WKP, RDOŚ, RZGW, Dyrektora RDLP oraz odpowiednich Zarządców Dróg, a także przedstawić wstępne rozwiązania kolizji z istniejącym uzbrojeniem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trasy na tle zagospodarowania terenu</w:t>
      </w:r>
    </w:p>
    <w:p>
      <w:pPr>
        <w:pStyle w:val="Normal"/>
        <w:ind w:left="993"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gólny, krótki opis, zobrazowany w części rysunkowej zawierający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alizę ruchową w oparciu o prognozy ruchu i analizę istniejącego i planowanego układu komunikacyjnego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przebiegu trasy w odniesieniu do planowanego układu komunikacyjnego, powiązań z innymi drogami z uwzględnieniem kategorii dróg i ich dostępności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przebiegu trasy w odniesieniu do obszarów objętych ochroną na podstawie przepisów o ochronie przyrody i ochronie zabyt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charakterystyczne parametry określające wielkość obiektów oraz zakres robót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obiektu dotyczące rozwiązań budowlano-konstrukcyj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ształtowanie terenu i zieleni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ogowe obiekty inżyniersk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brojenie techniczn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izje z istniejącym uzbrojeniem technicznym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materiałowe, techniczne, funkcjonalne, inne wymagania dotyczące robót budowla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a ruchu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tość terenu z analizą potrzeb i rozpoznaniem możliwości pozyskania terenu (między innymi w formie badania odbioru społecznego inwestycji)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RYSUNK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Plan w skali 1:10 000 lub 1:25 000 przedstawiający warianty przebiegu projektowanej drogi i ważniejsze powiązania jej z istniejącą siecią drogową (opisaną numerami dróg oraz kierunkami ich przebiegu, z określeniem kategorii i klasy), z oznaczeniem głównych elementów istniejącego i projektowanego zagospodarowania terenu oraz granic administracyjnych województw, powiatów i gmin. Elementami o szczególnym znaczeniu do przedstawienia na planie są granice obszarów objętych ochroną na podstawie przepisów o ochronie przyrody oraz o ochronie zabytk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sytuacyjn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skali 1:5 000 np. na mapach lotniczych (ortofotomapy) obrazujący położenie wariantów w stosunku do zabudowy oraz istniejącego zagospodarowania terenu i podział dział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oraz w uzgodnieniu z przedstawicielem Zamawiającego, dla każdego wariant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Mapa zagospodarowania terenu  (skala 1:5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tępna organizacja ruch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oje normalne (skala 1:100 lub 1:2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idok obiektu inżynierskiego  w skali 1:10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ój poprzeczny i podłużny obiektu inżynierskiego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KOSZTOWĄ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biorcze zestawienie kosztów winno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krótką charakterystykę inwestycj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kazywać podstawę wyceny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uwzględniać koszty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ewentualnych rozbiórek obiektów, przebudów obiektów, urządzeń koliduj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ót ziem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budowy poszczególnych elementów wyposażenia pasa drogowego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zestawieniu obowiązują ceny aktualne na dzień zdania opracowania, określone na podstawie średnich cen opublikowanych w „Sekocenbudzie”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ALIZĘ i WSKAZANIE WARIANTU NAJKORZYSTNIEJSZEGO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formie tabelarycznej określić punktowo plusy i minusy każdego wariantu pod kąt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olog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środowiskowym (przyroda, zabytki, zdrowie, odpady, ścieki, hałas, bezpieczeństwo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społe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dostępności do drog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finans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 xml:space="preserve">MATERIAŁY DO DECYZJI O ŚRODOWISKOWYCH UWARUNKOWANIACH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 dokumentów przygotowanych i pozyskanych przez Wykonawcę z zakresu środowiskowych uwarunkowań dla przedmiotowego przedsięwzięcia powinien być zgodny z </w:t>
      </w:r>
      <w:r>
        <w:rPr>
          <w:i/>
          <w:sz w:val="24"/>
          <w:szCs w:val="24"/>
        </w:rPr>
        <w:t>ustawą z dnia 3 października 2008 r. o udostępnianiu informacji środowisku i jego ochronie, udziale społeczeństwa w ochronie środowiska oraz ocenach oddziaływania na środowisko (Dz.U. Nr 199 z 2008r. z późn.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 do decyzji środowiskowych uwarunkowaniach składają się z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arty informacyjnej planowanego przedsięwzięcia zawierającej wszystkie informacje, o których mowa w powyższej ustaw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oświadczonej przez właściwy organ kopii mapy ewidencyjn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u z ewidencji gruntów obejmującego teren, na którym będzie realizowane przedsięwzięcie i na który będzie oddziaływać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raportu o oddziaływaniu przedsięwzięcia na środowisko (w przypadku nałożenia przez właściwy organ takiego obowiązku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ie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ód i ich jak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jakości powiet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emisji zanieczyszczeń (hałasu, spali, ścieków i innych odpad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bszarów Natura 2000 i innych chronionych (wyznaczonych i planowan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wentaryzacji przyrodniczej chronionych gatunków, siedlisk, korytarzy migracji zwierząt (zakres inwentaryzacji wynosi min. 250 m od osi poszczególnych wariantów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ane umieszczone w raporcie winny być w maksymalnym stopniu zobrazowane graficznie na planach lub map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BADANIA GEOLOGICZNO-INŻYNIERSKIE, GEOTECHNICZNE i KONSTRUKCJI JEZDNI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spacing w:before="120" w:after="0"/>
        <w:ind w:left="709" w:hanging="284"/>
        <w:jc w:val="both"/>
        <w:rPr/>
      </w:pPr>
      <w:r>
        <w:rPr>
          <w:sz w:val="24"/>
          <w:szCs w:val="24"/>
        </w:rPr>
        <w:t>Opracowania winny być wykonane zgodnie z obowiązującymi przepisami i: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ierać niezbędne analizy i wyniki badań opartych na pracach terenowych (wierceniach) i laboratoryjnych w celu rozpozn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ków geologiczno – inżynierskich, hydrogeologicznych i geotechnicznych dla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enia przydatności podłoża pod budowę/rozbudowę/przebudowę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rodzaj istniejącej konstrukcji jezdni (rodzaj warstwy i ich grubości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przydatność istniejącej konstrukcji jezdni pod przebudowę drogi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zawierać badania nośności istniejącej nawierzchni, 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metrykę odwiertu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ierać mapę z zaznaczoną lokalizacją odwiertów,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Odwierty winny być wykonane w jezdni istniejącej i projektowanej, w ilości co najmniej 1 odwiert na każde 200m każdego pasa ruchu (drugi pas ruchu w układzie mijankowym) oraz  po min. 4 odwierty na każdy drogowy obiekt inżynierski i po min. 2 odwierty na każdą podporę obiektu mostowego Wykonawca winie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wiadomić Zamawiającego o terminie wykonania badań geologiczno-inżynierskich i geotechni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ć akceptację Zamawiającego projektu lokalizacji odwiert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ć niezbędne zezwolenia oraz zabezpieczyć ruch na czas wykonania badań (czasowa organizacja ruchu, oznakowanie robót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 wykonaniu odwiertu, ubytek w drodze uzupełnić materiałem kamiennym i bitumicznym,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dokumentacji geotechnicznej z dokumentacją fotograficzną przeprowadzonych robót (dokumentacja fotograficzna ma obejmować miejsce odwiertu, wykonane prace itp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OPERATY WODNO-PRA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a należy wykonać i skompletować zgodnie z Prawem wodnym – </w:t>
      </w:r>
      <w:r>
        <w:rPr>
          <w:i/>
          <w:sz w:val="24"/>
        </w:rPr>
        <w:t>ustawą z dnia18 lipca 2001r. (Dz.U. Nr 239 z 2005r.  z  z późn. zmianami)</w:t>
      </w:r>
      <w:r>
        <w:rPr>
          <w:sz w:val="24"/>
        </w:rPr>
        <w:t xml:space="preserve"> n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rogowe obiekty inżynierskie wraz z uzbrojeniem technicz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ylot kanalizacji deszcz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odprowadzenie ścieków do wód powierzchniowych i zie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rowy przydrożne, przepusty pod zjazdami i inne niezbędne do  realizacji inwesty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Do każdego opracowania należy sporządzić opis inwestycji w języku nietechnicznym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b/>
          <w:sz w:val="24"/>
          <w:szCs w:val="24"/>
          <w:u w:val="single"/>
        </w:rPr>
        <w:t>MATERIAŁY DO ZRID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sz w:val="24"/>
        </w:rPr>
      </w:pPr>
      <w:r>
        <w:rPr>
          <w:sz w:val="24"/>
          <w:szCs w:val="24"/>
        </w:rPr>
        <w:t>Ilość egzemplarzy do opiniowania uzależniona od ilości koniecznych uzgodni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Materiały do ZRID należy opracować zgodnie z </w:t>
      </w:r>
      <w:r>
        <w:rPr>
          <w:i/>
          <w:sz w:val="24"/>
          <w:szCs w:val="24"/>
        </w:rPr>
        <w:t>ustaw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 dnia 10 kwietnia 2003r. o szczególnych zasadach przygotowania i realizacji inwestycji w zakresie dróg publicznych (Dz.U. Nr 193 z 2008r. z późn. zmianami)</w:t>
      </w:r>
      <w:r>
        <w:rPr>
          <w:sz w:val="24"/>
          <w:szCs w:val="24"/>
        </w:rPr>
        <w:t xml:space="preserve"> winny zawierać dane zgodne z obowiązującymi przepisami na dzień ich sporządzenia i składać się z:</w:t>
        <w:tab/>
        <w:tab/>
      </w:r>
    </w:p>
    <w:p>
      <w:pPr>
        <w:pStyle w:val="Zwykytekst"/>
        <w:numPr>
          <w:ilvl w:val="1"/>
          <w:numId w:val="1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zęści opisowej zawierającej: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ę powiązań drogi z innymi drogami publicznymi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stniejącym zagospodarowaniu terenu dotyczącym nieruchomości, na których realizowana będzie inwestycja, podziałach nieruchomości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stniejących drogowych obiektach inżynierskich, o istniejącym uzbrojeniu technicznym, terenach przyległ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mian w dotychczasowej infrastrukturze zagospodarowania teren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zadrzewieniu i zakrzaczeni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terenów uzdrowiskowych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konieczności wykonania urządzeń wodn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obszarach bezpośredniego zagrożenia powodzią,</w:t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gruntach stanowiących własność Skarbu Państwa w zarządzie Lasów Państwow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terenach objętych ochroną konserwatorską, </w:t>
      </w:r>
    </w:p>
    <w:p>
      <w:pPr>
        <w:pStyle w:val="Zwykytekst"/>
        <w:numPr>
          <w:ilvl w:val="1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ci graficznej</w:t>
      </w:r>
    </w:p>
    <w:p>
      <w:pPr>
        <w:pStyle w:val="Zwykytekst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przyjęte do państwowego zasobu geodezyjnego i kartograficznego w skali co najmniej 1:1000 przedstawiające: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rzebieg inwestycji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dotychczasowej infrastrukturze zagospodarowania terenu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terenu niezbędnego dla obiektów budowlanych z naniesionym podziałem.</w:t>
      </w:r>
    </w:p>
    <w:p>
      <w:pPr>
        <w:pStyle w:val="Zwykytekst"/>
        <w:numPr>
          <w:ilvl w:val="0"/>
          <w:numId w:val="48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Dodatkowym elementem są mapy zawierające projekty podziału nieruchomości zgodnie z właściwymi przepisam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szCs w:val="24"/>
          <w:u w:val="single"/>
        </w:rPr>
        <w:t>PROJEKTY BUDOWLANE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Zgodnie z </w:t>
      </w:r>
      <w:r>
        <w:rPr>
          <w:i/>
          <w:sz w:val="24"/>
          <w:szCs w:val="24"/>
        </w:rPr>
        <w:t>Prawem Budowlanym- ustawa z dnia 7 lipca 1994r. (Dz.U. Nr 156 z 2006r. z późn. zmianami) i rozporządzeniem Ministra Infrastruktury z dnia 3 lipca 2003 r. (Dz. U. Nr 120 z 2003 r. poz. 1133 ) w sprawie szczegółowego zakresu i formy projektu</w:t>
      </w:r>
      <w:r>
        <w:rPr>
          <w:sz w:val="24"/>
          <w:szCs w:val="24"/>
        </w:rPr>
        <w:t xml:space="preserve">, </w:t>
      </w:r>
      <w:r>
        <w:rPr>
          <w:sz w:val="24"/>
        </w:rPr>
        <w:t>projekty budowlane powinny zawiera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ę tytułową zawierającą między innymi bardzo szczegółowo opisane działki na, których realizowana będzie inwestycja, a mianowicie: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będące pasem drogi wojewódzkiej,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pozyskania (projektowany pas drogowy)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czasowego zajęc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Decyzje, opinie, uzgodnienia m.in.: gestorów sieci, innych zarządców dróg publicznych, dróg wodnych, kolej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Część opisow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przedmiot inwestycj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 xml:space="preserve">istniejący stan zagospodarowania terenu wraz opisem parametrów technicznych istniejącej drogi i drogowych obiektów inżynierski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opis przewidywanych zmian w zagospodarowaniu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zagospodarowanie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wierzchni poszczególnych części zagospodarowani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rozwiązania techniczno-budowlane opisać m.in.: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  <w:szCs w:val="24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konstrukcji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i, skrzyżowań z innymi drogami, (geometrię, niweletę, konstrukcję)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statystyczno – wytrzymałościowe konstrukcji z podaniem klasy obciążenia ruchomego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owych obiektów inżynierskich,</w:t>
      </w:r>
      <w:r>
        <w:rPr>
          <w:sz w:val="24"/>
        </w:rPr>
        <w:t xml:space="preserve"> dane projektowanego obiektu wymagane przez Rozporządzenie Ministra Infrastruktury z dnia 16 lutego 2005 r. w sprawie numeracji i ewidencji dróg oraz obiektów mostow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zbrojenie techniczne drogi (np. kanalizacja deszczowa, oświetlenie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rozwiązanie kolizji z istniejącym uzbrojenie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dostępności dla niepełnospraw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dane techniczne charakteryzujące wpływ na środowisko (odnieść się do zapisów karty informacyjnej/raportu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wykazanie, że przyjęte rozwiązania ograniczają lub eliminują ujemny wpływ na środowisko (odnieść się do zapisów karty informacyjnej/raportu i decyzji o środowiskowych uwarunkowaniach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wyniki badań geologiczno-inżynierskich i warunki geotechniczn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zamknięt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włączeniu innych dróg publicz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 konserwatorską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informacja o terenach objętych ochroną przyrod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Część rysunkowa (każdy rysunek opatrzony metryką i legendą)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 w skali 1:25 000 lub 1:10 000 z :</w:t>
      </w:r>
    </w:p>
    <w:p>
      <w:pPr>
        <w:pStyle w:val="Normal"/>
        <w:numPr>
          <w:ilvl w:val="1"/>
          <w:numId w:val="42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 początkiem i końcem odcinka drogi objętego projektem,</w:t>
      </w:r>
    </w:p>
    <w:p>
      <w:pPr>
        <w:pStyle w:val="Normal"/>
        <w:numPr>
          <w:ilvl w:val="1"/>
          <w:numId w:val="42"/>
        </w:numPr>
        <w:ind w:left="1701" w:hanging="283"/>
        <w:jc w:val="both"/>
        <w:rPr/>
      </w:pPr>
      <w:r>
        <w:rPr>
          <w:sz w:val="24"/>
          <w:szCs w:val="24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rientację położenia terenu w stosunku do sąsiednich terenów i stron świat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sporządzony na kopii aktualnej mapy zasadniczej przyjętej do państwowego zasobu geodezyjnego i kartograficznego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na kolorowo: istniejącymi i projektowanymi granicami pasa drogowego oraz granicami czasowego zajęcia tere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lokalizacją punktów głównych trasy i podaniem ich współrzęd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stanem istniejący i projektowanym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charakterystycznymi wymiara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i opisanymi skrzyżowaniami  z drogami publicznymi (numer drogi i kierunek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drogowymi obiektami inżynierski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a kolorami siec uzbrojenia technicznego istniejącego i projektowaneg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jezdni głównej 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istniejącymi i projektowan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row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drogowymi obiektami inżynierski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przekrojami konstrukcyjnymi danego przekroju normal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przekrojem geologicznym i geotechnicznym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hodnika/ścieżki rowerowej w przypadku, gdy jej lokalizacja jest niezależna od jezdni głównej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wlotów dróg bocznych i charakterystycznych zjazdów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kanału deszczowego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roje normaln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przekroje poprzeczne, podłużne i widok z góry drogowych obiektów inżynierskich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ieków wodnych na wlocie i wylocie obiektu o długości pozwalającej na dostosowanie się do warunków spływu wody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rysunki dotyczące uzbrojenia technicznego w uzgodnieniu z Zamawiając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kanału technologiczn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ę dotyczącą bezpieczeństwa i ochrony zdrow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projektantów i sprawdzających o sporządzeniu projektu zgodnie z obowiązującymi przepisami i zasadami wiedzy techniczn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izby samorządu zawodowego inżynierów bud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jęcia technologii wykonywania robót na obiektach inżynierskich, wymagających wykonania objazdu Projektant jest zobowiązany wykonać niezbędną dokumentację, w tym m.in. projekt budowlany / wykonawczy, projekt czasowej organizacji ruchu wraz z niezbędnymi uzgodnieniami / opiniami it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>PROJEKTY WYKONAWCZ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PROJEKTY WYKONAWCZE DROGOWE i DROGOWYCH OBIEKTÓW INŻYNIERSKICH  i  INNYCH BRANŻ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 xml:space="preserve">Zgodnie z </w:t>
      </w: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>. Projekt wykonawczy powinien zawierać uzupełnienia i uszczegółowienia projektu budowlanego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załączyć mapę rozbiór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</w:rPr>
        <w:t xml:space="preserve">oddzielnie opisać </w:t>
      </w:r>
      <w:r>
        <w:rPr>
          <w:sz w:val="24"/>
          <w:u w:val="single"/>
        </w:rPr>
        <w:t xml:space="preserve">wloty dróg bocznych publicznych </w:t>
      </w:r>
      <w:r>
        <w:rPr>
          <w:sz w:val="24"/>
        </w:rPr>
        <w:t>(skrzyżowania) z podaniem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numer, kategorię drogi i kierunek (nazwę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 wlotu, dostępu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ej istniejącej i projektowanej na wysokości bramy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ych w odległości 5,0m za granicą pasa drogowego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owych obiektów inżynierski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przewidzieć przeprawę tymczasową przy przebudowie/budowie drogowych obiektów inżynierskich, o ile wyjdzie, wynikająca z technologii robót, konieczność ujęcia jej w dokumentacj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część rysunkowa powinna zawierać: rysunek inwentaryzacji stanu istniejącego, rysunek szczegółowych rozwiązań konstrukcyjnych i elementów prefabrykowanych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 stosowania typowych prefabrykatów należy załączyć kserokopie rysunków technicznych, rysunki rusztowań i deskowań, rysunki przekrojów normalnych konstrukcji nawierzchni na dojazdach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branż: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, gdy nie będzie odrębnych projektów budowlanych na branże, w projektach wykonawczych załączyć kopie uzgodnień, opinii i pozwoleń;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odrębny projekt wykonawczy na przebudowę przyłączy związanych z przebudową linii głównej.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OPRACOWANIE GEODEZYJNE OSI JEZDNI  i DROGOWYCH OBIEKTÓW INŻYNIERSKI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domiary punktów zastabilizowanych w terenie – dołączyć opisy topograficzn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punktów stałych osnowy geodezyjnej podlegających ochroni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993" w:hanging="284"/>
        <w:jc w:val="both"/>
        <w:rPr/>
      </w:pPr>
      <w:r>
        <w:rPr>
          <w:sz w:val="24"/>
        </w:rPr>
        <w:t xml:space="preserve">Opracowanie winno być wykonane i podpisane przez uprawnionego geodetę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E GOSPODARKI ZIELENI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 w formie opisowej i rysunkowej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tniejącą inwentaryzację zieleni (drzewa, krzewy, pnie po ściętych drzewach)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lan usunięcia drzew i krzewów oraz pni po ściętych wcześniej drzewa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plan nasadzeń z pokazaniem lokalizacji, gatunków drzew i krzew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ieleń do usunięcia i do nasadzeń opisać w formie tabelarycznej z pokazaniem lokalizacji, gatunku i średnicy drzew, pni i powierzchni krzew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W przypadku pojedynczych sztuk (drzew, krzewów) za zgodą przedstawiciela Zamawiającego może to być ujęte w jednym opracowaniu drogow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PROJEKT STAŁEJ ORGANIZACJI RUCHU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Projekt należy uzgodnić z Wojewódzką Komendą Policji i zarządem drogi, a następnie uzyskać jego zatwierdzenie przez organ zarządzający ruchem - Marszałka Województwa Podlaskiego (1 egz. projektu zostaje w Urzędzie Marszałkowskim)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 projekcie w formie tabelarycznej określić ilość, rodzaj, pow. znaków poziomych i pionowych w odniesieniu do kilometraż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SZCZEGÓŁOWE SPECYFIKACJE TECHNICZN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SST należy sporządzić zgodnie z obowiązującymi przepisami między innymi: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 xml:space="preserve"> </w:t>
      </w:r>
      <w:r>
        <w:rPr>
          <w:i/>
          <w:sz w:val="24"/>
        </w:rPr>
        <w:t>(Dz.U. Nr 202 z 2004r.)</w:t>
      </w:r>
      <w:r>
        <w:rPr>
          <w:sz w:val="24"/>
        </w:rPr>
        <w:t>,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>według elementów rozliczeniowych zgodnych z Ogólnymi Specyfikacjami Technicznymi opracowanymi przez GDDKiA i Branżowy Zakład Doświadczalny Budownictwa Drogowego i Mostowego,</w:t>
      </w:r>
    </w:p>
    <w:p>
      <w:pPr>
        <w:pStyle w:val="Normal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 xml:space="preserve">wytycznymi technicznymi,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 xml:space="preserve">zgodnie z pozycjami kosztorysu ofertowego i przedmiarami (elementy rozliczeniowe) uwzględniając specyfikę robót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poszczególnych SST: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ie należy wpisywać ilości robót, </w:t>
      </w:r>
    </w:p>
    <w:p>
      <w:pPr>
        <w:pStyle w:val="Normal"/>
        <w:numPr>
          <w:ilvl w:val="0"/>
          <w:numId w:val="33"/>
        </w:numPr>
        <w:ind w:left="1276" w:hanging="283"/>
        <w:jc w:val="both"/>
        <w:rPr/>
      </w:pPr>
      <w:r>
        <w:rPr>
          <w:sz w:val="24"/>
        </w:rPr>
        <w:t>w cenie jednostkowej robót nie należy ujmować oznakowania i zabezpieczenia robót, jest to odrębnie opłacana pozycja,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ależy określić gradację ważności dokumentów w przypadku nieścisłości wynikających z przedmiaru, SST, projektu budowlanego, projektu wykonawczego i umowy z wykonawcą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prócz SST dotyczących wykonania i odbioru robót poszczególnych branż Wykonawca powinien opracować i dołączyć SST na wymianę gruntu, nawet w przypadku kiedy w projekcie nie założono wymiany grun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CZĘŚĆ PRZEDMIAR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 xml:space="preserve">Część przedmiarowa winna być wykonana zgodnie </w:t>
      </w:r>
      <w:r>
        <w:rPr>
          <w:i/>
          <w:sz w:val="24"/>
        </w:rPr>
        <w:t>z rozporządzeniem Ministra Infrastruktury z 02 września 2004r. w sprawie szczegółowego zakresu i formy dokumentacji projektowej, specyfikacji technicznych wykonania i odbioru robót budowlanych oraz programu funkcjonalno-użytkowego (Dz.U. Nr 202 z 2004r.)</w:t>
      </w:r>
      <w:r>
        <w:rPr>
          <w:sz w:val="24"/>
        </w:rPr>
        <w:t xml:space="preserve"> i składać się z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zbiorczego przedmiaru robót (spis wszystkich przedmiarów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przedmiarów robót drogowych, branżowych i na czas prowadzenia robót pogrupowanych według elementów rozliczeniowych SST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załącznikiem do przedmiaru lub bezpośrednio w danej pozycji przedmiarowej winny być wszelkie wyliczenia ilości robót m.in.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tabele robót ziemn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drzew do wycinki i do nasadzeń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rozbiórkowych, wykaz miejsc dostępu do drogi (tabela robót na zjazdach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wykaz skrzyżowań (tabela robót na wlotach dróg publicznych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obiektów inżynierskich z określeniem zakresu robót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znaków rozbieranych i now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/>
      </w:pPr>
      <w:r>
        <w:rPr>
          <w:sz w:val="24"/>
        </w:rPr>
        <w:t>wykaz oznakowania poziomego oraz innych elementów bezpieczeństwa (np. bariery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związanych z tymczasową przeprawą (o ile zajdzie taka potrzeba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szacowane ilości i rodzaj oznakowania i zabezpieczenia na czas prowadze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ęść przedmiarową należy wykonać zgodnie z powyższymi wymaganiami oraz zgodnie z zał. Nr 1F do SIWZ – wytyczne projektowe – założenia kosztorysowe do wykonania przedmiarów i kosztorysów inwestorski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>KOSZTORYS OFERTOW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składać z elementów rozliczeniowych, gdzie każdy z nich stanowi maksymalnie zagregowane pozycje przedmiar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zawierać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276" w:hanging="283"/>
        <w:jc w:val="both"/>
        <w:rPr/>
      </w:pPr>
      <w:r>
        <w:rPr>
          <w:sz w:val="24"/>
        </w:rPr>
        <w:t>zbiorczy kosztorys ofertowy, w którym należy ująć nw. pozycj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>koszty przeprawy tymczasowej (wartość rycza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drogowych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każdej innej branży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drogowy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na każdy drogowy obiekt inżynierski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orysy ofertowy każdej branży uzbrojeniowej z z podziałem na elementy rozliczeniowe zgodne z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OSZTORYS INWESTORSKI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</w:rPr>
        <w:t xml:space="preserve">Kosztorys inwestorski należy sporządzić zgodnie z </w:t>
      </w:r>
      <w:r>
        <w:rPr>
          <w:i/>
          <w:sz w:val="24"/>
        </w:rPr>
        <w:t>rozporządzeniem Ministra Infrastruktury z dnia 18 maja 2004r. w sprawie metod i podstaw sporządzania kosztorysu inwestorskiego, obliczania planowanych kosztów prac projektowych oraz planowanych kosztów prac projektowych oraz planowanych kosztów robót budowlanych określonych w programie funkcjonalno-użytkowym (Dz.U. Nr 130 z 2004r.)</w:t>
      </w:r>
      <w:r>
        <w:rPr>
          <w:sz w:val="24"/>
        </w:rPr>
        <w:t xml:space="preserve"> składa się z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inwestora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jednostki projektującej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nazwy robót, kod robót wg. CPV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imiona i nazwiska z określeniem funkcji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podpisy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wartość kosztorysu inwestorskiego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datę sporządzenia kosztorysu</w:t>
      </w:r>
    </w:p>
    <w:p>
      <w:pPr>
        <w:pStyle w:val="Normal"/>
        <w:tabs>
          <w:tab w:val="clear" w:pos="708"/>
          <w:tab w:val="left" w:pos="144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ogólne dostosowania się do warunków umowy i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związane z wykonaniem, utrzymaniem i likwidacją oznakowania i zabezpieczenia robót na czas budowy wraz z kosztem opracowania projektu czasowego organizacji i zabezpieczenia robót na czas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, utrzymania i rozbiórki tymczasowej przep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 powykonawczej inwentaryzacji geodez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każdej innej branż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kosztorysów scalonych jako tabelę robót pogrupowanych według elementów rozliczeniowych zgodnie z SST z podaniem ilości, ceny jednostkowej i wartości (kalkulacja uproszczona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założeń wyjściowych do kosztorysowania, analiz indywidualnych i własnych,</w:t>
      </w:r>
      <w:r>
        <w:rPr>
          <w:i/>
          <w:sz w:val="24"/>
        </w:rPr>
        <w:t xml:space="preserve"> wskazanie źródeł pozyskania informacji co do wartości czynników cenotwórczych i cen jednostk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 kosztorysach inwestorskich należy wydzielić opracowanie związane z czasową organizacją ruchu. Mimo, że dokumentacja nie zawiera wyodrębnionego projektu organizacji ruchu na czas prowadzenia robót należy opracować na to kosztorys inwestorski. W kosztorysie należy ująć zarówno oznakowanie oraz ewentualne drogi tymczasowe i związane z nimi roboty ziemne. Asortyment robót określony w przedmiarze musi być zgodny z właściwym SST (podstawa płatności)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orys inwestorski należy wykonać zgodnie z powyższymi wymaganiami oraz załącznikiem nr 1F </w:t>
      </w:r>
      <w:r>
        <w:rPr>
          <w:sz w:val="24"/>
        </w:rPr>
        <w:t>do SIWZ – wytyczne projektowe – założenia kosztorysowe do wykonania przedmiarów i kosztorysów inwestorski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JEKTY PODZIAŁU NIERUCHOMOŚ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Projekty podziału nieruchomości powinny być sporządzone zgodnie                                  z Rozporządzeniem Rady Ministrów z dnia 7 grudnia 2004r. w sprawie sposobu i trybu dokonywania podziałów nieruchomości i innymi właściwymi przepisami obowiązującymi na dzień ich sporządzeni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Wykonawca powinien: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2880" w:hanging="1887"/>
        <w:jc w:val="both"/>
        <w:rPr>
          <w:sz w:val="24"/>
        </w:rPr>
      </w:pPr>
      <w:r>
        <w:rPr>
          <w:sz w:val="24"/>
        </w:rPr>
        <w:t>wykonać mapę projektu podziału wraz z wykazem zmian gruntow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wyznaczyć i utrwalić na gruncie nowe punkty graniczne znakami granicznymi według zasad określonych w przepisach dotyczących geodezji i kartografii. Punkty okazać w terenie i przekazać protokolarnie przedstawicielowi PZDW (w terminie 1 miesiąca od daty uprawomocnienia się decyzji ZRiD)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szkicu wyznaczenia projektu podziału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DATKOWE  WYMAGANIA  DOTYCZĄCE  PRZEKAZYWANYCH OPRACOWAŃ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objęte zamówieniem powinny być zgodne z obowiązującymi  przepisami i zasadami wiedzy technicznej obowiązującymi na dzień sporządzania dokumentacj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powinny być przekazane przez wykonawcę w stanie kompletnym z punktu widzenia celu, któremu mają służy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dziekolwiek przywołane są konkretne przepisy, normy, wytyczne i katalogi, będą obowiązywać postanowienia najnowszego ich wydania lub wydania poprawioneg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jekty dotyczące budowy / przebudowy urządzeń infrastruktury związanej i niezwiązanej z drogą (gazowych, energetycznych itd..) muszą bezwzględnie zawierać aktualne i zaktualizowane warunki techniczne budowy lub przebudowy (usunięcia kolizj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y unikać nazw własnych producentów lub wyrobów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kopie dokumentów zamieszczonych w dokumentacji projektowej winny być  poświadczone za zgodność z oryginałem przez autora projektu/opracowa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opracowania projektowe należy wykonać w szacie graficznej, która spełnia następujące wymagania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a czytelność, przejrzystość i jednoznaczność treści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 zgodna z wymaganiami odpowiednich przepisów, norm i wytycznych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at arkuszy rysunkowych będzie ograniczony do niezbędnego minimum (maksymalnie w układzie poziomym 2xA3+A4) i złożony do formatu A-4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łość dokumentacji będzie oprawiona twardą oprawą, na odwrocie której będzie spis treści i dostarczona w teczkach z trwałym uchwytem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ęść rysunkowa będzie wykonana przejrzyście i czytelnie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ysunki będą wykonane wg zasad rysunku technicznego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rysunek powinien być opatrzony metryką, podobnie jak strony tytułowe i okładki poszczególnych części składowych opracowania projektow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ę należy odpowiednio skompletować w oddzielnych teczkach kartonowych z rączką z wykazem zawartości teczki i zamocowaną kieszenią na płyty cd/dvd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kompletowania dokumentacji nie stosować kartonów archiwizacyj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formacja o zawartości teczki powinna być podana 4 razy (na wierzchu teczki, w środku i na 2 prostopadłych grzbieta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PODLASKI ZARZĄD                                                                                                                        </w:t>
    </w:r>
  </w:p>
  <w:p>
    <w:pPr>
      <w:pStyle w:val="Header"/>
      <w:rPr/>
    </w:pPr>
    <w:r>
      <w:rPr/>
      <w:t>DRÓG WOJEWÓDZKICH</w:t>
    </w:r>
  </w:p>
  <w:p>
    <w:pPr>
      <w:pStyle w:val="Header"/>
      <w:rPr/>
    </w:pPr>
    <w:r>
      <w:rPr/>
      <w:t>w BIAŁYMSTOKU</w:t>
    </w:r>
  </w:p>
  <w:p>
    <w:pPr>
      <w:pStyle w:val="Header"/>
      <w:rPr/>
    </w:pPr>
    <w:r>
      <w:rPr/>
      <w:t>ul. Elewatorska 6</w:t>
    </w:r>
  </w:p>
  <w:p>
    <w:pPr>
      <w:pStyle w:val="Header"/>
      <w:rPr/>
    </w:pPr>
    <w:r>
      <w:rPr/>
      <w:t>15-620 Białys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92"/>
        </w:tabs>
        <w:ind w:left="3792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24"/>
        <w:i w:val="false"/>
        <w:u w:val="none"/>
        <w:b w:val="false"/>
      </w:rPr>
    </w:lvl>
    <w:lvl w:ilvl="2">
      <w:start w:val="1"/>
      <w:numFmt w:val="bullet"/>
      <w:lvlText w:val=""/>
      <w:lvlJc w:val="left"/>
      <w:pPr>
        <w:tabs>
          <w:tab w:val="num" w:pos="2453"/>
        </w:tabs>
        <w:ind w:left="2453" w:hanging="22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7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i w:val="false"/>
        <w:b w:val="false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366"/>
        </w:tabs>
        <w:ind w:left="3366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1184"/>
        </w:tabs>
        <w:ind w:left="118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062"/>
        </w:tabs>
        <w:ind w:left="2062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411"/>
        </w:tabs>
        <w:ind w:left="2411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708"/>
        </w:tabs>
        <w:ind w:left="1636" w:hanging="567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2257"/>
        </w:tabs>
        <w:ind w:left="225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4501"/>
        </w:tabs>
        <w:ind w:left="4501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5213"/>
        </w:tabs>
        <w:ind w:left="5213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6047"/>
        </w:tabs>
        <w:ind w:left="6047" w:hanging="22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620"/>
        </w:tabs>
        <w:ind w:left="7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40"/>
        </w:tabs>
        <w:ind w:left="8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60"/>
        </w:tabs>
        <w:ind w:left="9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sz w:val="24"/>
      <w:u w:val="no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127" w:hanging="2127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hd w:fill="E5E5E5" w:val="clear"/>
      <w:ind w:left="283" w:hanging="283"/>
      <w:jc w:val="center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180" w:after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29:00Z</dcterms:created>
  <dc:creator>A.S.</dc:creator>
  <dc:description/>
  <cp:keywords/>
  <dc:language>en-US</dc:language>
  <cp:lastModifiedBy>Krzysztof Pronobis</cp:lastModifiedBy>
  <cp:lastPrinted>2014-01-28T11:15:00Z</cp:lastPrinted>
  <dcterms:modified xsi:type="dcterms:W3CDTF">2015-10-12T08:45:00Z</dcterms:modified>
  <cp:revision>6</cp:revision>
  <dc:subject/>
  <dc:title>INSTRUKCJA  DLA OFERENTÓW</dc:title>
</cp:coreProperties>
</file>