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tbl>
      <w:tblPr>
        <w:tblW w:w="14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2835"/>
        <w:gridCol w:w="1843"/>
        <w:gridCol w:w="850"/>
        <w:gridCol w:w="1843"/>
        <w:gridCol w:w="1417"/>
        <w:gridCol w:w="2884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both"/>
              <w:rPr>
                <w:spacing w:val="-1"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/ wraz z drogowymi obiektami mostowymi lub  (budowa/przebudowa/ rozbudowa drogi publicznej/ i  budowa/przebudowa/ rozbudowa  drogowych obiektów mos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racowanie materiałów do decyzji o środowiskowych uwarunkowaniach (karta informacyjna i raport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minimum 1 zamówienie polegające  na opracowaniu dokumentacji projektowej na budowę/rozbudowę/przebudowę drogi publicznej o klasie minimum G wraz z drogowymi obiektami mostowymi oraz opracowaniem materiałów do decyzji o środowiskowych uwarunkowaniach (karta informacyjna i raport środowiskowy)   lub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minimum 1 zamówienie polegające na opracowaniu dokumentacji projektowej na budowę/rozbudowę/przebudowę drogi publicznej o klasie minimum G wraz z opracowaniem materiałów do decyzji o środowiskowych uwarunkowaniach (karta informacyjna i raport środowiskowy) i 1 zamówienie polegające na opracowaniu dokumentacji projektowej na budowę/rozbudowę/przebudowę drogowych obiektów mostowych w ciągu drogi publicznej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56:00Z</dcterms:created>
  <dc:creator>PZDW w Białymstoku</dc:creator>
  <dc:description/>
  <cp:keywords/>
  <dc:language>en-US</dc:language>
  <cp:lastModifiedBy>Małgorzata Tomkiel</cp:lastModifiedBy>
  <cp:lastPrinted>2014-02-26T09:57:00Z</cp:lastPrinted>
  <dcterms:modified xsi:type="dcterms:W3CDTF">2015-10-20T05:53:00Z</dcterms:modified>
  <cp:revision>21</cp:revision>
  <dc:subject/>
  <dc:title>ZAŁĄCZNIK Nr </dc:title>
</cp:coreProperties>
</file>