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nnego podmiotu do udostępnienia Wykonawcy zasobów niezbędnych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  <w:t xml:space="preserve">Zadanie 1: Naprawa nawierzchni drogi wojewódzkiej Nr 647 Dęby - Kolno - Gromadzyn-Wykno – Stawiski na odcinku granica województwa - Turośl od km 11+178 do km 13+250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RDW Łomża</cp:lastModifiedBy>
  <cp:lastPrinted>2014-02-03T08:25:00Z</cp:lastPrinted>
  <dcterms:modified xsi:type="dcterms:W3CDTF">2015-10-08T06:04:00Z</dcterms:modified>
  <cp:revision>18</cp:revision>
  <dc:subject/>
  <dc:title>ZAŁĄCZNIK Nr</dc:title>
</cp:coreProperties>
</file>