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 xml:space="preserve">Zadanie 1: Naprawa nawierzchni drogi wojewódzkiej Nr 647 Dęby – Kolno - Gromadzyn-Wykno – Stawiski na odcinku granica województwa – Turośl od km 11+178 do km 13+250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RDW Łomża</cp:lastModifiedBy>
  <cp:lastPrinted>2014-01-30T13:05:00Z</cp:lastPrinted>
  <dcterms:modified xsi:type="dcterms:W3CDTF">2015-10-08T06:21:00Z</dcterms:modified>
  <cp:revision>16</cp:revision>
  <dc:subject/>
  <dc:title>OŚWIADCZENIE</dc:title>
</cp:coreProperties>
</file>