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Przedmiotem niniejszej specyfikacji technicznej (SST) są wymagania dotyczące wykonania odbioru robót związanych         z wykonywaniem przepustów pod zjazdami w związku z </w:t>
      </w:r>
      <w:r>
        <w:rPr>
          <w:b/>
          <w:sz w:val="20"/>
        </w:rPr>
        <w:t>likwidacją zastoiska wody w ciągu drogi wojewódzkiej            Nr 689 Bielsk Podlaski-Hajnówka-Białowieża-granica państwa, w km 5+800-6+350, w m. Hołody, str. prawa.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fabrykaty rurowe powinny być wykonane z betonu klasy co najmniej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leży stosować cement portlandzki zwykły (bez dodatków) klasy 42,5 do betonu klasy B-30 i klasy 32,5                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SST D-03.01.01 „Przepusty pod koroną drogi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ment. </w:t>
            </w:r>
            <w:r>
              <w:rPr>
                <w:rFonts w:cs="Times New Roman" w:ascii="Times New Roman" w:hAnsi="Times New Roman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-142" w:firstLine="142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RDW Siemiatycze</dc:creator>
  <dc:description/>
  <cp:keywords/>
  <dc:language>en-US</dc:language>
  <cp:lastModifiedBy>RDW Siemiatycze</cp:lastModifiedBy>
  <dcterms:modified xsi:type="dcterms:W3CDTF">2015-09-11T09:28:00Z</dcterms:modified>
  <cp:revision>17</cp:revision>
  <dc:subject/>
  <dc:title/>
</cp:coreProperties>
</file>