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.08.02.01. Chodniki z płyt betonowych</w:t>
      </w:r>
    </w:p>
    <w:p>
      <w:pPr>
        <w:pStyle w:val="Normal"/>
        <w:autoSpaceDE w:val="false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 WSTĘP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  <w:szCs w:val="28"/>
        </w:rPr>
        <w:t>Przedmiotem niniejszej ogólnej specyfikacji technicznej (SST) są wymagania dotyczące wykonania i odbioru robót związanych z wykonaniem chodnika z płyt chodnikowych betonowych w związku z</w:t>
      </w:r>
      <w:r>
        <w:rPr>
          <w:sz w:val="20"/>
          <w:szCs w:val="28"/>
        </w:rPr>
        <w:t xml:space="preserve"> </w:t>
      </w:r>
      <w:r>
        <w:rPr>
          <w:sz w:val="20"/>
        </w:rPr>
        <w:t>naprawą krawężnika w ciągu drogi wojewódzkiej Nr 689 Bielsk Podlaski-Hajnówka-Białowieża-granica państwa, w km 27+020-27+560 str. lewa i prawa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2. Zakres stosowania S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leca się wykorzystanie SST przy zlecaniu robót na drogach miejskich i gminnych.</w:t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Ustalenia zawarte w niniejszej specyfikacji dotyczą zasad prowadzenia robót związanych z wykonaniem chodnika z płyt chodnikowych betonowych 35 x 35 x 5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4. Określenia podstawowe</w:t>
      </w:r>
    </w:p>
    <w:p>
      <w:pPr>
        <w:pStyle w:val="Tekstpodstawowy3"/>
        <w:rPr/>
      </w:pPr>
      <w:r>
        <w:rPr/>
        <w:t>Płyty chodnikowe betonowe - prefabrykowane płyty betonowe przeznaczone do budowy chodników dla pieszych.</w:t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 Płyty chodnikowe betonowe - klasyfikacja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1. Rodzaj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ależy zastosować następujące rodzaje płyt chodnikowych betonowych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A - płyta normalna kwadratow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B - płyta połówkowa,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8"/>
        </w:rPr>
        <w:t>2.1.2. Gatunk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ależy zastosować płyty chodnikowe 35x35x5cm gatunku I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powinny odpowiadać wymaganiom BN-80/6775-03/01 i BN-80/6775-03/03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 Płyty chodnikowe betonowe - wymagania techniczne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1. Kształt i wymiar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ształt i wymiary płyt chodnikowych betonowych.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a = 35cm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b = 17,5cm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h = 5cm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puszczalne odchyłki wymiarów płyt chodnikowych betonowych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a, b - ±2mm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dzaj A Rodzaj B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2. Dopuszczalne wady i uszkodzeni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dzaj wad i uszkodzeń płyt chodnikowych betonowych Dopuszczalna wielkość wad i uszkodzeń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klęsłość lub wypukłość powierzchni i krawędzi, mm 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zczerby i uszkodzenia krawędzi i naroży ograniczających powierzchnie górne (ścieralne), mm niedopuszczaln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ograniczających pozostałe powierzchnie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liczba max 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długość, mm, max 20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głębokość, mm, max 6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3. Składowani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powinny być składowane rębem, płaszczyznami górnymi ku sobie, na podłożu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yrównanym i odwodnionym. Płyty należy ustawiać na podkładkach drewnianych oraz zabezpieczać krawędzie przed uszkodzeniem przekładkami drewnianymi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 Beton i jego składniki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1. Beton do produkcji płyt chodnikowych</w:t>
      </w:r>
    </w:p>
    <w:p>
      <w:pPr>
        <w:pStyle w:val="Tekstpodstawowy3"/>
        <w:rPr/>
      </w:pPr>
      <w:r>
        <w:rPr/>
        <w:t>Do produkcji płyt chodnikowych betonowych jednowarstwowych należy stosować beton klasy B 25 i B 30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2. Cemen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 produkcji płyt chodnikowych betonowych należy stosować cement portlandzki klasy nie niższej niż „32,5” wg PNB-19701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echowywanie cementu powinno być zgodne z BN-88/6731-08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3. Kruszywo do betonu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ruszywo do betonu powinno odpowiadać wymaganiom PN-B-06712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8"/>
        </w:rPr>
        <w:t>2.2.4.4. Wod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oda powinna być odmiany „1” i odpowiadać wymaganiom PN-B-32250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3. Materiały na podsypkę i do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iasek na podsypkę powinien odpowiadać wymaganiom PN-B-0671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3. SPRZĘ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boty wykonuje się ręcznie przy zastosowaniu sprzętu pomocniczego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ibratorów płytowych, ubijaków ręcznych lub mechanicznych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1. Transport płyt chodnik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mogą być przewożone dowolnymi środkami transportu po osiągnięciu przez beto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ytrzymałości minimum 0,7 wytrzymałości projektowanej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powinny być zabezpieczone przed przemieszczeniem się i uszkodzeniami w czasie transportu, a górna i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arstwa nie powinna wystawać poza ściany środka transportu więcej niż 1/3 wysokości tej płyty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2. Transport pozostałych materiałó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ransport pozostałych materiałów może odbywać się dowolnymi środkami transportowymi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1. Koryto pod chodnik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oryto wykonane w podłożu z gruntu rodzimego lub nasypowego powinno być wyprofilowane zgodnie z</w:t>
      </w:r>
    </w:p>
    <w:p>
      <w:pPr>
        <w:pStyle w:val="Tekstpodstawowy3"/>
        <w:rPr/>
      </w:pPr>
      <w:r>
        <w:rPr/>
        <w:t>projektowanymi spadkami podłużnymi i poprzecznymi chodnika. Wskaźnik zagęszczenia koryta nie może być mniejszy od 0,97 według normalnej metody Proctor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2. Podsypk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Grubość podsypki po zagęszczeniu powinna zawierać się w granicach od 3 do 5cm. Podsypka powinna być zwilżona wodą, zagęszczona i wyprofilowan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3. Układanie chodnika z płyt chodnikowych beton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przy krawężnikach należy układać w taki sposób, aby ich górna krawędź znajdowała się powyżej górnej krawędzi krawężnika 1c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układane przy urządzeniach naziemnych uzbrojenia podziemnego należy zalać zaprawą cementowo-piaskową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na łukach należy tak układać, aby spoiny rozszerzały się wachlarzowo. Płyty mogą być przycinan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4. Spoiny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zerokość spoin na odcinkach prostych nie powinna przekraczać 0,8cm. Szerokość spoin na łukach nie powinna być większa niż 3c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oiny pomiędzy płytami po oczyszczeniu powinny być zamulone piaskiem na pełną grubość płyty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 KONTROLA JAKOŚCI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 Badania przed przystąpieniem do robó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ed przystąpieniem do robót Wykonawca powinien wykonać badania materiałów przeznaczonych do budow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chodnika i przedstawić wyniki tych badań Inżynierowi do akceptacji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1. Badania płyt chodnik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ozostałe badania płyt chodnikowych należy wykonać zgodnie z wymaganiami podanymi w BN-80/6775-03/01 i BN-80/6775-03/03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2. Badania pozostałych materiałó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Badania pozostałych materiałów stosowanych do wykonania chodnika z płyt betonowych powinny obejmować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szystkie właściwości, określone w normach podanych dla odpowiednich materiałów wg pkt 2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 Badania w czasie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1. Sprawdzenie podłoż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odłoża polega na stwierdzeniu zgodności z dokumentacją projektową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puszczalne tolerancje wynoszą dla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głębokości koryta o szerokości do 3m:  1c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szerokości koryta:  5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2. Sprawdzenie podsypk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odsypki w zakresie grubości i wymaganych spadków poprzecznych i podłużnych polega na stwierdzeniu zgodności z dokumentacją projektową oraz SST. Dopuszczalne odchylenia w grubości podsypki nie mogą przekraczać 1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3. Sprawdzenie wykonania chodnik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rawidłowości wykonania chodnika polega na stwierdzeniu zgodności wykonania z dokumentacją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ojektową oraz wymaganiami pkt 5 niniejszej SST.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konstrukcji chodnika przeprowadzać należy w następujący sposób: na każde 2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               z płyt betonowych należy zdjąć 2 płyty w dowolnym miejscu i zmierzyć grubość podsypki oraz sprawdzić układ płyt chodnik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 Sprawdzenie cech geometrycznych chodnika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1. Sprawdzenie równości chodnika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równości przeprowadzać należy łatą, co najmniej raz na każde 150 do 3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ułożonego chodnika                   i w miejscach wątpliwych, jednak nie rzadziej, niż co 50m chodnika. Dopuszczalny prześwit pod łatą nie powinien przekraczać 1,0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2. Sprawdzenie profilu poprzecznego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profilu poprzecznego dokonywać należy szablonem z poziomicą, co najmniej raz na każde 150            do 3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i w miejscach wątpliwych, jednak nie rzadziej, niż co 50m. Dopuszczalne odchylenia od projektowanego profilu wynoszą  0,3%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3. Sprawdzenie równoległości spoi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równoległości spoin należy przeprowadzać za pomocą dwóch sznurów napiętych wzdłuż spoin              i przymiaru z podziałką milimetrową. Dopuszczalne odchylenie wynosi  1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4. Sprawdzenie szerokości i wypełnienia spoi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szerokości spoin należy przeprowadzać przez usunięcie spoin na długości około 10cm w trzech</w:t>
      </w:r>
    </w:p>
    <w:p>
      <w:pPr>
        <w:pStyle w:val="Normal"/>
        <w:autoSpaceDE w:val="false"/>
        <w:rPr/>
      </w:pPr>
      <w:r>
        <w:rPr>
          <w:sz w:val="20"/>
          <w:szCs w:val="28"/>
        </w:rPr>
        <w:t>dowolnych miejscach na każde 2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i zmierzenie ich szerokości oraz wypełnienia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7. OBMIAR ROBÓT</w:t>
      </w:r>
    </w:p>
    <w:p>
      <w:pPr>
        <w:pStyle w:val="Normal"/>
        <w:autoSpaceDE w:val="false"/>
        <w:rPr/>
      </w:pPr>
      <w:r>
        <w:rPr>
          <w:sz w:val="20"/>
          <w:szCs w:val="28"/>
        </w:rPr>
        <w:t>Jednostką obmiarową jest 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(metr kwadratowy) wykonanego chodnika z płyt betonowych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. ODBIÓR ROBÓ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9. PODSTAWA PŁATNOŚCI</w:t>
      </w:r>
    </w:p>
    <w:p>
      <w:pPr>
        <w:pStyle w:val="Normal"/>
        <w:autoSpaceDE w:val="false"/>
        <w:rPr/>
      </w:pPr>
      <w:r>
        <w:rPr>
          <w:sz w:val="20"/>
          <w:szCs w:val="28"/>
        </w:rPr>
        <w:t>Cena wykonania 1 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z płyt betonowych obejmuje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prace pomiarowe i roboty przygotowawcze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dostarczenie materiałów na miejsce wbudowani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ykonanie koryt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rozścielenie podsypki piaskowej wraz z jej przygotowanie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ułożenie płyt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ypełnienie spoin piaskie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przeprowadzenie badań i pomiarów wymaganych w specyfikacji technicznej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 PRZEPISY ZWIĄZANE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1. Norm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1. PN-B-06711 Kruszywo mineralne. Piasek do betonów i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2. PN-B-06712 Kruszywa mineralne do betonu zwykłego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3. PN-B-10021 Prefabrykaty budowlane z betonu. Metody pomiaru cech geometrycznych</w:t>
      </w:r>
    </w:p>
    <w:p>
      <w:pPr>
        <w:pStyle w:val="Normal"/>
        <w:autoSpaceDE w:val="false"/>
        <w:rPr/>
      </w:pPr>
      <w:r>
        <w:rPr>
          <w:sz w:val="20"/>
          <w:szCs w:val="28"/>
          <w:lang w:val="en-US"/>
        </w:rPr>
        <w:t xml:space="preserve">4. PN-B-19701 Cement. </w:t>
      </w:r>
      <w:r>
        <w:rPr>
          <w:sz w:val="20"/>
          <w:szCs w:val="28"/>
        </w:rPr>
        <w:t>Cement powszechnego użytku. Skład, wymagania i ocena zgodnośc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5. PN-B-32250 Materiały budowlane. Woda do betonów i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6. BN-88/6731-08 Cement. Transport i przechowywani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7. BN-80/6775-03/01 Prefabrykaty budowlane z betonu. Elementy nawierzchni dróg, ulic, parkingów 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orowisk tramwajowych. Wspólne wymagania i badani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8. BN-80/6775-03/03 Prefabrykaty budowlane z betonu. Elementy nawierzchni dróg, ulic, parkingów 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orowisk tramwajowych. Płyty chodnikow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2. Inne dokument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ie występują.</w:t>
      </w:r>
    </w:p>
    <w:p>
      <w:pPr>
        <w:pStyle w:val="Normal"/>
        <w:autoSpaceDE w:val="false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autoSpaceDE w:val="false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4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b/>
      <w:bCs/>
      <w:i/>
      <w:i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26:00Z</dcterms:created>
  <dc:creator>c</dc:creator>
  <dc:description/>
  <cp:keywords/>
  <dc:language>en-US</dc:language>
  <cp:lastModifiedBy>RDW Siemiatycze</cp:lastModifiedBy>
  <dcterms:modified xsi:type="dcterms:W3CDTF">2015-09-11T08:02:00Z</dcterms:modified>
  <cp:revision>9</cp:revision>
  <dc:subject/>
  <dc:title>D</dc:title>
</cp:coreProperties>
</file>