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.08.02.01. Chodniki z płyt betonowych</w:t>
      </w:r>
    </w:p>
    <w:p>
      <w:pPr>
        <w:pStyle w:val="Normal"/>
        <w:autoSpaceDE w:val="false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. WSTĘP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.1. Przedmiot SST</w:t>
      </w:r>
    </w:p>
    <w:p>
      <w:pPr>
        <w:pStyle w:val="Heading"/>
        <w:jc w:val="both"/>
        <w:rPr/>
      </w:pPr>
      <w:r>
        <w:rPr>
          <w:b w:val="false"/>
          <w:sz w:val="20"/>
          <w:szCs w:val="28"/>
        </w:rPr>
        <w:t xml:space="preserve">Przedmiotem niniejszej ogólnej specyfikacji technicznej (SST) są wymagania dotyczące wykonania i odbioru robót związanych z wykonaniem chodnika z płyt chodnikowych betonowych w związku z </w:t>
      </w:r>
      <w:r>
        <w:rPr>
          <w:sz w:val="20"/>
        </w:rPr>
        <w:t>naprawą chodnika przy ul. 3-go Maja w m. Hajnówka, w ciągu drogi wojewódzkiej nr 689 Bielsk Podlaski-Hajnówka-Białowieża-granica państwa, w km 27+830-27+970, str. prawa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.2. Zakres stosowania SST</w:t>
      </w:r>
    </w:p>
    <w:p>
      <w:pPr>
        <w:pStyle w:val="Normal"/>
        <w:rPr/>
      </w:pPr>
      <w:r>
        <w:rPr>
          <w:sz w:val="20"/>
          <w:szCs w:val="20"/>
        </w:rPr>
        <w:t>Zaleca się wykorzystanie SST przy zlecaniu robót na drogach miejskich i gminnych.</w:t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>1.3. Zakres robót objętych SST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Ustalenia zawarte w niniejszej specyfikacji dotyczą zasad prowadzenia robót związanych z wykonaniem chodnika z płyt chodnikowych betonowych 35 x 35 x 5cm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.4. Określenia podstawowe</w:t>
      </w:r>
    </w:p>
    <w:p>
      <w:pPr>
        <w:pStyle w:val="Tekstpodstawowy3"/>
        <w:rPr/>
      </w:pPr>
      <w:r>
        <w:rPr/>
        <w:t>Płyty chodnikowe betonowe - prefabrykowane płyty betonowe przeznaczone do budowy chodników dla pieszych.</w:t>
      </w:r>
    </w:p>
    <w:p>
      <w:pPr>
        <w:pStyle w:val="Tekstpodstawowy3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 MATERIAŁY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1. Płyty chodnikowe betonowe - klasyfikacja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1.1. Rodzaje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Należy zastosować następujące rodzaje płyt chodnikowych betonowych:</w:t>
      </w:r>
    </w:p>
    <w:p>
      <w:pPr>
        <w:pStyle w:val="Normal"/>
        <w:autoSpaceDE w:val="false"/>
        <w:rPr/>
      </w:pPr>
      <w:r>
        <w:rPr>
          <w:sz w:val="20"/>
          <w:szCs w:val="28"/>
        </w:rPr>
        <w:t>A - płyta normalna kwadratowa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B - płyta połówkowa,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1.2. Gatunki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Należy zastosować płyty chodnikowe 35x35x5cm gatunku I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chodnikowe betonowe powinny odpowiadać wymaganiom BN-80/6775-03/01 i BN-80/6775-03/03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 Płyty chodnikowe betonowe - wymagania techniczne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1. Kształt i wymiary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Kształt i wymiary płyt chodnikowych betonowych.</w:t>
      </w:r>
    </w:p>
    <w:p>
      <w:pPr>
        <w:pStyle w:val="Normal"/>
        <w:autoSpaceDE w:val="false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  <w:t xml:space="preserve">– </w:t>
      </w:r>
      <w:r>
        <w:rPr>
          <w:sz w:val="20"/>
          <w:szCs w:val="28"/>
          <w:lang w:val="en-US"/>
        </w:rPr>
        <w:t>a = 35cm</w:t>
      </w:r>
    </w:p>
    <w:p>
      <w:pPr>
        <w:pStyle w:val="Normal"/>
        <w:autoSpaceDE w:val="false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  <w:t xml:space="preserve">– </w:t>
      </w:r>
      <w:r>
        <w:rPr>
          <w:sz w:val="20"/>
          <w:szCs w:val="28"/>
          <w:lang w:val="en-US"/>
        </w:rPr>
        <w:t>b = 17,5cm</w:t>
      </w:r>
    </w:p>
    <w:p>
      <w:pPr>
        <w:pStyle w:val="Normal"/>
        <w:autoSpaceDE w:val="false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  <w:t xml:space="preserve">– </w:t>
      </w:r>
      <w:r>
        <w:rPr>
          <w:sz w:val="20"/>
          <w:szCs w:val="28"/>
          <w:lang w:val="en-US"/>
        </w:rPr>
        <w:t>h = 5cm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Dopuszczalne odchyłki wymiarów płyt chodnikowych betonowych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a, b - ±2mm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Rodzaj A Rodzaj B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2. Dopuszczalne wady i uszkodzeni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Rodzaj wad i uszkodzeń płyt chodnikowych betonowych Dopuszczalna wielkość wad i uszkodzeń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klęsłość lub wypukłość powierzchni i krawędzi, mm 2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zczerby i uszkodzenia krawędzi i naroży ograniczających powierzchnie górne (ścieralne), mm niedopuszczalne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ograniczających pozostałe powierzchnie: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- liczba max 2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- długość, mm, max 20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- głębokość, mm, max 6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3. Składowanie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chodnikowe betonowe powinny być składowane rębem, płaszczyznami górnymi ku sobie, na podłożu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yrównanym i odwodnionym. Płyty należy ustawiać na podkładkach drewnianych oraz zabezpieczać krawędzie przed uszkodzeniem przekładkami drewnianymi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4. Beton i jego składniki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4.1. Beton do produkcji płyt chodnikowych</w:t>
      </w:r>
    </w:p>
    <w:p>
      <w:pPr>
        <w:pStyle w:val="Tekstpodstawowy3"/>
        <w:rPr/>
      </w:pPr>
      <w:r>
        <w:rPr/>
        <w:t>Do produkcji płyt chodnikowych betonowych jednowarstwowych należy stosować beton klasy B 25 i B 30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8"/>
        </w:rPr>
        <w:t>2.2.4.2. Cement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Do produkcji płyt chodnikowych betonowych należy stosować cement portlandzki klasy nie niższej niż „32,5” wg PNB-19701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rzechowywanie cementu powinno być zgodne z BN-88/6731-08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4.3. Kruszywo do betonu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Kruszywo do betonu powinno odpowiadać wymaganiom PN-B-06712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4.4. Wod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oda powinna być odmiany „1” i odpowiadać wymaganiom PN-B-32250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3. Materiały na podsypkę i do zapraw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iasek na podsypkę powinien odpowiadać wymaganiom PN-B-06712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3. SPRZĘT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Roboty wykonuje się ręcznie przy zastosowaniu sprzętu pomocniczego: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wibratorów płytowych, ubijaków ręcznych lub mechanicznych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4. TRANSPORT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4.1. Transport płyt chodnikowych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chodnikowe betonowe mogą być przewożone dowolnymi środkami transportu po osiągnięciu przez beton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ytrzymałości minimum 0,7 wytrzymałości projektowanej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powinny być zabezpieczone przed przemieszczeniem się i uszkodzeniami w czasie transportu, a górna ich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arstwa nie powinna wystawać poza ściany środka transportu więcej niż 1/3 wysokości tej płyty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4.2. Transport pozostałych materiałów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Transport pozostałych materiałów może odbywać się dowolnymi środkami transportowymi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. WYKONANIE ROBÓT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.1. Koryto pod chodnik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Koryto wykonane w podłożu z gruntu rodzimego lub nasypowego powinno być wyprofilowane zgodnie z</w:t>
      </w:r>
    </w:p>
    <w:p>
      <w:pPr>
        <w:pStyle w:val="Tekstpodstawowy3"/>
        <w:rPr/>
      </w:pPr>
      <w:r>
        <w:rPr/>
        <w:t>projektowanymi spadkami podłużnymi i poprzecznymi chodnika. Wskaźnik zagęszczenia koryta nie może być mniejszy od 0,97 według normalnej metody Proctora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.2. Podsypk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Grubość podsypki po zagęszczeniu powinna zawierać się w granicach od 3 do 5cm. Podsypka powinna być zwilżona wodą, zagęszczona i wyprofilowana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.3. Układanie chodnika z płyt chodnikowych betonowych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przy krawężnikach należy układać w taki sposób, aby ich górna krawędź znajdowała się powyżej górnej krawędzi krawężnika 1cm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chodnikowe układane przy urządzeniach naziemnych uzbrojenia podziemnego należy zalać zaprawą cementowo-piaskową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na łukach należy tak układać, aby spoiny rozszerzały się wachlarzowo. Płyty mogą być przycinane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.4. Spoiny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zerokość spoin na odcinkach prostych nie powinna przekraczać 0,8cm. Szerokość spoin na łukach nie powinna być większa niż 3cm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oiny pomiędzy płytami po oczyszczeniu powinny być zamulone piaskiem na pełną grubość płyty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 KONTROLA JAKOŚCI ROBÓT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1. Badania przed przystąpieniem do robót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rzed przystąpieniem do robót Wykonawca powinien wykonać badania materiałów przeznaczonych do budowy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chodnika i przedstawić wyniki tych badań Inżynierowi do akceptacji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1.1. Badania płyt chodnikowych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mm, zgodnie z ustaleniami PN-B-10021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kształtu i wymiarów elementów należy przeprowadzić z dokładnością do 1mm przy użyciu suwmiarki oraz przymiaru stalowego lub taśmy. Sprawdzenie kątów prostych w narożach elementów wykonuje się przez przyłożenie kątownika do badanego naroża i zmierzenia odchyłek z dokładnością do 1mm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ozostałe badania płyt chodnikowych należy wykonać zgodnie z wymaganiami podanymi w BN-80/6775-03/01 i BN-80/6775-03/03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1.2. Badania pozostałych materiałów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Badania pozostałych materiałów stosowanych do wykonania chodnika z płyt betonowych powinny obejmować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szystkie właściwości, określone w normach podanych dla odpowiednich materiałów wg pkt 2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2. Badania w czasie robót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2.1. Sprawdzenie podłoż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podłoża polega na stwierdzeniu zgodności z dokumentacją projektową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Dopuszczalne tolerancje wynoszą dla: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głębokości koryta o szerokości do 3m:  1cm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szerokości koryta:  5cm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2.2. Sprawdzenie podsypki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podsypki w zakresie grubości i wymaganych spadków poprzecznych i podłużnych polega na stwierdzeniu zgodności z dokumentacją projektową oraz SST. Dopuszczalne odchylenia w grubości podsypki nie mogą przekraczać 1cm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2.3. Sprawdzenie wykonania chodnik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prawidłowości wykonania chodnika polega na stwierdzeniu zgodności wykonania z dokumentacją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rojektową oraz wymaganiami pkt 5 niniejszej SST.</w:t>
      </w:r>
    </w:p>
    <w:p>
      <w:pPr>
        <w:pStyle w:val="Normal"/>
        <w:autoSpaceDE w:val="false"/>
        <w:rPr/>
      </w:pPr>
      <w:r>
        <w:rPr>
          <w:sz w:val="20"/>
          <w:szCs w:val="28"/>
        </w:rPr>
        <w:t>Sprawdzenie konstrukcji chodnika przeprowadzać należy w następujący sposób: na każde 200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chodnika                z płyt betonowych należy zdjąć 2 płyty w dowolnym miejscu i zmierzyć grubość podsypki oraz sprawdzić układ płyt chodnika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3. Sprawdzenie cech geometrycznych chodnika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3.1. Sprawdzenie równości chodnika</w:t>
      </w:r>
    </w:p>
    <w:p>
      <w:pPr>
        <w:pStyle w:val="Normal"/>
        <w:autoSpaceDE w:val="false"/>
        <w:rPr/>
      </w:pPr>
      <w:r>
        <w:rPr>
          <w:sz w:val="20"/>
          <w:szCs w:val="28"/>
        </w:rPr>
        <w:t>Sprawdzenie równości przeprowadzać należy łatą, co najmniej raz na każde 150 do 300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ułożonego chodnika                   i w miejscach wątpliwych, jednak nie rzadziej, niż co 50m chodnika. Dopuszczalny prześwit pod łatą nie powinien przekraczać 1,0cm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3.2. Sprawdzenie profilu poprzecznego</w:t>
      </w:r>
    </w:p>
    <w:p>
      <w:pPr>
        <w:pStyle w:val="Normal"/>
        <w:autoSpaceDE w:val="false"/>
        <w:rPr/>
      </w:pPr>
      <w:r>
        <w:rPr>
          <w:sz w:val="20"/>
          <w:szCs w:val="28"/>
        </w:rPr>
        <w:t>Sprawdzenie profilu poprzecznego dokonywać należy szablonem z poziomicą, co najmniej raz na każde 150            do 300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chodnika i w miejscach wątpliwych, jednak nie rzadziej, niż co 50m. Dopuszczalne odchylenia od projektowanego profilu wynoszą  0,3%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3.3. Sprawdzenie równoległości spoin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równoległości spoin należy przeprowadzać za pomocą dwóch sznurów napiętych wzdłuż spoin              i przymiaru z podziałką milimetrową. Dopuszczalne odchylenie wynosi  1cm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3.4. Sprawdzenie szerokości i wypełnienia spoin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szerokości spoin należy przeprowadzać przez usunięcie spoin na długości około 10cm w trzech</w:t>
      </w:r>
    </w:p>
    <w:p>
      <w:pPr>
        <w:pStyle w:val="Normal"/>
        <w:autoSpaceDE w:val="false"/>
        <w:rPr/>
      </w:pPr>
      <w:r>
        <w:rPr>
          <w:sz w:val="20"/>
          <w:szCs w:val="28"/>
        </w:rPr>
        <w:t>dowolnych miejscach na każde 200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chodnika i zmierzenie ich szerokości oraz wypełnienia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7. OBMIAR ROBÓT</w:t>
      </w:r>
    </w:p>
    <w:p>
      <w:pPr>
        <w:pStyle w:val="Normal"/>
        <w:autoSpaceDE w:val="false"/>
        <w:rPr/>
      </w:pPr>
      <w:r>
        <w:rPr>
          <w:sz w:val="20"/>
          <w:szCs w:val="28"/>
        </w:rPr>
        <w:t>Jednostką obmiarową jest 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(metr kwadratowy) wykonanego chodnika z płyt betonowych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8. ODBIÓR ROBÓT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9. PODSTAWA PŁATNOŚCI</w:t>
      </w:r>
    </w:p>
    <w:p>
      <w:pPr>
        <w:pStyle w:val="Normal"/>
        <w:autoSpaceDE w:val="false"/>
        <w:rPr/>
      </w:pPr>
      <w:r>
        <w:rPr>
          <w:sz w:val="20"/>
          <w:szCs w:val="28"/>
        </w:rPr>
        <w:t>Cena wykonania 1 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chodnika z płyt betonowych obejmuje: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prace pomiarowe i roboty przygotowawcze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dostarczenie materiałów na miejsce wbudowania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wykonanie koryta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rozścielenie podsypki piaskowej wraz z jej przygotowaniem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ułożenie płyt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wypełnienie spoin piaskiem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przeprowadzenie badań i pomiarów wymaganych w specyfikacji technicznej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0. PRZEPISY ZWIĄZANE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0.1. Normy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1. PN-B-06711 Kruszywo mineralne. Piasek do betonów i zapraw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2. PN-B-06712 Kruszywa mineralne do betonu zwykłego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3. PN-B-10021 Prefabrykaty budowlane z betonu. Metody pomiaru cech geometrycznych</w:t>
      </w:r>
    </w:p>
    <w:p>
      <w:pPr>
        <w:pStyle w:val="Normal"/>
        <w:autoSpaceDE w:val="false"/>
        <w:rPr/>
      </w:pPr>
      <w:r>
        <w:rPr>
          <w:sz w:val="20"/>
          <w:szCs w:val="28"/>
          <w:lang w:val="en-US"/>
        </w:rPr>
        <w:t xml:space="preserve">4. PN-B-19701 Cement. </w:t>
      </w:r>
      <w:r>
        <w:rPr>
          <w:sz w:val="20"/>
          <w:szCs w:val="28"/>
        </w:rPr>
        <w:t>Cement powszechnego użytku. Skład, wymagania i ocena zgodności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5. PN-B-32250 Materiały budowlane. Woda do betonów i zapraw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6. BN-88/6731-08 Cement. Transport i przechowywanie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7. BN-80/6775-03/01 Prefabrykaty budowlane z betonu. Elementy nawierzchni dróg, ulic, parkingów i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torowisk tramwajowych. Wspólne wymagania i badani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8. BN-80/6775-03/03 Prefabrykaty budowlane z betonu. Elementy nawierzchni dróg, ulic, parkingów i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torowisk tramwajowych. Płyty chodnikowe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0.2. Inne dokumenty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Nie występują.</w:t>
      </w:r>
    </w:p>
    <w:p>
      <w:pPr>
        <w:pStyle w:val="Normal"/>
        <w:autoSpaceDE w:val="false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autoSpaceDE w:val="false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rPr>
          <w:sz w:val="20"/>
          <w:szCs w:val="40"/>
        </w:rPr>
      </w:pPr>
      <w:r>
        <w:rPr>
          <w:sz w:val="2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4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rFonts w:ascii="TimesNewRomanPSMT;Times New Roman" w:hAnsi="TimesNewRomanPSMT;Times New Roman" w:cs="TimesNewRomanPSMT;Times New Roman"/>
      <w:b/>
      <w:bCs/>
      <w:i/>
      <w:i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</w:pPr>
    <w:rPr>
      <w:sz w:val="2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26:00Z</dcterms:created>
  <dc:creator>c</dc:creator>
  <dc:description/>
  <cp:keywords/>
  <dc:language>en-US</dc:language>
  <cp:lastModifiedBy>RDW Siemiatycze</cp:lastModifiedBy>
  <dcterms:modified xsi:type="dcterms:W3CDTF">2015-09-11T06:31:00Z</dcterms:modified>
  <cp:revision>8</cp:revision>
  <dc:subject/>
  <dc:title>D</dc:title>
</cp:coreProperties>
</file>