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       z założeniem i pielęgnacją zieleni drogowej w związku z </w:t>
      </w:r>
      <w:r>
        <w:rPr>
          <w:sz w:val="20"/>
        </w:rPr>
        <w:t>naprawą chodnika przy ul. 3-go Maja w m. Hajnówka,           w ciągu drogi wojewódzkiej nr 689 Bielsk Podlaski-Hajnówka-Białowieża-granica państwa, w km 27+830-27+970,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</w:rPr>
        <w:t>zakładaniem i pielęgnacją trawników na terenie płaskim</w:t>
      </w:r>
      <w:r>
        <w:rPr>
          <w:b/>
          <w:i/>
        </w:rPr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5-09-11T06:41:00Z</dcterms:modified>
  <cp:revision>47</cp:revision>
  <dc:subject>ost</dc:subject>
  <dc:title>D-09.01.01</dc:title>
</cp:coreProperties>
</file>