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8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b/>
        <w:t xml:space="preserve">Przedmiotem niniejszej szczegółowej specyfikacji technicznej są wymagania ogólne dotyczące wykonania i odbioru robót drogowych, które zostaną wykonane przy </w:t>
      </w:r>
      <w:r>
        <w:rPr>
          <w:rFonts w:cs="Times New Roman" w:ascii="Times New Roman" w:hAnsi="Times New Roman"/>
          <w:b/>
          <w:sz w:val="20"/>
          <w:szCs w:val="20"/>
        </w:rPr>
        <w:t>naprawie chodnika przy ul. 3-go Maja         w m. Hajnówka, w ciągu drogi wojewódzkiej nr 689 Bielsk Podlaski-Hajnówka-Białowieża-granica państwa, w km 27+830-27+970, str. prawa.</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jest stosowana jako dokument przetargowy i kontraktowy przy zlecaniu i realizacji robót wymienionych w p.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obejmują wymagania ogólne, wspólne dla robót objętych szczegółowymi specyfikacjami techniczny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ruchu na budowie wraz z oznakowaniem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pewnienia bh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ę zgodności lub certyfikat zgodności z:</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ską Normą lub</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Wykonawcy terenu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i polecenia Inżyniera/Kierownika projekt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y zarządzenia wstrzymania robót, z podaniem powod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aśnienia, uwagi i propozycje Wykonawc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26"/>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wolenie na realizację zadania budowlanego,</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przekazania terenu budowy,</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odbioru robót,</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z narad i ustaleń,</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robót zanikających i ulegających zakryci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częściow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ostateczn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epty i ustalenia technologicz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enniki budowy i książki obmiarów (oryginał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pracy sprzętu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y pośrednie, zysk kalkulacyjny i ryzyko,</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łaty/dzierżawy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30"/>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3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wbudowanych materiałów i oznakowania,</w:t>
      </w:r>
    </w:p>
    <w:p>
      <w:pPr>
        <w:pStyle w:val="Normal"/>
        <w:numPr>
          <w:ilvl w:val="0"/>
          <w:numId w:val="9"/>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32"/>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7 lipca 1994 r. - Prawo budowlane (Dz. U. Nr 89, poz. 414 z później</w:t>
        <w:softHyphen/>
        <w:t>szymi zmianam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21 marca 1985 r. o drogach publicznych (Dz. U. Nr 14, poz. 60 z późniejszymi zmianami).</w:t>
      </w:r>
    </w:p>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5-02-10T11:14:00Z</cp:lastPrinted>
  <dcterms:modified xsi:type="dcterms:W3CDTF">2015-09-11T05:56:00Z</dcterms:modified>
  <cp:revision>46</cp:revision>
  <dc:subject/>
  <dc:title/>
</cp:coreProperties>
</file>