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T) są wymagania dotyczące wykonania i odbioru robót związanych             z ustawieniem krawężników betonowych przy </w:t>
      </w:r>
      <w:r>
        <w:rPr>
          <w:sz w:val="20"/>
        </w:rPr>
        <w:t>naprawie chodnika przy ul. 3-go Maja w m. Hajnówka, w ciągu drogi wojewódzkiej nr 689 Bielsk Podlaski-Hajnówka-Białowieża-granica państwa, w km 27+830-27+970,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5-09-11T06:28:00Z</dcterms:modified>
  <cp:revision>16</cp:revision>
  <dc:subject>ost</dc:subject>
  <dc:title>D-08.01.01:02</dc:title>
</cp:coreProperties>
</file>