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sz w:val="20"/>
        </w:rPr>
        <w:t>naprawą chodnika przy               ul. 3-go Maja w m. Hajnówka, w ciągu drogi wojewódzkiej nr 689 Bielsk Podlaski-Hajnówka-Białowieża-granica państwa, w km 27+830-27+970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6:09:00Z</dcterms:modified>
  <cp:revision>36</cp:revision>
  <dc:subject>ost</dc:subject>
  <dc:title>D-02.00.00</dc:title>
</cp:coreProperties>
</file>