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ab/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sz w:val="20"/>
        </w:rPr>
        <w:t>naprawą parkingu przy                            ul. J. Piłsudskiego w m. Hajnówka, w ciągu drogi wojewódzkiej Nr 685 Zabłudów-Hajnówka-Kleszczele,                     w km 43+240-43+320, str. praw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5-09-10T11:05:00Z</dcterms:modified>
  <cp:revision>21</cp:revision>
  <dc:subject>ost</dc:subject>
  <dc:title>D-02.00.00</dc:title>
</cp:coreProperties>
</file>