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T) są wymagania ogólne dotyczące wykonania i odbioru robót związanych z wykonywaniem podbudowy z kruszywa łamanego stabilizowanego mechanicznie w związku z </w:t>
      </w:r>
      <w:r>
        <w:rPr>
          <w:sz w:val="20"/>
        </w:rPr>
        <w:t>naprawą parkingu przy ul. J. Piłsudskiego w m. Hajnówka, w ciągu drogi wojewódzkiej Nr 685 Zabłudów-Hajnówka-Kleszczele, w km 43+240-43+320, str. praw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5-09-10T12:01:00Z</dcterms:modified>
  <cp:revision>12</cp:revision>
  <dc:subject/>
  <dc:title/>
</cp:coreProperties>
</file>