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</w:rPr>
        <w:tab/>
      </w:r>
      <w:r>
        <w:rPr>
          <w:sz w:val="20"/>
        </w:rPr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sz w:val="20"/>
        </w:rPr>
        <w:t xml:space="preserve">naprawą nawierzchni jezdni bitumicznej i chodnika z kostki brukowej, w ciągu drogi wojewódzkiej Nr 689 Bielsk Podlaski-Hajnówka-Białowieża-granica państwa, w km 27+970-28+080 i 28+815-28+852, str. prawa.   </w:t>
      </w:r>
    </w:p>
    <w:p>
      <w:pPr>
        <w:pStyle w:val="Heading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2" w:firstLine="142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9-11T10:03:00Z</dcterms:modified>
  <cp:revision>18</cp:revision>
  <dc:subject>ost</dc:subject>
  <dc:title>D-02.00.00</dc:title>
</cp:coreProperties>
</file>