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z ustawieniem krawężników betonowych wraz z wykonaniem ław przy </w:t>
      </w:r>
      <w:r>
        <w:rPr>
          <w:b/>
        </w:rPr>
        <w:t xml:space="preserve">naprawie nawierzchni jezdni bitumicznej                           i chodnika z kostki brukowej, w ciągu drogi wojewódzkiej Nr 689 Bielsk Podlaski-Hajnówka-Białowieża-granica państwa, w km 27+970-28+080 i 28+815-28+852, str. prawa.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5-09-11T10:08:00Z</dcterms:modified>
  <cp:revision>11</cp:revision>
  <dc:subject>ost</dc:subject>
  <dc:title>Ustawienie krawężników betonowych, D-08.01.01b</dc:title>
</cp:coreProperties>
</file>