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sz w:val="20"/>
        </w:rPr>
        <w:t xml:space="preserve">naprawą nawierzchni jezdni bitumicznej i chodnika z kostki brukowej w ciągu drogi wojewódzkiej Nr 689 Bielsk Podlaski-Hajnówka-Białowieża-granica państwa w km 27+970-28+080 i 28+815-28+852 str. prawa.   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9-10T10:23:00Z</dcterms:modified>
  <cp:revision>36</cp:revision>
  <dc:subject>ost</dc:subject>
  <dc:title>D-02.00.00</dc:title>
</cp:coreProperties>
</file>