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z założeniem i pielęgnacją zieleni drogowej w związku z </w:t>
      </w:r>
      <w:r>
        <w:rPr>
          <w:sz w:val="20"/>
        </w:rPr>
        <w:t xml:space="preserve">naprawą nawierzchni jezdni bitumicznej i chodnika z kostki brukowej, w ciągu drogi wojewódzkiej Nr 689 Bielsk Podlaski-Hajnówka-Białowieża-granica państwa,                       w km 27+970-28+080 i 28+815-28+852, str. prawa.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</w:rPr>
        <w:t>zakładaniem i pielęgnacją trawników na terenie płaskim</w:t>
      </w:r>
      <w:r>
        <w:rPr>
          <w:b/>
          <w:i/>
        </w:rPr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9-11T10:09:00Z</dcterms:modified>
  <cp:revision>48</cp:revision>
  <dc:subject>ost</dc:subject>
  <dc:title>D-09.01.01</dc:title>
</cp:coreProperties>
</file>