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 Kościelna w km od 21+500 do km 22+154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</w:t>
      </w:r>
      <w:r>
        <w:rPr/>
        <w:t>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>Tablica 4. Wymagania wobec mieszanek mineralno-asfaltowych oraz warstwy ściera</w:t>
      </w:r>
      <w:r>
        <w:rPr/>
        <w:t>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6:00Z</dcterms:created>
  <dc:creator>RDW Białystok</dc:creator>
  <dc:description/>
  <dc:language>en-US</dc:language>
  <cp:lastModifiedBy>RDW Białystok</cp:lastModifiedBy>
  <dcterms:modified xsi:type="dcterms:W3CDTF">2015-05-22T11:56:00Z</dcterms:modified>
  <cp:revision>2</cp:revision>
  <dc:subject/>
  <dc:title/>
</cp:coreProperties>
</file>