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 - 02.00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BOTY  ZIEMNE.  WYMAGANIA  OGÓLNE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0" w:name="_1._Wst%2525C4%252599p"/>
      <w:bookmarkEnd w:id="0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59 Topczewo- Hodyszewo- Nowe Piekuty- Dąbrówka Kościelna w km od 21+500 do km 22+15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Mine1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talenia zawarte w niniejszej specyfikacji dotyczą zasad prowadzenia robót ziemnych w czasie budowy lub modernizacji dróg i obejmu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wykopów w gruntach nieskalis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wykopów w gruntach skalis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udowę nasypów drog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yskiwanie gruntu z ukopu lub dokop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udowla ziemna - budowla wykonana w gruncie lub z gruntu naturalnego lub z gruntu antropogenicznego spełniająca warunki stateczności i odwodnienia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rpus drogowy - nasyp lub ta część wykopu, która jest ograniczona koroną drogi i skarpami rowów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sokość nasypu lub głębokość wykopu - różnica rzędnej terenu i rzędnej robót ziemnych, wyznaczonych w osi nasypu lub wykopu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syp niski - nasyp, którego wys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syp średni - nasyp, którego wys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syp wysoki - nasyp, którego wysokość przekracza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p płytki - wykop, którego głęb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p średni - wykop, którego głęb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p głęboki - wykop, którego głębokość przekracza 3 m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agno - grunt organiczny nasycony wodą, o małej nośności, charakteryzujący się znacznym i długotrwałym osiadaniem pod obciążeniem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runt nieskalisty - każdy grunt rodzimy, nie określony w punkcie 1.4.12 jako grunt skalisty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nad 0,2 MPa; wymaga użycia środków wybuchowych albo narzędzi pneumatycznych lub hydraulicznych do odspojenia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kop - miejsce pozyskania gruntu do wykonania nasypów, położone w obrębie pasa robót drogowych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op - miejsce pozyskania gruntu do wykonania nasypów, położone poza pasem robót drogowych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skaźnik zagęszczenia gruntu - wielkość charakteryzująca stan zagęszczenia gruntu, określona wg wzoru: </w:t>
      </w:r>
    </w:p>
    <w:p>
      <w:pPr>
        <w:pStyle w:val="Normal"/>
        <w:overflowPunct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499110" cy="383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ind w:left="709" w:hanging="709"/>
        <w:jc w:val="both"/>
        <w:rPr/>
      </w:pPr>
      <w:r>
        <w:rPr>
          <w:rFonts w:cs="Symbol" w:ascii="Symbol" w:hAnsi="Symbol"/>
          <w:i/>
          <w:sz w:val="20"/>
          <w:szCs w:val="20"/>
          <w:lang w:eastAsia="pl-PL"/>
        </w:rPr>
        <w:t>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gęstość objętościowa szkieletu zagęszczonego gruntu, zgodnie z BN-77/8931-12 [9], (M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ind w:left="709" w:hanging="709"/>
        <w:jc w:val="both"/>
        <w:rPr/>
      </w:pPr>
      <w:r>
        <w:rPr>
          <w:rFonts w:cs="Symbol" w:ascii="Symbol" w:hAnsi="Symbol"/>
          <w:i/>
          <w:sz w:val="20"/>
          <w:szCs w:val="20"/>
          <w:lang w:eastAsia="pl-PL"/>
        </w:rPr>
        <w:t>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d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7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skaźnik różnoziarnistości - wielkość charakteryzująca zagęszczalność gruntów niespoistych, określona wg wzoru: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499110" cy="383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d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średnica oczek sita, przez które przechodzi 60% gruntu, (mm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d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średnica oczek sita, przez które przechodzi 10% gruntu, (mm)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skaźnik odkształcenia gruntu - wielkość charakteryzująca stan zagęszczenia gruntu, określona wg wzoru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460375" cy="383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E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moduł odkształcenia gruntu oznaczony w pierwszym obciążeniu badanej warstwy zgodnie z PN-S-02205:1998 [4]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E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moduł odkształcenia gruntu oznaczony w powtórnym obciążeniu badanej warstwy zgodnie z PN-S-02205:1998 [4]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 Geosyntetyk - materiał stosowany w budownictwie drogowym, wytwarzany  z wysoko polimeryzowanych włókien syntetycznych, w tym tworzyw termoplastycznych polietylenowych, polipropylenowych i poliestrowych, charakteryzujący się między innymi dużą wytrzymałością oraz wodoprzepuszczalnością, zgodny z PN-ISO10318:1993 [5], PN-EN-963:1999 [6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eosyntetyki obejmują: geotkaniny, geowłókniny, geodzianiny, georuszty, geosiatki, geokompozyty, geomembrany, zgodnie z wytycznymi IBDiM [13]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0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1" w:name="_2._materia%2525C5%252582y_(grunty)"/>
      <w:bookmarkEnd w:id="1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 materiały (grunty)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Podział grunt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dział gruntów pod względem wysadzinowości podaje tablica 1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dział gruntów pod względem przydatności do budowy nasypów podano w SST D-02.03.01 pkt 2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blica 1. Podział gruntów pod względem wysadzinowości wg PN-S-02205:1998 [4]</w:t>
      </w:r>
    </w:p>
    <w:tbl>
      <w:tblPr>
        <w:tblW w:w="7913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606"/>
        <w:gridCol w:w="896"/>
        <w:gridCol w:w="1628"/>
        <w:gridCol w:w="1628"/>
        <w:gridCol w:w="1659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szczególnienie właściwości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dnostki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y gruntów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ątpliwe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dzaj gruntu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umosz nieglini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wir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półk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grub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średni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drobn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pyl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wietrzelina gliniast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umosz glini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wir glini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półka gliniasta</w:t>
            </w:r>
          </w:p>
        </w:tc>
        <w:tc>
          <w:tcPr>
            <w:tcW w:w="1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ało wysadzinowe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glina piasz-    czysta zwięzła, glina zwięzła, glina pylasta zwięzł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ił, ił piaszczys-ty, ił pylasty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pl-PL"/>
              </w:rPr>
              <w:t>bardzo wysadzinowe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iasek glini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ył, pył piasz-czy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glina piasz-  czysta, glina, glina pylast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wartość cząstek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75 m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2   m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15 do 3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3 do 1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pilarność bierna 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pl-PL"/>
              </w:rPr>
              <w:t>kb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kaźnik piaskowy WP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25 do 3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Zasady wykorzystania grunt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Grunty i materiały nieprzydatne do budowy nasypów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2" w:name="_3._sprz%2525C4%252599t"/>
      <w:bookmarkEnd w:id="2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robót ziemn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rzystępujący do wykonania robót ziemnych powinien wykazać się możliwością korzystania z następującego sprzętu do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spajania i wydobywania gruntów (narzędzia mechaniczne, młoty pneumatyczne, zrywarki, koparki, ładowarki, wiertarki mechaniczne itp.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jednoczesnego wydobywania i przemieszczania gruntów (spycharki, zgarniarki, równiarki, urządzenia do hydromechanizacji itp.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ransportu mas ziemnych (samochody wywrotki, samochody skrzyniowe, taśmociągi itp.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zętu zagęszczającego (walce, ubijaki, płyty wibracyjne itp.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3" w:name="_4._transport"/>
      <w:bookmarkEnd w:id="3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grunt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 wbudowania gruntu (materiału)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4" w:name="_5._wykonanie_rob%2525C3%2525B3t"/>
      <w:bookmarkEnd w:id="4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Dokładność wykonania wykopów i nasyp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chylenie osi korpusu ziemnego, w wykopie lub nasypie, od osi projektowanej nie powinny być większe niż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. Różnica w stosunku do projektowanych rzędnych robót ziemnych nie może przekraczać + 1 cm i -3 c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górnej powierzchni korpusu nie może różnić się od szerokości projektowanej o więcej niż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, a krawędzie korony drogi nie powinny mieć wyraźnych załamań w pla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chylenie skarp nie powinno różnić się od projektowanego o więcej niż 10% jego wartości wyrażonej tangensem kąta. Maksymalne nierówności na powierzchni skarp nie powinny przekraczać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 przy pomiarze łatą 3-metrową, albo powinny być spełnione inne wymagania dotyczące nierówności, wynikające ze sposobu umocnienia powierzchni skarpy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gruntach skalistych wymagania, dotyczące równości powierzchni dna wykopu oraz pochylenia i równości skarp, powinny być określone w dokumentacji projektowej i 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Odwodnienia pasa robót ziemn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prowadzenie wód do istniejących zbiorników naturalnych i urządzeń odwadniających musi być poprzedzone uzgodnieniem z odpowiednimi instytucj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wodnienie wykop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Rowy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5 cm. Dokładność wykonania skarp rowów powinna być zgodna z określoną dla skarp wykopów w OST D-02.01.01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5" w:name="_6._kontrola_jako%2525C5%25259Bci"/>
      <w:bookmarkEnd w:id="5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Badania i pomiary w czasie wykonywania robót ziemn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odwodni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awdzenie odwodnienia korpusu ziemnego polega na kontroli zgodności z wymaganiami specyfikacji określonymi w pkcie 5 oraz z dokumentacją projekt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zczególną uwagę należy zwrócić 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właściwe ujęcie i odprowadzenie wód opa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właściwe ujęcie i odprowadzenie wysięków wodnych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jakości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zynności wchodzące w zakres sprawdzenia jakości wykonania robót określono w pkcie 6 SST D-02.01.01, D-02.02.01 oraz D-02.03.01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Badania do odbioru korpusu ziemnego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zęstotliwość oraz zakres badań i pomiar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zęstotliwość oraz zakres badań i pomiarów do odbioru korpusu ziemnego podaje tablica 2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blica 2. Częstotliwość oraz zakres badań i pomiarów wykonanych robót ziemnych</w:t>
      </w:r>
    </w:p>
    <w:tbl>
      <w:tblPr>
        <w:tblW w:w="7540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4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dana cecha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szerokości korpusu ziemnego</w:t>
            </w:r>
          </w:p>
        </w:tc>
        <w:tc>
          <w:tcPr>
            <w:tcW w:w="454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taśmą, szablonem, łatą o długości 3 m i poziomicą lub niwelatorem, w odstępach co 200 m na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stych, w punktach głównych łuku, co 100 m na łukach o R </w:t>
            </w:r>
            <w:r>
              <w:rPr>
                <w:rFonts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100 m co 50 m na łukach o R </w:t>
            </w: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100 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szerokości dna rowów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rzędnych powierzchni korpusu ziemnego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pochylenia skarp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równości powierzchni korpusu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równości skarp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spadku podłużnego powierzchni korpusu lub dna rowu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danie zagęszczenia gruntu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kaźnik zagęszczenia określać dla każdej ułożonej warstwy lecz nie rzadziej niż w trzech punktach na 1000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warstwy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zerokość korpusu ziem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korpusu ziemnego nie może różnić się od szerokości projektowanej o więcej niż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zerokość dna row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dna rowów nie może różnić się od szerokości projektowanej o więcej niż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5 cm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zędne korony korpusu ziem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korony korpusu ziemnego nie mogą różnić się od rzędnych projektowanych o więcej niż -3 cm lub +1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chylenie skarp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chylenie skarp nie może różnić się od pochylenia projektowanego o więcej niż 10% wartości pochylenia wyrażonego tangensem kąta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ówność korony korpus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ierówności powierzchni korpusu ziemnego mierzone łatą 3-metrową, nie mogą przekraczać 3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ówność skarp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równości skarp, mierzone łatą 3-metrową, nie mogą przekraczać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adek podłużny korony korpusu lub dna row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9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gęszczenie grun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kaźnik zagęszczenia gruntu określony zgodnie z BN-77/8931-12 [9] powinien być zgodny z założonym dla odpowiedniej kategorii ruchu. W przypadku gruntów dla których nie można określić wskaźnika zagęszczenia należy określić wskaźnik odkształcenia I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zgodnie z normą PN-S-02205:1998 [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Zasady postępowania z wadliwie wykonanymi robotam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6" w:name="_7._obmiar_rob%2525C3%2525B3t_3"/>
      <w:bookmarkEnd w:id="6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Obmiar robót ziem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a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(metr sześcienny) wykonanych robót ziem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7" w:name="_8._odbi%2525C3%2525B3r_rob%2525C3%2525B"/>
      <w:bookmarkEnd w:id="7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8" w:name="_9._podstawa_p%2525C5%252582atno%2525C5%"/>
      <w:bookmarkEnd w:id="8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ustalenia dotyczące podstawy płatności podano w SST D-M-00.00.00 „Wymagania ogólne” pkt 9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kres czynności objętych ceną jednostkową podano w SST D-02.01.01, D-02.02.01 oraz D-02.03.01 pkt 9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9" w:name="_10._przepisy_zwi%2525C4%252585zane"/>
      <w:bookmarkEnd w:id="9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6406"/>
      </w:tblGrid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2480:1986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4481:1988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4493:1960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S-02205:1998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ISO10318:1993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EN-963:1999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64/8931-01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64/8931-02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77/8931-12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znaczenie wskaźnika zagęszczenia gruntu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dokumen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0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i odbiór robót ziemnych dla dróg szybkiego ruchu, IBDiM, Warszawa 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badań podłoża gruntowego budowli drogowych i mostowych, GDDP,Warszawa 19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atalog typowych konstrukcji nawierzchni podatnych i półsztywnych, IBDiM, Warszawa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wzmacniania podłoża gruntowego w budownictwie drogowym, IBDiM, Warszawa 2002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56:00Z</dcterms:created>
  <dc:creator>RDW Białystok</dc:creator>
  <dc:description/>
  <dc:language>en-US</dc:language>
  <cp:lastModifiedBy>RDW Białystok</cp:lastModifiedBy>
  <dcterms:modified xsi:type="dcterms:W3CDTF">2015-05-22T11:56:00Z</dcterms:modified>
  <cp:revision>2</cp:revision>
  <dc:subject/>
  <dc:title/>
</cp:coreProperties>
</file>