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ODPOWIEDŹ NA ZAPYTANIA Nr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Heading"/>
        <w:spacing w:lineRule="auto" w:line="264"/>
        <w:ind w:left="1276" w:hanging="1276"/>
        <w:jc w:val="both"/>
        <w:rPr>
          <w:szCs w:val="24"/>
          <w:lang w:val="pl-PL"/>
        </w:rPr>
      </w:pPr>
      <w:r>
        <w:rPr>
          <w:szCs w:val="24"/>
          <w:u w:val="single"/>
          <w:lang w:eastAsia="pl-PL"/>
        </w:rPr>
        <w:t xml:space="preserve">Dotyczy: przetargu nieograniczonego na </w:t>
      </w:r>
      <w:r>
        <w:rPr>
          <w:szCs w:val="24"/>
          <w:u w:val="single"/>
          <w:lang w:val="pl-PL"/>
        </w:rPr>
        <w:t xml:space="preserve">Budowę i </w:t>
      </w:r>
      <w:r>
        <w:rPr>
          <w:szCs w:val="24"/>
          <w:u w:val="single"/>
        </w:rPr>
        <w:t>rozbudow</w:t>
      </w:r>
      <w:r>
        <w:rPr>
          <w:szCs w:val="24"/>
          <w:u w:val="single"/>
          <w:lang w:val="pl-PL"/>
        </w:rPr>
        <w:t>ę</w:t>
      </w:r>
      <w:r>
        <w:rPr>
          <w:szCs w:val="24"/>
          <w:u w:val="single"/>
        </w:rPr>
        <w:t xml:space="preserve"> </w:t>
      </w:r>
      <w:r>
        <w:rPr>
          <w:szCs w:val="24"/>
          <w:u w:val="single"/>
          <w:lang w:val="pl-PL"/>
        </w:rPr>
        <w:t>drogi wojewódzkiej                    Nr 671 na odcinku Sokolany – Janów</w:t>
      </w:r>
    </w:p>
    <w:p>
      <w:pPr>
        <w:pStyle w:val="Normal"/>
        <w:spacing w:lineRule="auto" w:line="240" w:before="120" w:after="0"/>
        <w:ind w:left="1080" w:hanging="10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pl-PL" w:eastAsia="pl-PL"/>
        </w:rPr>
      </w:r>
    </w:p>
    <w:p>
      <w:pPr>
        <w:pStyle w:val="Normal"/>
        <w:spacing w:lineRule="auto" w:line="288" w:before="0" w:after="0"/>
        <w:ind w:left="990" w:hanging="99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Podlaski Zarząd Dróg Wojewódzkich w Białymstoku w związku z zapytaniem potencjalnego Wykonawcy w sprawie przetargu nieograniczonego na </w:t>
      </w:r>
      <w:r>
        <w:rPr>
          <w:rFonts w:cs="Times New Roman" w:ascii="Times New Roman" w:hAnsi="Times New Roman"/>
          <w:sz w:val="24"/>
          <w:szCs w:val="24"/>
        </w:rPr>
        <w:t>Budowę i rozbudowę drogi wojewódzkiej Nr 671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odcinku Sokolany – Janó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yjaśnia co następuj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Wydział Budowy i Dokumentacji PZDW w Białymstoku w odpowiedzi na zapytanie potencjalnego oferenta firmy STRABAG Sp.z.o.o. , pismo znak: PJ_EE/AU/15/03/2015 r. z dnia04.03.2015 r., na </w:t>
      </w:r>
      <w:r>
        <w:rPr>
          <w:rFonts w:cs="Times New Roman" w:ascii="Times New Roman" w:hAnsi="Times New Roman"/>
          <w:b/>
        </w:rPr>
        <w:t xml:space="preserve">roboty budowlane związane z „Budową i rozbudową drogi wojewódzkiej nr 671 na odcinku Sokolany Janów” </w:t>
      </w:r>
      <w:r>
        <w:rPr>
          <w:rFonts w:cs="Times New Roman" w:ascii="Times New Roman" w:hAnsi="Times New Roman"/>
        </w:rPr>
        <w:t>odpowiada, co następuj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Pytanie nr 1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K.O. branża drogowa JANÓW pozycje 18,19,20 dotyczą wykonania odwodnienia w postaci wykonania przykanalików, studzienek oraz ścieku podchodnikowego, natomiast część rysunkowa dokumentacji technicznej nie przewiduje wykonania powyższych robót jedynie w opisie technicznym jest mowa o wykonaniu 4 wpustów ulicznych z przykanalikami na skarpę oraz dwa ścieki podchodnikowe w obrębie mostu przy drodze powiatowej 1307B (ul. Białostocka). Zwracamy się o potwierdzenie, iż przedmiotowe pozycje odnoszą się do robót opisanych w opisie technicznym oraz zwracamy się o uzupełnienie dokumentacji projektowej (szczegół wykonania odwodnienia przy moście) wraz z uzgodnieniem wejścia z robotami wykraczającymi poza decyzję ZRID z PZD </w:t>
        <w:br/>
        <w:t xml:space="preserve">w Sokółce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Odpowiedź na pytanie nr 1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miotowe roboty odnoszą się do robót  uzgodnionych na planie sytuacyjnym zatwierdzonego decyzją  ZRID  projektu budowlanego i opisie technicznym projektu wykonawczego.  Roboty dotyczą dostosowania (remontu)  istniejących w drodze powiatowej (ul. Białostocka) elementów odwodnienia. Roboty są związane z ewentualną  koniecznością dostosowania tych elementów do  przejęcia  wód opadowych ze skrzyżowania.  Przewidywany do wykonania zakres robót został ujęty w  przedmiarze i K.O branży drogowej JANÓW.  Rzeczywista  ilość  robót do wykonania  zostanie  określona  i rozliczona obmiarowo  z wykonawcą na etapie realizacji.  Zamawiający załącza rys. 4.2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u w:val="single"/>
        </w:rPr>
        <w:t>Pytanie nr 2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racamy się o podanie okresu pielęgnacji trawników dywanowych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Odpowiedź na pytanie nr 2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res  pielęgnacji zieleni dotyczy całego 5 letniego okresu gwarancyjnego. Pielęgnację  w tym okresie należy wykonywać zgodnie z SST D-09.01.01 „Zieleń drogowa” pkt. 5.2.2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u w:val="single"/>
        </w:rPr>
        <w:t>Pytanie nr 3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oz. 14 K.O. branża drogowa TRZCIANKA mowa jest o przestawieniu 3 krzyży. Z uwagi na zróżnicowanie gabarytowe krzyży znajdujących się na przebudowywanym skrzyżowaniu, zwracamy się o rozdzielenie poz. 14 K.O. n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rzestawienie krzyża o wys. do 2m w ilości …..szt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przestawienie krzyża o wys. 2-5m w ilości ….. szt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Odpowiedź na pytanie nr 3:</w:t>
      </w:r>
      <w:r>
        <w:rPr>
          <w:rFonts w:cs="Times New Roman" w:ascii="Times New Roman" w:hAnsi="Times New Roman"/>
        </w:rPr>
        <w:t>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 uwago na obmiarowe rozliczenie robót nie zachodzi konieczność dokonywania rozdziału  w pozycji 14 K.O. „Trzcianka” .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u w:val="single"/>
        </w:rPr>
        <w:t>Pytanie nr 4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Zgodnie z dokumentacja techniczną doprowadzenie podłoża do grupy nośności G1 należy uzyskać poprzez „wzmocnienie podłoża warstwą gruntu stabilizowanego cementem Rm=1,5 Mpa grubości 10cm” czyli jak dla podłoża G2. Natomiast zgodnie z badaniami gruntu zamieszczonymi na niweletach poszczególnych odcinków robót mamy tam do czynienia z nasypami niekontrolowanymi, gliną, nasyp budowlany (pospółka zaginioną), a więc gruntami wysadzinowymi bądź wątpliwymi, dla których to należy sprawdzać warunek mrozoodporności. Zaprojektowana konstrukcja nie spełnia takiego warunku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Zwracamy </w:t>
      </w:r>
      <w:r>
        <w:rPr>
          <w:rFonts w:cs="Times New Roman" w:ascii="Times New Roman" w:hAnsi="Times New Roman"/>
        </w:rPr>
        <w:t>się o zmianę grubości wykonania pozycji we wszystkich K.O</w:t>
      </w:r>
      <w:r>
        <w:rPr>
          <w:rFonts w:cs="Times New Roman" w:ascii="Times New Roman" w:hAnsi="Times New Roman"/>
          <w:b/>
        </w:rPr>
        <w:t>. „wykonanie ulepszonego podłoża z kruszywa stabilizowanego cementem o Rm=1,5 MPa wg SST grubości 10 cm”</w:t>
      </w:r>
      <w:r>
        <w:rPr>
          <w:rFonts w:cs="Times New Roman" w:ascii="Times New Roman" w:hAnsi="Times New Roman"/>
        </w:rPr>
        <w:t xml:space="preserve"> z 10 cm na 15 cm grubości czyli minimalnej grubości warstwy z gruntu stabilizowanego spoiwem o Rm=1,5 MPa wykonanej na całej szerokości korpusu drogowego przy zastosowaniu której to warstwy dopuszcza się stosowanie układu warstw podłoża spełniających jedynie wymagania odpowiedniej nośności…….. 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Odpowiedź na pytanie nr 4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Zapis  w kosztorysach ofertowych i przedmiarach dotyczący  ”  </w:t>
      </w:r>
      <w:r>
        <w:rPr>
          <w:rFonts w:cs="Times New Roman" w:ascii="Times New Roman" w:hAnsi="Times New Roman"/>
          <w:b/>
        </w:rPr>
        <w:t xml:space="preserve"> „Wykonanie ulepszonego podłoża z gruntu stabilizowanego cementem o Rm=1,5 MPa wg SST grubości 10 cm” </w:t>
      </w:r>
      <w:r>
        <w:rPr>
          <w:rFonts w:cs="Times New Roman" w:ascii="Times New Roman" w:hAnsi="Times New Roman"/>
        </w:rPr>
        <w:t xml:space="preserve"> należy zmienić na </w:t>
      </w:r>
      <w:r>
        <w:rPr>
          <w:rFonts w:cs="Times New Roman" w:ascii="Times New Roman" w:hAnsi="Times New Roman"/>
          <w:u w:val="single"/>
        </w:rPr>
        <w:t>„Wzmocnienie podłoża  warstwą kruszywa stabilizowanego cementem o Rm=2.5 MPa, wg SST grubości 15 cm”</w:t>
      </w:r>
      <w:r>
        <w:rPr>
          <w:rFonts w:cs="Times New Roman" w:ascii="Times New Roman" w:hAnsi="Times New Roman"/>
        </w:rPr>
        <w:t>.  Zamawiający dołącza poprawiony rys. nr 4 „Przekroje normalne” ,  poprawiony opis techniczny do projektu wykonawczego oraz poprawione przedmiary i kosztorysy ofertow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u w:val="single"/>
        </w:rPr>
        <w:t>Pytanie nr 5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wiązku z występowaniem na odcinku JANÓW gruntów próchnicznych (H) oraz piasków drobnych próchnicznych (PdH) zwracamy się o dodanie do K.O. branża drogowa JANÓW pozycji dotyczącej wymiany gruntu w celu usunięcia gruntów próchnicznych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Odpowiedź na pytanie nr 5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dołącza poprawione przedmiary i kosztorysy ofertowe uwzględniające ewentualną potrzebę wymiany gruntów próchniczych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u w:val="single"/>
        </w:rPr>
        <w:t>Pytanie nr 6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K.O. obramowanie wjazdów należy wykonać przy zastosowaniu krawężnika betonowego 15x30 cm. Zgodnie z dokumentacja techniczną – przekroje normalne obramowanie wjazdów zgodnie z jednym opisem (opis rysunku wjazdu) należy wykonać z krawężnika betonowego natomiast zgodnie z drugim opisem (legenda rysunku) z krawężnika kamiennego 15x30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racamy się o potwierdzenie, iż do wyceny należy przyjąć krawężnik betonowy 15x30cm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Odpowiedź na pytanie nr 6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wyceny należy przyjąć krawężnik betonowy 15 x 30 cm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u w:val="single"/>
        </w:rPr>
        <w:t>Pytanie nr 7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racamy się o podanie okresu gwarancji na oznakowanie poziome grubowarstwow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Odpowiedź na pytanie nr 7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res gwarancji na oznakowanie poziome z mas termoplastycznych wynosi 5 lat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u w:val="single"/>
        </w:rPr>
        <w:t>Pytanie nr 8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racamy się o podanie kolorystyki wygrrodzeń zabezpieczających ruch pieszych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Odpowiedź na pytanie nr 8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rodzenia sztywne z rur stalowych, zabezpieczające ruch pieszych należy wykonać w kolorze żółty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Pytanie nr 9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racamy się o potwierdzenie, że jako wygrodzenia zabezpieczające ruch pieszych należy zastosować wygrodzenia „olsztyńskie” bez wypełnienia z rur okrągłych fi 48mm o gr. 2,5mm w modułach 2m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Odpowiedź na pytanie nr 9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Należy wykonać ogrodzenie sztywne z rur stalowych zgodnie z SST D-07.06.02 „Urządzenia zabezpieczające ruch pieszych”.  Zamawiający załączy rys. nr 4.1 z rozwiązaniem szczegółowy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Pytanie nr 10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W dokumentacji technicznej – przekroje normalne na pierścieniu ronda jako podbudowę przyjęto kruszywo łamane, natomiast w K.O. branża drogowa TRZCIANKA poz. 37 przyjęto wykonanie podbudowy z betonu C 16/20 po zagęszczeniu 22cm. Zwracamy się o jednoznaczne określenie jaki rodzaj podbudowy należy przyjąć do kalkulacji. W przypadku określenie iż ma być to podbudowa z betonu C 16/20 gr. 22cm, zwracamy się o załączenie rysunku zamiennego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Odpowiedź na pytanie nr 10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wyceny podbudowy na pierścieniu ronda w m. Trzcianka należy przyjąć podbudowę z kruszywa łamanego stabilizowanego mechanicznie grubości 20 cm. Zamawiający załączy poprawione przedmiary i kosztorysy ofertow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Pytanie nr 11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dokumentacji technicznej – przekroje normalne brak jest szczegółu konstrukcyjnego pierścienia ronda w m. JANÓW. Zwracamy się o jednoznaczne określenie jaki rodzaj podbudowy należy przyjąć do kalkulacji wraz z podaniem pozycji w K.O. branża drogowa JANÓW oraz o uzupełnienie brakującego szczegółu konstrukcyjnego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Odpowiedź na pytanie nr 11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 nie przewiduje wykonania pierścienia ronda w Janowie. Należy je wykonać zgodnie z załączoną dokumentacją techniczną i zatwierdzonym projektem budowlany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Pytanie nr 12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wyraża zgodę na zastosowanie kostki kamiennej 9/11 w zamian za kostkę o wysokości kostki 15cm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Odpowiedź na pytanie nr 12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leży zastosować kostkę kamienną o wymiarach wskazanych w dokumentacji technicznej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Pytanie nr 13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WZ dział XVI pkt.1 ppkt 5 mówi „Warstwę ścieralną należy wykonać całą szerokością jezdni. Zmiana sposobu wykonania warstwy ścieralnej podlega opinii Nadzoru Inwestorskiego i zatwierdzeniu przez Zamawiającego”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racamy się o wykreślenie w/w zapisu, gdyż proponowana technologia wykonania wymaga całkowitego zamknięcia odcinka drogi na czas wykonania warstwy ścieralnej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Odpowiedź na pytanie nr 13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stwę ścieralną należy wykonać zgodnie z zapisem SIWZ dział XVI punkt 1 ppkt. 5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ałystok, dn. 2015.03.10</w:t>
      </w:r>
    </w:p>
    <w:sectPr>
      <w:footerReference w:type="default" r:id="rId2"/>
      <w:type w:val="nextPage"/>
      <w:pgSz w:w="11906" w:h="16838"/>
      <w:pgMar w:left="1701" w:right="1134" w:gutter="0" w:header="0" w:top="141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color w:val="7F7F7F"/>
        <w:sz w:val="16"/>
        <w:szCs w:val="16"/>
      </w:rPr>
      <w:t xml:space="preserve">Strona </w:t>
    </w:r>
    <w:r>
      <w:rPr>
        <w:rFonts w:cs="Times New Roman" w:ascii="Times New Roman" w:hAnsi="Times New Roman"/>
        <w:bCs/>
        <w:color w:val="7F7F7F"/>
        <w:sz w:val="16"/>
        <w:szCs w:val="16"/>
      </w:rPr>
      <w:fldChar w:fldCharType="begin"/>
    </w:r>
    <w:r>
      <w:rPr>
        <w:sz w:val="16"/>
        <w:szCs w:val="16"/>
        <w:bCs/>
        <w:rFonts w:cs="Times New Roman" w:ascii="Times New Roman" w:hAnsi="Times New Roman"/>
        <w:color w:val="7F7F7F"/>
      </w:rPr>
      <w:instrText xml:space="preserve"> PAGE </w:instrText>
    </w:r>
    <w:r>
      <w:rPr>
        <w:sz w:val="16"/>
        <w:szCs w:val="16"/>
        <w:bCs/>
        <w:rFonts w:cs="Times New Roman" w:ascii="Times New Roman" w:hAnsi="Times New Roman"/>
        <w:color w:val="7F7F7F"/>
      </w:rPr>
      <w:fldChar w:fldCharType="separate"/>
    </w:r>
    <w:r>
      <w:rPr>
        <w:sz w:val="16"/>
        <w:szCs w:val="16"/>
        <w:bCs/>
        <w:rFonts w:cs="Times New Roman" w:ascii="Times New Roman" w:hAnsi="Times New Roman"/>
        <w:color w:val="7F7F7F"/>
      </w:rPr>
      <w:t>4</w:t>
    </w:r>
    <w:r>
      <w:rPr>
        <w:sz w:val="16"/>
        <w:szCs w:val="16"/>
        <w:bCs/>
        <w:rFonts w:cs="Times New Roman" w:ascii="Times New Roman" w:hAnsi="Times New Roman"/>
        <w:color w:val="7F7F7F"/>
      </w:rPr>
      <w:fldChar w:fldCharType="end"/>
    </w:r>
    <w:r>
      <w:rPr>
        <w:rFonts w:cs="Times New Roman" w:ascii="Times New Roman" w:hAnsi="Times New Roman"/>
        <w:color w:val="7F7F7F"/>
        <w:sz w:val="16"/>
        <w:szCs w:val="16"/>
      </w:rPr>
      <w:t xml:space="preserve"> z </w:t>
    </w:r>
    <w:r>
      <w:rPr>
        <w:rFonts w:cs="Times New Roman" w:ascii="Times New Roman" w:hAnsi="Times New Roman"/>
        <w:bCs/>
        <w:color w:val="7F7F7F"/>
        <w:sz w:val="16"/>
        <w:szCs w:val="16"/>
      </w:rPr>
      <w:fldChar w:fldCharType="begin"/>
    </w:r>
    <w:r>
      <w:rPr>
        <w:sz w:val="16"/>
        <w:szCs w:val="16"/>
        <w:bCs/>
        <w:rFonts w:cs="Times New Roman" w:ascii="Times New Roman" w:hAnsi="Times New Roman"/>
        <w:color w:val="7F7F7F"/>
      </w:rPr>
      <w:instrText xml:space="preserve"> NUMPAGES \* ARABIC </w:instrText>
    </w:r>
    <w:r>
      <w:rPr>
        <w:sz w:val="16"/>
        <w:szCs w:val="16"/>
        <w:bCs/>
        <w:rFonts w:cs="Times New Roman" w:ascii="Times New Roman" w:hAnsi="Times New Roman"/>
        <w:color w:val="7F7F7F"/>
      </w:rPr>
      <w:fldChar w:fldCharType="separate"/>
    </w:r>
    <w:r>
      <w:rPr>
        <w:sz w:val="16"/>
        <w:szCs w:val="16"/>
        <w:bCs/>
        <w:rFonts w:cs="Times New Roman" w:ascii="Times New Roman" w:hAnsi="Times New Roman"/>
        <w:color w:val="7F7F7F"/>
      </w:rPr>
      <w:t>4</w:t>
    </w:r>
    <w:r>
      <w:rPr>
        <w:sz w:val="16"/>
        <w:szCs w:val="16"/>
        <w:bCs/>
        <w:rFonts w:cs="Times New Roman" w:ascii="Times New Roman" w:hAnsi="Times New Roman"/>
        <w:color w:val="7F7F7F"/>
      </w:rPr>
      <w:fldChar w:fldCharType="end"/>
    </w:r>
  </w:p>
</w:ft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284" w:hanging="284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2:59:00Z</dcterms:created>
  <dc:creator>Dariusz Jarmoc</dc:creator>
  <dc:description/>
  <cp:keywords/>
  <dc:language>en-US</dc:language>
  <cp:lastModifiedBy>Andrzej Kiszko</cp:lastModifiedBy>
  <cp:lastPrinted>2015-03-10T10:45:00Z</cp:lastPrinted>
  <dcterms:modified xsi:type="dcterms:W3CDTF">2015-03-10T12:54:00Z</dcterms:modified>
  <cp:revision>27</cp:revision>
  <dc:subject/>
  <dc:title/>
</cp:coreProperties>
</file>