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rawy i przeglądy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mochodów osobowych i samochodów ciężarowych, ciągników rolniczych wraz z osprzętem, przyczep, rębaków, kosiarek bijakowych. Z podziałem na zadania: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: RDW Białystok i Zarząd;*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: RDW Łomża;*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3: RDW Siemiatycze;*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4: RDW Sokółka;*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5: RDW Suwałki.*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200"/>
        <w:ind w:left="720" w:right="23" w:hanging="720"/>
        <w:jc w:val="both"/>
        <w:rPr/>
      </w:pPr>
      <w:r>
        <w:rPr/>
        <w:t>Uwaga: niniejszą „Informację” składa każdy z Wykonawców wspólnie ubiegających się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55:00Z</dcterms:created>
  <dc:creator>PZDW Białystok</dc:creator>
  <dc:description/>
  <cp:keywords/>
  <dc:language>en-US</dc:language>
  <cp:lastModifiedBy>Krzysztof Godlewski</cp:lastModifiedBy>
  <cp:lastPrinted>2014-06-13T11:52:00Z</cp:lastPrinted>
  <dcterms:modified xsi:type="dcterms:W3CDTF">2015-01-23T09:01:00Z</dcterms:modified>
  <cp:revision>6</cp:revision>
  <dc:subject/>
  <dc:title>OŚWIADCZENIE</dc:title>
</cp:coreProperties>
</file>