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e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Zadanie 5: RDW Suwałki - naprawy, przeglądy 2 szt. samochodów osobowych, 5 szt. samochodów ciężarowych, ciągników rolniczych wraz z osprzętem, przyczep, rębaków oraz kosiarek bijakowych będących w posiadaniu Rejonu Dróg Wojewódzkich w Suwałkach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samochodów osobowych i samochodów ciężarowych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536"/>
        <w:gridCol w:w="1275"/>
        <w:gridCol w:w="1276"/>
      </w:tblGrid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 Opel Astra 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 Opel Astra 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Panda Va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Panda Va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A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ciągników rolniczych wraz z osprzętem, przyczep, rębaków, kosiarek bijakowych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46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rolniczy Zetor 5340 z ładowacz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</w:tr>
      <w:tr>
        <w:trPr>
          <w:trHeight w:val="55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czepa rolnicza Pronar T-653/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</w:tr>
      <w:tr>
        <w:trPr>
          <w:trHeight w:val="5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 ciężarowa Niewiadów B 2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 ciężarowa Niewiadów B 2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</w:tr>
      <w:tr>
        <w:trPr>
          <w:trHeight w:val="5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 ciężarowa Niewiadów B 3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bak  Skorpion 250 SD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auliczne ramię + głowica kosiarkowa Ferri TP 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osobowych, ciężarowych, ciągników rolniczych wraz z osprzętem, przyczep, rębaków oraz kosiarek bijakowych będących w użytkowaniu RDW Suwałki będą wykonywane wyłącznie w granicach administracyjnych miasta Suwałki.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6:00Z</dcterms:created>
  <dc:creator>PZDW w Białymstoku</dc:creator>
  <dc:description/>
  <cp:keywords/>
  <dc:language>en-US</dc:language>
  <cp:lastModifiedBy>Krzysztof Godlewski</cp:lastModifiedBy>
  <cp:lastPrinted>2015-01-26T12:54:00Z</cp:lastPrinted>
  <dcterms:modified xsi:type="dcterms:W3CDTF">2015-01-26T11:54:00Z</dcterms:modified>
  <cp:revision>19</cp:revision>
  <dc:subject/>
  <dc:title>ZAŁĄCZNIK Nr </dc:title>
</cp:coreProperties>
</file>