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b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Zadanie 2: RDW Łomża </w:t>
            </w:r>
            <w:r>
              <w:rPr>
                <w:b/>
                <w:sz w:val="28"/>
              </w:rPr>
              <w:t>-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sz w:val="28"/>
              </w:rPr>
              <w:t>naprawy, przeglądy 3 szt. samochodów osobowych, 4 szt. samochodów ciężarowych, ciągników rolniczych wraz z osprzętem, przyczep, rębaków oraz kosiarek bijakowych będących w posiadaniu Rejonu Dróg Wojewódzkich w Łomży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Wykaz samochodów osobowych i samochodów ciężarowych</w:t>
      </w:r>
    </w:p>
    <w:tbl>
      <w:tblPr>
        <w:tblW w:w="8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536"/>
        <w:gridCol w:w="1275"/>
        <w:gridCol w:w="1276"/>
      </w:tblGrid>
      <w:tr>
        <w:trPr>
          <w:trHeight w:val="465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</w:t>
            </w:r>
          </w:p>
        </w:tc>
      </w:tr>
      <w:tr>
        <w:trPr>
          <w:trHeight w:val="137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ni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cji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gi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Toyota Ayg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chód ciężarowy Peugeot Box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chód ciężarowy Peugeot Box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Pand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ord Transi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Wykaz ciągników rolniczych wraz z osprzętem, przyczep, rębaków, kosiarek bijakowych</w:t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3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Ursus U-12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ągnik Zetor 5340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 S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 1-1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prawy i przeglądy samochodów osobowych, ciężarowych, ciągników rolniczych wraz z osprzętem, przyczep, rębaków oraz kosiarek bijakowych będących w użytkowaniu RDW Łomża będą wykonywane wyłącznie w granicach administracyjnych miasta Łomża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6:00Z</dcterms:created>
  <dc:creator>PZDW w Białymstoku</dc:creator>
  <dc:description/>
  <cp:keywords/>
  <dc:language>en-US</dc:language>
  <cp:lastModifiedBy>Krzysztof Godlewski</cp:lastModifiedBy>
  <cp:lastPrinted>2015-01-26T12:53:00Z</cp:lastPrinted>
  <dcterms:modified xsi:type="dcterms:W3CDTF">2015-01-26T11:53:00Z</dcterms:modified>
  <cp:revision>16</cp:revision>
  <dc:subject/>
  <dc:title>ZAŁĄCZNIK Nr </dc:title>
</cp:coreProperties>
</file>