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Zadanie 1: RDW Białystok i Zarząd PZDW - naprawy, przeglądy 8</w:t>
            </w:r>
            <w:r>
              <w:rPr>
                <w:b/>
                <w:bCs/>
                <w:sz w:val="28"/>
              </w:rPr>
              <w:t xml:space="preserve"> szt. samochodów osobowych, </w:t>
            </w:r>
            <w:r>
              <w:rPr>
                <w:b/>
                <w:sz w:val="28"/>
              </w:rPr>
              <w:t>4</w:t>
            </w:r>
            <w:r>
              <w:rPr>
                <w:b/>
                <w:bCs/>
                <w:sz w:val="28"/>
              </w:rPr>
              <w:t xml:space="preserve"> szt. samochodów ciężarowych, ciągników rolniczych wraz z osprzętem, przyczep, rębaków oraz kosiarek bijakowych będących w posiadani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jonu Dróg Wojewódzkich w Białymstoku i w Zarządzie PZDW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</w:rPr>
        <w:t>Wykaz samochodów osobowych i samochodów ciężarowych</w:t>
      </w:r>
    </w:p>
    <w:p>
      <w:pPr>
        <w:pStyle w:val="Normal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odukcji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 G-CC T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amochód osobowy Skoda Super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o-ciężarowy Opel Vivaro 3 Komb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mochód ciężarowy FIAT 600 Seicento Van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</w:rPr>
        <w:t>Wykaz ciągników rolniczych wraz z osprzętem, przyczep, rębaków, kosiarek bijakowych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6683" w:type="dxa"/>
        <w:jc w:val="left"/>
        <w:tblInd w:w="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22"/>
        <w:gridCol w:w="1701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dwuosiowa Niewiadów B-2030 H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2000B-2030H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dwuosiowa Niewiadów B-2000/B-2030 H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 S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Tierre TCL Uniwersal 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 4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New Holland TD5030 z osprzęt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ka rolnicza Metal-Fach T 710/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osobowych, ciężarowych, ciągników rolniczych wraz z osprzętem, przyczep, rębaków oraz kosiarek bijakowych będących w użytkowaniu RDW Białystok i Zarządu będą wykonywane wyłącznie w granicach administracyjnych miasta Białegostoku.</w:t>
      </w:r>
    </w:p>
    <w:p>
      <w:pPr>
        <w:pStyle w:val="TextBodyIndent"/>
        <w:ind w:left="0" w:hanging="0"/>
        <w:jc w:val="left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6:00Z</dcterms:created>
  <dc:creator>PZDW w Białymstoku</dc:creator>
  <dc:description/>
  <cp:keywords/>
  <dc:language>en-US</dc:language>
  <cp:lastModifiedBy>Krzysztof Godlewski</cp:lastModifiedBy>
  <cp:lastPrinted>2013-05-15T12:34:00Z</cp:lastPrinted>
  <dcterms:modified xsi:type="dcterms:W3CDTF">2014-07-14T08:38:00Z</dcterms:modified>
  <cp:revision>14</cp:revision>
  <dc:subject/>
  <dc:title>ZAŁĄCZNIK Nr </dc:title>
</cp:coreProperties>
</file>