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center"/>
        <w:rPr>
          <w:sz w:val="28"/>
        </w:rPr>
      </w:pPr>
      <w:r>
        <w:rPr>
          <w:sz w:val="28"/>
        </w:rPr>
        <w:t>D-08.02.0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  <w:t>Chodniki z płyt betonowych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1. Przedmiot SST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b/>
        </w:rPr>
        <w:tab/>
      </w:r>
      <w:r>
        <w:rPr/>
        <w:t xml:space="preserve">Przedmiotem niniejszej ogólnej specyfikacji technicznej (SST) są wymagania dotyczące wykonania i odbioru robót związanych z wykonaniem chodnika z płyt chodnikowych betonowych przy: </w:t>
      </w:r>
      <w:r>
        <w:rPr>
          <w:b/>
        </w:rPr>
        <w:t xml:space="preserve">Naprawa chodnika  w m. Topczewo  w  ciągu drogi wojewódzkiej Nr 681 Roszki Wodźki - Łapy - Brańsk - Ciechanowiec  na odcinku od km  25+257 do km 25+494 (strona lewa).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>
          <w:color w:val="000000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ab/>
      </w:r>
      <w:r>
        <w:rPr>
          <w:b w:val="false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3365" cy="1068070"/>
                <wp:effectExtent l="317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1068120"/>
                          <a:chOff x="0" y="0"/>
                          <a:chExt cx="1523520" cy="1068120"/>
                        </a:xfrm>
                      </wpg:grpSpPr>
                      <wps:wsp>
                        <wps:cNvSpPr txBox="1"/>
                        <wps:spPr>
                          <a:xfrm>
                            <a:off x="1278360" y="439560"/>
                            <a:ext cx="2196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91600"/>
                            <a:ext cx="501120" cy="501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200"/>
                            <a:ext cx="50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817200"/>
                            <a:ext cx="168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91600"/>
                            <a:ext cx="320760" cy="501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9200"/>
                            <a:ext cx="320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817200"/>
                            <a:ext cx="168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146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5320" y="289440"/>
                            <a:ext cx="26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800" y="800280"/>
                            <a:ext cx="26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9440"/>
                            <a:ext cx="0" cy="50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19.9pt;height:84.1pt" coordorigin="2910,267" coordsize="2398,16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3;top:959;width:345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6;width:788;height:7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7" to="2910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7" to="3714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9" to="3715,1809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7;top:1554;width:26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6;width:504;height:7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7" to="4398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7" to="4914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9" to="4908,1809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7;top:1554;width:26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67;width:2305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7,723" to="5308,7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69,1527" to="5290,15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3" to="5208,1516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h = 5c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a, b - ±2mm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ind w:left="227" w:hanging="0"/>
        <w:rPr/>
      </w:pPr>
      <w:r>
        <w:rPr/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</w:rPr>
        <w:t xml:space="preserve">2.3.2. </w:t>
      </w:r>
      <w:r>
        <w:rPr/>
        <w:t>Dopuszczalne wady i uszkodzenia</w:t>
        <w:tab/>
      </w:r>
    </w:p>
    <w:tbl>
      <w:tblPr>
        <w:tblW w:w="934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3032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Rodzaj wad i uszkodzeń płyt chodnikowych betonowych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  <w:t>Wklęsłość lub wypukłość powierzchni i krawędzi, mm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rPr/>
            </w:pPr>
            <w:r>
              <w:rPr/>
              <w:t>Szczerby i uszkodzenia krawędzi i naroż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left"/>
              <w:rPr/>
            </w:pPr>
            <w:r>
              <w:rPr/>
              <w:t>ograniczających pozostałe powierzchnie: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liczba max</w:t>
            </w:r>
          </w:p>
        </w:tc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długość, mm, max</w:t>
            </w:r>
          </w:p>
        </w:tc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głębokość, mm, max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3. Podsyp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5. Spoin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głębokości koryta o szerokości do 3m: 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szerokości koryta: 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3 niniejszej SST. Dopuszczalne odchylenia w grubości podsypki nie mogą przekraczać 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  <w:tab/>
        <w:t>Sprawdzenie konstrukcji chodnika przeprowadzać należy w następujący sposób: na każde 200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6.4.1. </w:t>
      </w:r>
      <w:r>
        <w:rPr/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równości przeprowadzać należy łatą co najmniej raz na każde 150 do 300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dchylenia od projektowanej niwelety chodnika w punktach załamania niwelety nie mogą przekraczać 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ofilu poprzecznego dokonywać należy szablonem z poziomicą, co najmniej raz na każde 150 do 300m</w:t>
      </w:r>
      <w:r>
        <w:rPr>
          <w:vertAlign w:val="superscript"/>
        </w:rPr>
        <w:t>2</w:t>
      </w:r>
      <w:r>
        <w:rPr/>
        <w:t xml:space="preserve"> chodnika i w miejscach wątpliwych, jednak nie rzadziej, niż co 50m. Dopuszczalne odchylenia od projektowanego profilu wynoszą 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równoległości spoin należy przeprowadzać za pomocą dwóch sznurów napiętych wzdłuż spoin i przymiaru z podziałką milimetrową. Dopuszczalne odchylenie wynosi 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szerokości spoin należy przeprowadzać przez usunięcie spoin na długości około 10cm w trzech dowolnych miejscach na każde 200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/>
      </w:pPr>
      <w:r>
        <w:rPr/>
        <w:t>10.2. Inne dokument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5:00Z</dcterms:created>
  <dc:creator>Anna Werner</dc:creator>
  <dc:description/>
  <cp:keywords/>
  <dc:language>en-US</dc:language>
  <cp:lastModifiedBy>RDW Białystok</cp:lastModifiedBy>
  <dcterms:modified xsi:type="dcterms:W3CDTF">2014-10-27T06:50:00Z</dcterms:modified>
  <cp:revision>16</cp:revision>
  <dc:subject/>
  <dc:title>OGÓLNE SPECYFIKACJE TECHNICZNE</dc:title>
</cp:coreProperties>
</file>