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pl-PL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</w:rPr>
        <w:t xml:space="preserve"> Naprawa chodnika  w m. Topczewo  w  ciągu drogi wojewódzkiej Nr 681 Roszki Wodźki - Łapy - Brańsk - Ciechanowiec  na odcinku od km  25+257 do km 25+494 (strona lewa).  </w:t>
      </w:r>
      <w:r>
        <w:rPr>
          <w:b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03:00Z</dcterms:created>
  <dc:creator>RDW Białystok</dc:creator>
  <dc:description/>
  <cp:keywords/>
  <dc:language>en-US</dc:language>
  <cp:lastModifiedBy>RDW Białystok</cp:lastModifiedBy>
  <dcterms:modified xsi:type="dcterms:W3CDTF">2014-10-27T06:49:00Z</dcterms:modified>
  <cp:revision>13</cp:revision>
  <dc:subject/>
  <dc:title/>
</cp:coreProperties>
</file>