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80" w:after="0"/>
        <w:ind w:left="198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80" w:after="0"/>
        <w:ind w:left="198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 xml:space="preserve">My, niżej podpisani </w:t>
      </w: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Cs w:val="18"/>
        </w:rPr>
      </w:pP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Cs w:val="18"/>
        </w:rPr>
      </w:pP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Cs w:val="18"/>
        </w:rPr>
      </w:pP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4/2015 na terenie województwa podlaskiego z podziałem na zadania – zadanie 3: Rejon Dróg Wojewódzkich w Suwałkach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dnia podpisania umowy  do 30.04.2015 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go piasku,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/>
        <w:t>3. Oferujemy następujące jednostki transportowe i sprzętowe, w układzie jak niżej,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34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</w:t>
              <w:br/>
              <w:t>odśnieżania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 pieszy w Krzywym, Poddubówku, Przebrodzie, Prudzisz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ozrzutnik </w:t>
              <w:br/>
              <w:t>i 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63, 651 Rutka Tartak-Sejny, 653 Suwałki-Poćku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64, 655 gr. woj.-Suwa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28:00Z</dcterms:created>
  <dc:creator>mosty</dc:creator>
  <dc:description/>
  <cp:keywords/>
  <dc:language>en-US</dc:language>
  <cp:lastModifiedBy>Krzysztof Godlewski</cp:lastModifiedBy>
  <cp:lastPrinted>2013-07-10T11:57:00Z</cp:lastPrinted>
  <dcterms:modified xsi:type="dcterms:W3CDTF">2014-10-15T07:03:00Z</dcterms:modified>
  <cp:revision>33</cp:revision>
  <dc:subject/>
  <dc:title>(pieczęć oferenta)</dc:title>
</cp:coreProperties>
</file>