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STANDARDY ZIMOWEGO UTRZYMANIA DRÓG WOJEWÓDZK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969"/>
        <w:gridCol w:w="4678"/>
        <w:gridCol w:w="3827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4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Standard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Opis stanu utrzymania drogi dla danego standardu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Dopuszczalne odstępstwa od standardu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40" w:right="-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po ustaniu opadów śnieg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od stwierdzenia występowania zjawisk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40"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40" w:right="-70" w:hanging="0"/>
              <w:rPr>
                <w:sz w:val="40"/>
              </w:rPr>
            </w:pPr>
            <w:r>
              <w:rPr>
                <w:sz w:val="40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odśnieżona na całej szerokości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posypana na całej długośc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4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błoto pośniegowe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(cienka warstwa nie utrudniająca ruchu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3 godz.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</w:rPr>
              <w:t>- szron                 - 3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adź                 - 3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4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4 godz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7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odśnieżona na całej szerokości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posypana na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skrzyżowaniach z drogami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 xml:space="preserve">skrzyżowaniach z koleją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/>
            </w:pPr>
            <w:r>
              <w:rPr>
                <w:sz w:val="22"/>
              </w:rPr>
              <w:t>odcinakach o pochyleniu &gt; 4%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przystankach autobusowych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innych miejscach ustalonych przez Z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spy, języki  śniegowe: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</w:rPr>
              <w:t>- lokalnie               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</w:rPr>
              <w:t>Utrudnienie dla samochodów osobow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W miejscach wyznaczonych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ron     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adź     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5 godz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7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odśnieżona na całej szerokości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posypana na odcinkach decydujących o możliwości ruchu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języki śnieżne            - występują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spy              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Dopuszcza się przerwy w komunikacji do 8 godz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W miejscach wyznaczonych: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10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8 godz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0" w:right="-70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12:00Z</dcterms:created>
  <dc:creator>PZDW</dc:creator>
  <dc:description/>
  <cp:keywords/>
  <dc:language>en-US</dc:language>
  <cp:lastModifiedBy>PZDW Białystok</cp:lastModifiedBy>
  <cp:lastPrinted>2011-07-27T08:20:00Z</cp:lastPrinted>
  <dcterms:modified xsi:type="dcterms:W3CDTF">2011-07-27T06:25:00Z</dcterms:modified>
  <cp:revision>4</cp:revision>
  <dc:subject/>
  <dc:title>Załącznik do Zarządzenia nr 46 Ministra Transportu I Gospodarki Morskiej z dnia 25 października 1994 r</dc:title>
</cp:coreProperties>
</file>