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</w:t>
      </w:r>
      <w:r>
        <w:rPr/>
        <w:t>WYKAZ  SKRZYŻOWAŃ  I  ZJAZDÓW</w:t>
        <w:tab/>
        <w:tab/>
        <w:tab/>
        <w:tab/>
        <w:tab/>
      </w:r>
      <w:r>
        <w:rPr>
          <w:sz w:val="24"/>
        </w:rPr>
        <w:t>Załącznik Nr .....4.a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410"/>
        <w:gridCol w:w="2409"/>
        <w:gridCol w:w="163"/>
        <w:gridCol w:w="2247"/>
        <w:gridCol w:w="2410"/>
        <w:gridCol w:w="3402"/>
      </w:tblGrid>
      <w:tr>
        <w:trPr>
          <w:trHeight w:val="4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okalizacja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wierzchnia podbudowy z kruszywa  naturalneg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wierzchni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arstwa wiążąca z betonu asfaltowego  grub.6 c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stwa ścieralna z betonu asfaltowego  grubości 4 c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m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arstw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olna grub. 20 cm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arstw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órna grub.10 cm                 m2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3+901 str.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5,0x5,40+0,2146x 5²x2=37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ind w:left="213" w:right="-70" w:hanging="213"/>
              <w:jc w:val="center"/>
              <w:rPr>
                <w:sz w:val="24"/>
              </w:rPr>
            </w:pPr>
            <w:r>
              <w:rPr>
                <w:sz w:val="24"/>
              </w:rPr>
              <w:t>5,0x5,20+0,2146*5²x2=36,7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x5,10+0,2146x5²x2=36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0x5,0+0,2146x5²x2=35,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zepust z rur Ø 50 cm L 9,0 mb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+227 str.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x5,40+0,2146x6²x2=47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x5,20+0,2146x6²x2=46,6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x5,10+0,2146x6²x2=46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x5,0+0,2146x6²x2=45,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zepust z rur Ø 50 cm L 9,0 mb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+237 str.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x5,10+0,2146x7²x2=72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x5,0+0,2146x7²x2=71,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niejący przepust z rur bet. Ø 70 cm L 11,0 mb do oczyszczeni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,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 mb do wykonan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0 mb do oczyszczen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59:00Z</dcterms:created>
  <dc:creator>Pracownik</dc:creator>
  <dc:description/>
  <cp:keywords/>
  <dc:language>en-US</dc:language>
  <cp:lastModifiedBy>RDW Sokółka</cp:lastModifiedBy>
  <cp:lastPrinted>2013-05-15T11:39:00Z</cp:lastPrinted>
  <dcterms:modified xsi:type="dcterms:W3CDTF">2014-10-14T08:59:00Z</dcterms:modified>
  <cp:revision>2</cp:revision>
  <dc:subject/>
  <dc:title>                                         WYKAZ SKRZYŻOWAŃ I ZJAZDÓW</dc:title>
</cp:coreProperties>
</file>