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</w:t>
      </w:r>
      <w:r>
        <w:rPr/>
        <w:t>WYKAZ  SKRZYŻOWAŃ  I  ZJAZDÓW</w:t>
        <w:tab/>
        <w:tab/>
        <w:tab/>
        <w:tab/>
        <w:tab/>
      </w:r>
      <w:r>
        <w:rPr>
          <w:sz w:val="24"/>
        </w:rPr>
        <w:t>Załącznik Nr .....4..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2410"/>
        <w:gridCol w:w="2409"/>
        <w:gridCol w:w="163"/>
        <w:gridCol w:w="2247"/>
        <w:gridCol w:w="2410"/>
        <w:gridCol w:w="3402"/>
      </w:tblGrid>
      <w:tr>
        <w:trPr>
          <w:trHeight w:val="4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Lokalizacja</w:t>
            </w:r>
          </w:p>
        </w:tc>
        <w:tc>
          <w:tcPr>
            <w:tcW w:w="4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owierzchnia podbudowy z kruszywa  naturalnego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awierzchnia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arstwa wiążąca z betonu asfaltowego  grub.6 cm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arstwa ścieralna z betonu asfaltowego  grubości 4 c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m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Warstw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olna grub. 20 cm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Warstw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órna grub.10 cm                 m2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1+909 str. 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5,0x5,40+0,2146x 5²x2=37,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ind w:left="213" w:right="-70" w:hanging="213"/>
              <w:jc w:val="center"/>
              <w:rPr>
                <w:sz w:val="24"/>
              </w:rPr>
            </w:pPr>
            <w:r>
              <w:rPr>
                <w:sz w:val="24"/>
              </w:rPr>
              <w:t>5,0x5,20+0,2146*5²x2=36,7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x5,10+0,2146x5²x2=36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,0x5,0+0,2146x5²x2=35,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+909 str.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 w prawo 15,0m R w lewo  8,0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,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7,7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6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4,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6:44:00Z</dcterms:created>
  <dc:creator>Pracownik</dc:creator>
  <dc:description/>
  <dc:language>en-US</dc:language>
  <cp:lastModifiedBy>Pracownik</cp:lastModifiedBy>
  <cp:lastPrinted>2013-05-15T11:39:00Z</cp:lastPrinted>
  <dcterms:modified xsi:type="dcterms:W3CDTF">2014-10-07T06:46:00Z</dcterms:modified>
  <cp:revision>3</cp:revision>
  <dc:subject/>
  <dc:title>                                         WYKAZ SKRZYŻOWAŃ I ZJAZDÓW</dc:title>
</cp:coreProperties>
</file>