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WZÓR 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zwa i adres WYKONAWCY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zwa i adres PODMIOTU trzeciego składającego zobowiąza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b/>
          <w:u w:val="single"/>
        </w:rPr>
        <w:t>Zadanie Nr 1</w:t>
      </w:r>
      <w:r>
        <w:rPr>
          <w:b/>
        </w:rPr>
        <w:t xml:space="preserve"> – Ustawienie poręczy ochronnych przy ścieżce rowerowej w ciągu drogi wojewódzkiej Nr 653 na odcinku Bakałarzewo – Malinówka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b/>
          <w:u w:val="single"/>
        </w:rPr>
        <w:t>Zadanie Nr 2</w:t>
      </w:r>
      <w:r>
        <w:rPr>
          <w:b/>
        </w:rPr>
        <w:t xml:space="preserve"> – </w:t>
      </w:r>
      <w:r>
        <w:rPr>
          <w:b/>
          <w:szCs w:val="24"/>
        </w:rPr>
        <w:t>Naprawa barier ochronnych stalowych na drogach wojewódzkich Nr 655 i 664 na terenie Rejonu Dróg Wojewódzkich w Suwałkach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u w:val="single"/>
        </w:rPr>
        <w:t>Zadanie Nr 3</w:t>
      </w:r>
      <w:r>
        <w:rPr>
          <w:b/>
        </w:rPr>
        <w:t xml:space="preserve"> – </w:t>
      </w:r>
      <w:r>
        <w:rPr>
          <w:b/>
          <w:szCs w:val="24"/>
        </w:rPr>
        <w:t>Naprawa barier ochronnych stalowych na drodze wojewódzkiej Nr 655 na odcinku Cimochy – Raczki w km 67+215-67+223 strona prawa.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ab/>
        <w:tab/>
        <w:tab/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dostępnych Wykonawcy zasobów innego podmiotu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wykorzystania zasobów innego podmiotu, przez Wykonawcę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….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arakter stosunku, jaki będzie łączył Wykonawcę z innym podmiotem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wykorzystania innego podmiotu oraz okres w jakim inny podmiot będzie brał udział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center"/>
        <w:rPr/>
      </w:pP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 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) niepotrzebne skreślić</w:t>
      </w:r>
    </w:p>
    <w:p>
      <w:pPr>
        <w:pStyle w:val="Normal"/>
        <w:ind w:left="1276" w:hanging="1276"/>
        <w:jc w:val="both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u w:val="none"/>
    </w:rPr>
  </w:style>
  <w:style w:type="character" w:styleId="WW8Num4z1">
    <w:name w:val="WW8Num4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4z2">
    <w:name w:val="WW8Num4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9:22:00Z</dcterms:created>
  <dc:creator>PZDW w Białymstoku</dc:creator>
  <dc:description/>
  <cp:keywords/>
  <dc:language>en-US</dc:language>
  <cp:lastModifiedBy>Podlaski Zarząd Dróg Wojewódzkich</cp:lastModifiedBy>
  <cp:lastPrinted>2014-02-03T08:25:00Z</cp:lastPrinted>
  <dcterms:modified xsi:type="dcterms:W3CDTF">2014-10-09T08:03:00Z</dcterms:modified>
  <cp:revision>18</cp:revision>
  <dc:subject/>
  <dc:title>ZAŁĄCZNIK Nr</dc:title>
</cp:coreProperties>
</file>